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8" w:firstLine="70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ind w:left="692" w:firstLine="709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грамме реализации дополнительных мероприятий, </w:t>
      </w:r>
    </w:p>
    <w:p>
      <w:pPr>
        <w:pStyle w:val="Normal"/>
        <w:ind w:left="692" w:firstLine="709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ленных  на  снижение  напряженности  на  рынке </w:t>
      </w:r>
    </w:p>
    <w:p>
      <w:pPr>
        <w:pStyle w:val="Normal"/>
        <w:ind w:left="692" w:firstLine="7096"/>
        <w:rPr>
          <w:bCs/>
          <w:sz w:val="28"/>
          <w:szCs w:val="28"/>
        </w:rPr>
      </w:pPr>
      <w:r>
        <w:rPr>
          <w:bCs/>
          <w:sz w:val="28"/>
          <w:szCs w:val="28"/>
        </w:rPr>
        <w:t>труда Брянской области (2009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 Т А П 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реализации дополнительных мер, направленных на снижение напряженности на рынк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 (2009 го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20"/>
        <w:gridCol w:w="7590"/>
        <w:gridCol w:w="1800"/>
        <w:gridCol w:w="288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/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2009 г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firstLine="3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правовых ак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иповых пакетов документов по опере-жающему профессиональному обучению работников в случае угрозы массового увольнения (установление непол-ного рабочего времени, временная приостановка работ, предоставление отпусков без сохранения заработной платы, мероприятия по высвобождению работников); по органи-зации общественных работ, временного трудоустройства, стажировки в целях приобретения опыта работы безработ-ных граждан, граждан, ищущих работу, включая выпускни-ков образовательных учреждений, а также работников в случае угрозы массового увольнения; по содействию развития малого предпринимательства и самозанятости безработных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, семинаров по вопросам реализации программы с заинтересованными сторонами (администрациями муниципальных образований, руководи-телями предприятий (организаций), директорами госу-дарственных учреждений службы занятости (центров заня-тости населения) и др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</w:t>
            </w:r>
            <w:r>
              <w:rPr>
                <w:color w:val="000000"/>
                <w:sz w:val="28"/>
                <w:szCs w:val="28"/>
              </w:rPr>
              <w:t xml:space="preserve"> совместного финансирования мероприятий программы с</w:t>
            </w:r>
            <w:r>
              <w:rPr>
                <w:sz w:val="28"/>
                <w:szCs w:val="28"/>
              </w:rPr>
              <w:t xml:space="preserve"> администрацией области, предприятиями и организациям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ъемов, сроков высвобождения, профессионально-квалификационного состава высво-бождаемых сотрудников предприятий и организац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ие работодателями возможности создания (выделения) рабочих мест для </w:t>
            </w:r>
            <w:r>
              <w:rPr>
                <w:sz w:val="28"/>
                <w:szCs w:val="28"/>
              </w:rPr>
              <w:t>организации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Определение перечня предприятий, на которых планируется </w:t>
            </w:r>
            <w:r>
              <w:rPr>
                <w:sz w:val="28"/>
                <w:szCs w:val="28"/>
              </w:rPr>
              <w:t>опережающее профессиональное обучение работников в случае угрозы массового увольнения (уста-новление неполного рабочего времени, временная приоста-новка работ, предоставление отпусков без сохранения заработной платы, мероприятия по высвобождению работников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и в профессиональном обучении граждан, подлежащих высвобождению, путем проведения совместно с работодателями анкетирования (тестирования) среди высвобождаемых работников для определения численности и профессионально-квалифика-ционного состава нуждающихся в соответствующем профессиональном обучении, по профессиям, пользую-щимся спросом на рынке тру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0" w:firstLine="3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естра учебных заведений (организаций), на базе которых будет проходить опережающее профес-сиональное обучени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отбора учебных заведений для орга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 опережающего обучения граждан.</w:t>
            </w:r>
          </w:p>
          <w:p>
            <w:pPr>
              <w:pStyle w:val="Normal"/>
              <w:ind w:left="-2" w:firstLine="362"/>
              <w:rPr/>
            </w:pPr>
            <w:r>
              <w:rPr>
                <w:sz w:val="28"/>
                <w:szCs w:val="28"/>
              </w:rPr>
              <w:t>11. Разработка механизма реализации мероприяти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5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 Формирование </w:t>
            </w:r>
            <w:r>
              <w:rPr>
                <w:sz w:val="28"/>
                <w:szCs w:val="28"/>
              </w:rPr>
              <w:t>банка вакансий общественных работ, временного трудоустройства, стажировки в целях приобре-тения опыта работы безработными гражданами, гражданами, ищущими работу, включая выпускников образовательных учреждений, а также работниками в случае угрозы массового увольнения по предприятиям области с целью организации временного трудоустройства граждан, находящихся под риском увольнения.</w:t>
            </w:r>
          </w:p>
          <w:p>
            <w:pPr>
              <w:pStyle w:val="Normal"/>
              <w:ind w:left="-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дписание соглашений и заключение договоров о совместной деятельности с органами исполнительной власти, местного самоуправления, работодателями, учеб-ными заведениями, государственными учреждениями службы занятости (центрами занятости нас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июнь  </w:t>
            </w:r>
          </w:p>
          <w:p>
            <w:pPr>
              <w:pStyle w:val="Normal"/>
              <w:ind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2"/>
              <w:rPr/>
            </w:pPr>
            <w:r>
              <w:rPr>
                <w:color w:val="000000"/>
                <w:sz w:val="28"/>
                <w:szCs w:val="28"/>
              </w:rPr>
              <w:t>1. Организация</w:t>
            </w:r>
            <w:r>
              <w:rPr>
                <w:sz w:val="28"/>
                <w:szCs w:val="28"/>
              </w:rPr>
              <w:t xml:space="preserve"> опережающего профессионального обучения работников в случае угрозы массового увольнения (установление неполного рабочего времени, временная приостановка работ, предоставление отпусков без сохране-ния заработной платы, мероприятия по высвобождению работников)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участия в программе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 в соответствии с перечнем предприятий (орга-низаций), объемами и видами общественных работ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58"/>
              <w:rPr>
                <w:rStyle w:val="FontStyle12"/>
                <w:color w:val="00000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3. Содействие безработным гражданам в организации предпринимательской деятельности и самозанятости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,8/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0,0/170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декабрь 2009 г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2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. Проведение мониторинга реализации программы с целью возможного внесения изменений в программные мероприятия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альнейшая работа по организации</w:t>
            </w:r>
            <w:r>
              <w:rPr>
                <w:sz w:val="28"/>
                <w:szCs w:val="28"/>
              </w:rPr>
              <w:t xml:space="preserve"> опережающего профессионального обучения работников в случае угрозы массового увольнения (установление неполного рабочего времени, временная приостановка работ, предоставление отпусков без сохранения заработной платы, мероприятия по высвобождению работников)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альнейшая работа по о</w:t>
            </w:r>
            <w:r>
              <w:rPr>
                <w:sz w:val="28"/>
                <w:szCs w:val="28"/>
              </w:rPr>
              <w:t>беспечению участия в программе общественных работ, временного трудоустрой-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-ников в случае угрозы массового увольнения в соответствии с перечнем предприятий (организаций), объемами и видами общественных работ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Дальнейшая работа по с</w:t>
            </w:r>
            <w:r>
              <w:rPr>
                <w:rStyle w:val="FontStyle12"/>
                <w:sz w:val="28"/>
                <w:szCs w:val="28"/>
              </w:rPr>
              <w:t>одействию безработным гражданам в организацию предпринимательской деятель-ности и само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3/2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6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5,9/255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 г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нализ реализации мероприятий программы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общение результатов и оценка эффективности реализаци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701" w:footer="709" w:bottom="1134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47:00Z</dcterms:created>
  <dc:creator>Зайцева</dc:creator>
  <dc:description/>
  <cp:keywords/>
  <dc:language>en-US</dc:language>
  <cp:lastModifiedBy>Mashburo2</cp:lastModifiedBy>
  <cp:lastPrinted>2009-02-04T15:36:00Z</cp:lastPrinted>
  <dcterms:modified xsi:type="dcterms:W3CDTF">2009-02-04T12:37:00Z</dcterms:modified>
  <cp:revision>5</cp:revision>
  <dc:subject/>
  <dc:title>Этап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76700187</vt:r8>
  </property>
</Properties>
</file>