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к программе реализации дополнительных мероприятий, направленных на снижение напряженности на рынке труда Брянской области (2009 год)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Е Р Е Ч Е Н Ь 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ных правовых актов, необходимых для принятия на областном уровне программы реализации дополнительных мероприятий, направленных на снижение напряженности на рынке туда Брянской области (2009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я администрации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уполномоченном органе исполнительной власти Брянской области для осуществления взаимодействия с Федеральной службой по труду и занятости по вопросам реализации программы дополнительных мероприятий, направленных на снижение напряженности на рынке труда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положения об организации опережающего профессионального обучения работников в условиях угрозы массового высвоб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б утверждении положения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общественных работ, временного трудоустройства, стажировки в целях приобретения опыта безработными гражданами, гражданами, ищущими работу, включая выпускников образовательных учреждений, а также работников в случае угрозы массового уволь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Об утверждении положения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йствия развитию малого предпринимательства и самозанятости безработны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Об утверждении положения о порядке расходования и учета средств программы реализации дополнительных мероприятий, направленных на снижение напряженности на рынке труда Брянской области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15:00Z</dcterms:created>
  <dc:creator>upr1502</dc:creator>
  <dc:description/>
  <cp:keywords/>
  <dc:language>en-US</dc:language>
  <cp:lastModifiedBy>Bryansk</cp:lastModifiedBy>
  <cp:lastPrinted>2009-02-03T16:23:00Z</cp:lastPrinted>
  <dcterms:modified xsi:type="dcterms:W3CDTF">2009-02-03T13:25:00Z</dcterms:modified>
  <cp:revision>4</cp:revision>
  <dc:subject/>
  <dc:title>Приложение 6</dc:title>
</cp:coreProperties>
</file>