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05" w:right="168" w:firstLine="43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</w:t>
      </w:r>
    </w:p>
    <w:p>
      <w:pPr>
        <w:pStyle w:val="TextBody"/>
        <w:ind w:left="4536"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к постановлению Правительства</w:t>
      </w:r>
    </w:p>
    <w:p>
      <w:pPr>
        <w:pStyle w:val="TextBody"/>
        <w:ind w:left="4395" w:right="168" w:firstLine="70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Брянской области</w:t>
      </w:r>
    </w:p>
    <w:p>
      <w:pPr>
        <w:pStyle w:val="TextBody"/>
        <w:ind w:left="4395" w:right="168" w:firstLine="708"/>
        <w:jc w:val="left"/>
        <w:rPr/>
      </w:pPr>
      <w:r>
        <w:rPr>
          <w:b w:val="false"/>
          <w:sz w:val="28"/>
        </w:rPr>
        <w:t>от</w:t>
        <w:tab/>
        <w:tab/>
        <w:tab/>
        <w:t xml:space="preserve">                 №</w:t>
      </w:r>
    </w:p>
    <w:p>
      <w:pPr>
        <w:pStyle w:val="TextBody"/>
        <w:ind w:right="168" w:firstLine="61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168" w:firstLine="61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168" w:hanging="0"/>
        <w:jc w:val="center"/>
        <w:rPr/>
      </w:pPr>
      <w:r>
        <w:rPr>
          <w:b w:val="false"/>
          <w:sz w:val="28"/>
          <w:szCs w:val="28"/>
        </w:rPr>
        <w:t>С О С Т А В</w:t>
      </w:r>
    </w:p>
    <w:p>
      <w:pPr>
        <w:pStyle w:val="TextBody"/>
        <w:ind w:right="16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иссии по взаимодействию Правительства Брянской области, муниципальных образований и энергоснабжающих организаций </w:t>
      </w:r>
    </w:p>
    <w:p>
      <w:pPr>
        <w:pStyle w:val="TextBody"/>
        <w:ind w:right="16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вопросам платы за энергетические ресур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гунов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ександр Михайлович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ind w:left="193" w:hanging="1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>заместитель Губернатора Брянской области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ианов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Владимирович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ind w:left="193" w:hanging="1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>директор департамента топливно-энергетиче-ского комплекса и жилищно-коммунального хозяйства Брянской области, заместитель пред-седателя комисси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ведев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тьяна Алексее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ind w:left="193" w:hanging="1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>главный консультант отдела по работе с пред-приятиями топливно-энергетического комплек-са департамента топливно-энергетического комплекса и жилищно-коммунального хозяй-ства Брянской области, секретарь комисси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464" w:type="dxa"/>
            <w:gridSpan w:val="2"/>
            <w:tcBorders/>
          </w:tcPr>
          <w:p>
            <w:pPr>
              <w:pStyle w:val="TextBody"/>
              <w:ind w:firstLine="720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ы комиссии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кушкин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тьяна Алексее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ind w:left="193" w:hanging="1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 xml:space="preserve">заместитель директора департамента финансов Брянской области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4"/>
                <w:szCs w:val="28"/>
              </w:rPr>
            </w:pPr>
            <w:r>
              <w:rPr>
                <w:b w:val="false"/>
                <w:sz w:val="14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упанова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лена Васильевн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4"/>
                <w:szCs w:val="28"/>
              </w:rPr>
            </w:pPr>
            <w:r>
              <w:rPr>
                <w:b w:val="false"/>
                <w:sz w:val="14"/>
                <w:szCs w:val="28"/>
              </w:rPr>
            </w:r>
          </w:p>
          <w:p>
            <w:pPr>
              <w:pStyle w:val="TextBody"/>
              <w:ind w:left="193" w:hanging="1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>начальник отдела организации исполнительно-го производства управления Федеральной служ-бы судебных приставов по Брянской области (по согласованию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4"/>
                <w:szCs w:val="28"/>
              </w:rPr>
            </w:pPr>
            <w:r>
              <w:rPr>
                <w:b w:val="false"/>
                <w:sz w:val="14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чебо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игорий Михайлович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4"/>
                <w:szCs w:val="28"/>
              </w:rPr>
            </w:pPr>
            <w:r>
              <w:rPr>
                <w:b w:val="false"/>
                <w:sz w:val="14"/>
                <w:szCs w:val="28"/>
              </w:rPr>
            </w:r>
          </w:p>
          <w:p>
            <w:pPr>
              <w:pStyle w:val="TextBody"/>
              <w:ind w:left="193" w:hanging="1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 xml:space="preserve">начальник отдела экономической безопасности управления региональной безопасности админи-страции Губернатора Брянской области и Пра-вительства Брянской области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ind w:left="193" w:hanging="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оменков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ей Владимирович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ind w:left="193" w:hanging="18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ind w:left="193" w:hanging="18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 xml:space="preserve">начальник государственной жилищной инспек-ции Брянской области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валев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рина Анатолье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ind w:left="193" w:hanging="180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ind w:left="193" w:hanging="1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>заместитель генерального директора по эконо-мике и финансам ООО «Газпром межрегионгаз Брянск» (по согласованию)</w:t>
            </w:r>
          </w:p>
          <w:p>
            <w:pPr>
              <w:pStyle w:val="TextBody"/>
              <w:ind w:left="193" w:hanging="180"/>
              <w:jc w:val="left"/>
              <w:rPr>
                <w:b w:val="false"/>
                <w:b w:val="false"/>
                <w:sz w:val="12"/>
                <w:szCs w:val="28"/>
              </w:rPr>
            </w:pPr>
            <w:r>
              <w:rPr>
                <w:b w:val="false"/>
                <w:sz w:val="12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аборов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ександр Николаевич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ind w:left="193" w:hanging="180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ind w:left="193" w:hanging="1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>генеральный директор ГУП «Брянсккоммун-энерго» (по согласованию)</w:t>
            </w:r>
          </w:p>
          <w:p>
            <w:pPr>
              <w:pStyle w:val="TextBody"/>
              <w:ind w:left="193" w:hanging="180"/>
              <w:jc w:val="left"/>
              <w:rPr>
                <w:b w:val="false"/>
                <w:b w:val="false"/>
                <w:sz w:val="8"/>
                <w:szCs w:val="28"/>
              </w:rPr>
            </w:pPr>
            <w:r>
              <w:rPr>
                <w:b w:val="false"/>
                <w:sz w:val="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линкин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рина Петровн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ind w:left="193" w:hanging="180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Normal"/>
              <w:ind w:left="193" w:hanging="18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финансового отдела АО «Газпром газораспределение Брянск» (по согласованию)</w:t>
            </w:r>
          </w:p>
          <w:p>
            <w:pPr>
              <w:pStyle w:val="TextBody"/>
              <w:ind w:left="193" w:hanging="180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ичанный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рий Анатол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ind w:left="193" w:hanging="180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ind w:left="193" w:hanging="1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>директор филиала «Брянский» АО «Тюменская энергосбытовая компания» (по согласованию)</w:t>
            </w:r>
          </w:p>
          <w:p>
            <w:pPr>
              <w:pStyle w:val="TextBody"/>
              <w:ind w:left="193" w:hanging="1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роконов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вгений Алексеевич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ind w:left="193" w:hanging="180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ind w:left="193" w:hanging="1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>заместитель директора по реализации и разви-тию услуг филиала ПАО «МРСК Центра» – «Брянскэнерго» (по согласованию)</w:t>
            </w:r>
          </w:p>
          <w:p>
            <w:pPr>
              <w:pStyle w:val="TextBody"/>
              <w:ind w:left="193" w:hanging="1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рокин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ей Анатольевич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ind w:left="193" w:hanging="18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ind w:left="193" w:hanging="1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 xml:space="preserve">директор филиала ООО «БрянскЭлектро» в </w:t>
            </w:r>
          </w:p>
          <w:p>
            <w:pPr>
              <w:pStyle w:val="TextBody"/>
              <w:ind w:left="193" w:hanging="1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г. Брянск (по согласованию)</w:t>
            </w:r>
          </w:p>
          <w:p>
            <w:pPr>
              <w:pStyle w:val="TextBody"/>
              <w:ind w:left="193" w:hanging="1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пцов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тор Александрович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ind w:left="193" w:hanging="180"/>
              <w:jc w:val="left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</w:rPr>
            </w:r>
          </w:p>
          <w:p>
            <w:pPr>
              <w:pStyle w:val="TextBody"/>
              <w:ind w:left="193" w:hanging="1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– </w:t>
            </w:r>
            <w:r>
              <w:rPr>
                <w:b w:val="false"/>
                <w:sz w:val="28"/>
                <w:szCs w:val="28"/>
              </w:rPr>
              <w:t>директор Брянского ЦНТИ – филиала           ФГБУ «Российское энергетическое агентство» Минэнерго России (по согласованию)</w:t>
            </w:r>
          </w:p>
          <w:p>
            <w:pPr>
              <w:pStyle w:val="TextBody"/>
              <w:ind w:left="193" w:hanging="1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3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480" w:leader="none"/>
      </w:tabs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1D5AA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jc w:val="center"/>
    </w:pPr>
    <w:rPr>
      <w:rFonts w:ascii="Arial" w:hAnsi="Arial" w:cs="Arial"/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4:00Z</dcterms:created>
  <dc:creator>OEM User</dc:creator>
  <dc:description/>
  <dc:language>en-US</dc:language>
  <cp:lastModifiedBy>user</cp:lastModifiedBy>
  <cp:lastPrinted>2016-09-20T16:40:00Z</cp:lastPrinted>
  <dcterms:modified xsi:type="dcterms:W3CDTF">2016-09-29T07:34:00Z</dcterms:modified>
  <cp:revision>2</cp:revision>
  <dc:subject/>
  <dc:title>от  26 сентября 2016 г</dc:title>
</cp:coreProperties>
</file>