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99"/>
        <w:rPr/>
      </w:pPr>
      <w:r>
        <w:rPr>
          <w:sz w:val="28"/>
          <w:szCs w:val="28"/>
        </w:rPr>
        <w:t xml:space="preserve">       </w:t>
      </w:r>
      <w:r>
        <w:rPr/>
        <w:t xml:space="preserve">Утверждён </w:t>
      </w:r>
    </w:p>
    <w:p>
      <w:pPr>
        <w:pStyle w:val="Normal"/>
        <w:ind w:firstLine="11199"/>
        <w:rPr/>
      </w:pPr>
      <w:r>
        <w:rPr/>
        <w:t xml:space="preserve">постановление Правительства </w:t>
      </w:r>
    </w:p>
    <w:p>
      <w:pPr>
        <w:pStyle w:val="Normal"/>
        <w:ind w:firstLine="11199"/>
        <w:rPr/>
      </w:pPr>
      <w:r>
        <w:rPr/>
        <w:t xml:space="preserve">Брянской области </w:t>
      </w:r>
    </w:p>
    <w:p>
      <w:pPr>
        <w:pStyle w:val="Normal"/>
        <w:ind w:firstLine="11199"/>
        <w:rPr/>
      </w:pPr>
      <w:r>
        <w:rPr/>
        <w:t xml:space="preserve">от  31 октября  2016 г. №  556-п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ональный комплексны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атриотическому воспитанию жителей Бря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– 2020 г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281"/>
        <w:gridCol w:w="2016"/>
        <w:gridCol w:w="378"/>
        <w:gridCol w:w="2283"/>
        <w:gridCol w:w="883"/>
        <w:gridCol w:w="4684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15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дел 1. Научно-исследовательское и научно-методическое сопровождение патриотического воспит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.1. Исследования и разработка новых методик и проектов нормативно-правовых документов в сфере патриотического воспитан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должны быть достигнуты следующие результаты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 xml:space="preserve">увеличение количества исследований и новых методических разработок в сфере патриотического воспитания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развитие и обобщение опыта в области патриоти-ческого воспитания с целью его практического использова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усовершенствование системы индикаторов (показателей) оценки уровня и эффективности патриотического воспита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 xml:space="preserve">развитие нормативно-правовой базы патрио-тического воспитания, регламентирующей механизмы взаимодействия  государственных органов власти, муниципальных органов, организаций всех форм собственности и граждан в сфере патриотического воспитания, в том числе образовательных организаций всех типов, а также организаций культуры, спорта, туризма, организа-ций, осуществляющих издательскую и рекламную деятельность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>разработка Стратегии развития системы патриотического воспитания граждан Российской Федерации до 2025 года</w:t>
            </w:r>
          </w:p>
        </w:tc>
      </w:tr>
      <w:tr>
        <w:trPr>
          <w:trHeight w:val="14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9" w:leader="none"/>
              </w:tabs>
              <w:ind w:left="0" w:hanging="0"/>
              <w:rPr/>
            </w:pPr>
            <w:r>
              <w:rPr/>
              <w:t>Разработка учебно-методи-ческого пособия «Нравственная культура личности «…И родимой Отчизне с честью дальше служить»          (в помощь кураторам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6 г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государственный</w:t>
            </w:r>
          </w:p>
          <w:p>
            <w:pPr>
              <w:pStyle w:val="Normal"/>
              <w:jc w:val="center"/>
              <w:rPr/>
            </w:pPr>
            <w:r>
              <w:rPr/>
              <w:t>инженерно-технологический университет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tLeast" w:line="240"/>
              <w:ind w:left="0" w:hanging="0"/>
              <w:rPr>
                <w:b/>
                <w:b/>
              </w:rPr>
            </w:pPr>
            <w:r>
              <w:rPr/>
              <w:t>Проведение социологических опросов по проблемам  гражданствен-ности, патриотизма и социальной активност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  <w:p>
            <w:pPr>
              <w:pStyle w:val="Normal"/>
              <w:rPr/>
            </w:pPr>
            <w:r>
              <w:rPr/>
              <w:t>2016 г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государственный</w:t>
            </w:r>
          </w:p>
          <w:p>
            <w:pPr>
              <w:pStyle w:val="Normal"/>
              <w:jc w:val="center"/>
              <w:rPr/>
            </w:pPr>
            <w:r>
              <w:rPr/>
              <w:t>инженерно-технологический университет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ind w:left="0" w:hanging="0"/>
              <w:rPr/>
            </w:pPr>
            <w:r>
              <w:rPr/>
              <w:t>Межвузовская научно-практическая конференция «Конституция России – на пути к правовому государству» (12 декабря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янский государственный университет </w:t>
            </w:r>
          </w:p>
          <w:p>
            <w:pPr>
              <w:pStyle w:val="Normal"/>
              <w:jc w:val="center"/>
              <w:rPr/>
            </w:pPr>
            <w:r>
              <w:rPr/>
              <w:t>им. академика         И.Г. Петровского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tLeast" w:line="240"/>
              <w:rPr/>
            </w:pPr>
            <w:r>
              <w:rPr/>
              <w:t>Издание монографий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«Город воинской славы Брянск»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«1812 год и Брянский край»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Издание статей в журналах, рецензи-руемых ВАК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янский государственный университет </w:t>
            </w:r>
          </w:p>
          <w:p>
            <w:pPr>
              <w:pStyle w:val="Normal"/>
              <w:jc w:val="center"/>
              <w:rPr/>
            </w:pPr>
            <w:r>
              <w:rPr/>
              <w:t>им. академика         И.Г. Петровского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дготовка и повышение квали-фикации работников сферы патриоти-ческого воспитан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должны быть достигнуты следующие результаты: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внедрение новых эффективных комплексов учебных и специальных программ, методик и технологий работы по патриотическому воспитанию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 xml:space="preserve">совершенствование системы дополнительных профессиональных программ в области патрио-тического воспитания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 xml:space="preserve">значительная доля специалистов и наставников в области патриотического воспитания пройдет повышение квалификации в данной системе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вершенствование форм и механизмов  партнер-ства образовательных организаций, учреждений и организаций культуры, молодежной политики, общественных объединений в работе по патриотическому воспитанию</w:t>
            </w:r>
          </w:p>
        </w:tc>
      </w:tr>
      <w:tr>
        <w:trPr>
          <w:trHeight w:val="23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1. Обучение руководителей и активистов общественных организаций по программе повышения квалифи-кации «Реализация направлений патриотического воспитания в деятель-ности общественных организаций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 совместно с департаментом образования и науки Брянской области, управлением молодежной политики и общественных проектов департамента внутренней политики Брянской области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97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2.2.  Проведение областных семина-ров, совещаний, мастер-классов по патриотическому воспитанию с руко-водителями и организаторами военно-патриотической работы, руководите-лями школьных музеев образователь-ных организаций, с педагогами, орга-низующими с учащимися исследова-тельскую работу по краеведению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февраль-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БОУДОД «Брянский областной Дворец детского и юношеского творчества имени Ю.А. Гагарина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2.3. Областной семинар руководите-лей и организаторов военно-патриоти-ческого воспитания в системе ВСИ «Зарница» и «Орленок» ДЮП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Брянской области  совместно с управлением молодежной политики и общественных проектов департамента внутренней политики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Брянским региональным центром  военно-патриотического воспитания и подготовки граждан (молодежи) к военной службе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 Международная научно-практи-ческая конференция «Проблемы и тенденции развития социо-культур-ного пространства России: история и современность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государственный</w:t>
            </w:r>
          </w:p>
          <w:p>
            <w:pPr>
              <w:pStyle w:val="Normal"/>
              <w:jc w:val="center"/>
              <w:rPr/>
            </w:pPr>
            <w:r>
              <w:rPr/>
              <w:t>инженерно-технологический университет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7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Всероссийские научные и научно-практические форумы и конференции, а также развитие экспертной поддерж-ки патриотического воспитания и системы общественно-государствен-ных органов координации патриотиче-ского воспитан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удет достигнут следующий результат: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формирование взаимодействующего  сообщества экспертов в области патриотического воспитания, производящих компетентную оценку состояния данной сферы и проектов патриотической направленности, вырабатывающих рекомендации </w:t>
            </w:r>
          </w:p>
          <w:p>
            <w:pPr>
              <w:pStyle w:val="Normal"/>
              <w:rPr/>
            </w:pPr>
            <w:r>
              <w:rPr/>
              <w:t xml:space="preserve">по развитию системы патриотического воспитания </w:t>
            </w:r>
          </w:p>
        </w:tc>
      </w:tr>
      <w:tr>
        <w:trPr>
          <w:trHeight w:val="139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ind w:left="0" w:hanging="0"/>
              <w:rPr>
                <w:b/>
                <w:b/>
              </w:rPr>
            </w:pPr>
            <w:r>
              <w:rPr/>
              <w:t>Всероссийская научно-практи-ческая конференция «Гражданское образование и воспитание в поликуль-турном славянском образовательном пространстве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7 год,</w:t>
            </w:r>
          </w:p>
          <w:p>
            <w:pPr>
              <w:pStyle w:val="Normal"/>
              <w:rPr/>
            </w:pPr>
            <w:r>
              <w:rPr/>
              <w:t>март-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янский государственный университет </w:t>
            </w:r>
          </w:p>
          <w:p>
            <w:pPr>
              <w:pStyle w:val="Normal"/>
              <w:jc w:val="center"/>
              <w:rPr/>
            </w:pPr>
            <w:r>
              <w:rPr/>
              <w:t>им. академика           И.Г. Петровского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5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дел 2.  Совершенствование форм и методов работы по реализации направлений патриотического воспит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Мероприятия гражданско-патриотической направленност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 Всероссийские акции, направ-ленные на развитие гражданско-патриотического воспитан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должны быть достигнуты следующие результат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>обеспечение условий для развития высокого уровня патриотической культуры российских граждан, основанной на знании и уважении к истории России, ее настоящему, культуре населяющих ее народов, гордости за российские достижения в различных сферах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 xml:space="preserve">обеспечение условий для развития интереса граждан к отечественной науке, технологиям и культуре и видным деятелям разных сфер – патриотам России;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outlineLvl w:val="0"/>
              <w:rPr/>
            </w:pPr>
            <w:r>
              <w:rPr>
                <w:shd w:fill="FFFFFF" w:val="clear"/>
              </w:rPr>
              <w:t xml:space="preserve">   </w:t>
            </w:r>
            <w:r>
              <w:rPr>
                <w:shd w:fill="FFFFFF" w:val="clear"/>
              </w:rPr>
              <w:t>повышение качества</w:t>
            </w:r>
            <w:r>
              <w:rPr/>
              <w:t xml:space="preserve"> </w:t>
            </w:r>
            <w:r>
              <w:rPr>
                <w:shd w:fill="FFFFFF" w:val="clear"/>
              </w:rPr>
              <w:t>работы образовательных</w:t>
            </w:r>
            <w:r>
              <w:rPr>
                <w:shd w:fill="9BBB59" w:val="clear"/>
              </w:rPr>
              <w:t xml:space="preserve"> </w:t>
            </w:r>
            <w:r>
              <w:rPr>
                <w:shd w:fill="FFFFFF" w:val="clear"/>
              </w:rPr>
              <w:t>организаций по</w:t>
            </w:r>
            <w:r>
              <w:rPr/>
              <w:t xml:space="preserve"> </w:t>
            </w:r>
            <w:r>
              <w:rPr>
                <w:shd w:fill="FFFFFF" w:val="clear"/>
              </w:rPr>
              <w:t>патриотическому</w:t>
            </w:r>
            <w:r>
              <w:rPr/>
              <w:t xml:space="preserve"> </w:t>
            </w:r>
            <w:r>
              <w:rPr>
                <w:shd w:fill="FFFFFF" w:val="clear"/>
              </w:rPr>
              <w:t>воспитанию;</w:t>
            </w:r>
            <w:r>
              <w:rPr>
                <w:shd w:fill="9BBB59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 xml:space="preserve">усовершенствование форм и механизмов  партнерства образовательных организаций, учреждений и организаций культуры, молодежной политики, общественных объединений в работе по патриотическому воспитанию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звитие новых форм, методов и технологий координации и взаимодействия субъектов патриотической деятельности</w:t>
            </w:r>
          </w:p>
        </w:tc>
      </w:tr>
      <w:tr>
        <w:trPr>
          <w:trHeight w:val="333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 Туристско-спортивное соревно-вание «Экстремальный город «Нашим городом можно гордиться!» среди студентов вузов и сузов города Брянск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рянский филиал РАНХиГС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 Форум молодых просветителей областей ЦФО «Народный Покров Победы!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 совместно с Общероссийской общественной организацией Общество «Знание» России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 Круглый стол «Патриотическое воспитание в современных условиях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, филиалы системы РАНХиГС совместно с общественными организациями Брянской области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5. Выставка «Дети войны – детям мира!»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 совместно с Брянским отделением Российского детского фонда и Брянским отделением Союза малолетних узников концлагерей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. «Ночь Победы» – областная культурно-просветительская акция в государственных и муниципальных музеях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– 9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е и муниципальные музеи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. «Ночь искусств» – Всероссий-ская культурно-просветительская акция в государственных и муниципальных учреждениях культуры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jc w:val="center"/>
              <w:rPr/>
            </w:pPr>
            <w:r>
              <w:rPr/>
              <w:t>3-4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е и муниципальные учреждения культуры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.1.8. Мероприятия, направленные на повышение уважения граждан к символам России и выдающимся россияна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быть достигнут следующий результат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еспечение условий для формирования у граждан России уважения к символам государ-          ства – гербу, флагу, гимну Российской Федерации, уважения к историческим святыням и памятникам Отечества</w:t>
            </w:r>
          </w:p>
        </w:tc>
      </w:tr>
      <w:tr>
        <w:trPr>
          <w:trHeight w:val="1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2.1.8.1. </w:t>
            </w:r>
            <w:r>
              <w:rPr/>
              <w:t>Праздничные концертные программы на центральных площадях городов и районов Брянщины, посвященные Дню Росси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</w:t>
            </w:r>
          </w:p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К «Брянская областная филармония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.2. Областной конкурс на лучшее знание государственной символики Российской Федерации среди обучающихся образовательных организаций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 2018,                2020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БОУДОД «Брянский областной Дворец детского и юношеского творчества имени Ю.А. Гагарина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8.3. Областной конкурс на лучшее знание символики Брянской области и муниципальных образований Брянской области среди обучающихся образовательных организаций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, 2019 годы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.4. Заседания дискуссионного клуба «Сократ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МПСУ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.5. Заседание студенческого форума «Сила в правде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МПСУ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Мероприятия историко-патриотической направленност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 Мероприятия историко-просветительской направленност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ктивизация и повышение интереса граждан к изучению истории Отечества, повышение их уважения к историческому прошлому нашей страны, ее героическим страницам, повышение уровня осознания гражданами  необходимости сохранения памяти о великих исторических подвигах защитников Отечества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величение числа граждан, имеющих углублен-ные знания о событиях, ставших основой государ-ственных праздников России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вышение интереса российских граждан к военной истории Отечества, в том числе в условиях подготовки и празднования годовщин и других памятных дат Победы советского народа в Великой Отечественной войне 1941 – 1945 годов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вышение качества работы образовательных организаций по патриотическому воспитанию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овершенствование форм и механизмов  партнерства образовательных организаций, учреждений и организаций культуры, молодежной политики, общественных объединений в работе по патриотическому воспитанию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звитие новых форм, методов и технологий координации и взаимодействия субъектов патриотической деятельности</w:t>
            </w:r>
          </w:p>
        </w:tc>
      </w:tr>
      <w:tr>
        <w:trPr>
          <w:trHeight w:val="30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1. Туристско-спортивное соревнование «Экстремальный город «Нашим городом можно гордиться!» среди студентов вузов и сузов города Брянск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2. «Круглый стол» «Патриоти-ческое воспитание в современных условиях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, филиалы системы РАНХиГС совместно с общественными организациями Брянской области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1.3. Выставка «Дети войны – детям мира!»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 совместно с Брянским отделением Российского детского фонда и Брянским отделением Союза малолетних узников концлагерей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2.1.4. Проведение ежегодной акции «Имя на обелиске»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являют памятники, уточняют списки погибших, изучают историю памятников, готовят историко-краеведческое описание памятных мест, связанных с событиями Гражданской и Великой Отечественной войн, локальных конфликтов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водят благоустройство памятных мест, аллей, скверов, парков, где расположены памятники, обелиски, стелы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вершают экскурсии, экспедиции, походы по памятным местам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водят митинги и встречи с ветеранами Великой Отечественной войны и локальных конфликтов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здают фототеку мест воинской славы, кадастры, путеводители по памятным местам своей территории и кра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основе собранного краеведческого материала готовят учебно-исследова-тельские работы по военной истори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прель, сентябр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5. Патриотический проект «Я не участвовал в войне, война участвует во мне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МПСУ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6. Областной конкурс исследовательских работ обучающихся по школьному краеведению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 xml:space="preserve">сентябрь – апрель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БОУДОД «Брянский областной Дворец детского и юношеского творчества имени Ю.А. Гагарина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7. Областной конкурс юных экскурсоводов музеев образовательных организаций Брянской област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ноябрь</w:t>
            </w:r>
          </w:p>
          <w:p>
            <w:pPr>
              <w:pStyle w:val="Normal"/>
              <w:rPr/>
            </w:pPr>
            <w:r>
              <w:rPr/>
              <w:t>2017, 2019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.</w:t>
            </w:r>
            <w:r>
              <w:rPr/>
              <w:t>2.1.8. Областной конкурс предсе-дателей советов музеев образователь-ных организаций Брянской област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ноябрь 2016, 2018, 2020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.2.1.9. Областной конкурс «Ратные страницы истории Отечества» среди общих и профессиональных образо-вательных организаций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10. Туристский слет учащихся Брянской области, посвященный Всемирному Дню туризм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Брянской области, управление физической культуры и спорта Брянской области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формирование у обучающихся сознательного и ответственного отношения к вопросам личной и общественной безопас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jc w:val="both"/>
              <w:rPr/>
            </w:pPr>
            <w:r>
              <w:rPr/>
              <w:t xml:space="preserve">   </w:t>
            </w:r>
            <w:r>
              <w:rPr>
                <w:spacing w:val="-1"/>
              </w:rPr>
              <w:t>дальнейшее развитие туристско-краеведческой работы с учащимис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вышение спортивного мастерства, выявление сильнейших юных туристов и команд</w:t>
            </w:r>
          </w:p>
        </w:tc>
      </w:tr>
      <w:tr>
        <w:trPr>
          <w:trHeight w:val="78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11. Патриотический фестиваль «Ради жизни на Земле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февраль – 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янский государственный университет </w:t>
            </w:r>
          </w:p>
          <w:p>
            <w:pPr>
              <w:pStyle w:val="Normal"/>
              <w:jc w:val="center"/>
              <w:rPr/>
            </w:pPr>
            <w:r>
              <w:rPr/>
              <w:t>им. академика   И.Г. Петровского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12. Литературно-театральный фестиваль «Мы придем к вам сквозь время…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октябрь – 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государственный университет         им. академика            И.Г. Петровского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 Мероприятия, посвященные памятным датам российской ис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глубление знаний граждан о событиях, ставших основой государственных праздников Росси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звитие у подрастающего поколения чувства гордости, глубокого уважения к символам государства – гербу, флагу, гимну Российской Федерации, а также других, в том числе исторических символов и памятников Отечества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вышение интереса российских граждан к военной истории Отечества, в том числе в условиях подготовки и празднования годовщин и других памятных дат Победы советского народа в Великой Отечественной войне 1941 – 1945 годов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звитие интереса граждан к отечественной науке, инженерной деятельности, технологиям, культуре и видным деятелям разных сфер – патриотам России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пуляризация подвигов Героев Советского Союза, Героев Российской Федерации, Героев Труда, достижений других награжденных за большие заслуги перед государством и обществом граждан, достижений и успехов профессионалов различных сфер деятельности, формирующих позитивный образ нашей страны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вышение качества работы образовательных организаций по патриотическому воспитанию;</w:t>
            </w:r>
            <w:r>
              <w:rPr>
                <w:shd w:fill="9BBB59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овершенствование форм и механизмов  партнерства образовательных организаций, учреждений и организаций культуры, молодежной политики, общественных объединений в работе по патриотическому воспитанию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звитие новых форм, методов и технологий координации и взаимодействия субъектов патриотической деятельности</w:t>
            </w:r>
          </w:p>
        </w:tc>
      </w:tr>
      <w:tr>
        <w:trPr>
          <w:trHeight w:val="64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1. Историко-патриотический проект «Этот день в истории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сентябрь – 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Брянской области, образовательные и общественные организации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2.2. Создание и сопровождение уголков государственной символики в образовательных и общественных организациях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Брянской области, образовательные и общественные организации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3. Организация и проведение Международного форума студен-ческой молодеж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, 2019 год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, департамент образования и науки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4. Олимпиада школьников Союзного государства «Россия и Беларусь: историческая и духовная общность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5. Создание цикла телепрограмм об исторических городах, памятниках истории и архитектуры, уникальных природных заповедниках и парках, для последующего  обмена и демон-страции на региональных телеканалах России и Белару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, 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Мероприятия культурно-патриотической направленности, в том числе организация конкурсов и фестивалей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 xml:space="preserve">обеспечение условий для успешной межпо-коленческой коммуникации россиян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 xml:space="preserve">повышение уважения граждан к историческим святыням и памятникам Отечества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 xml:space="preserve">развитие высокого уровня патриотической культуры российских граждан, основанной на знании и уважении истории России, культуры населяющих ее народов, гордости за российские достижения в различных сферах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>развитие интереса граждан к отечественной науке, технологиям и культуре и видным деятелям разных сфер – патриотам Ро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 xml:space="preserve">усовершенствование форм и механизмов  партнерства образовательных организаций, учреждений и организаций культуры, молодежной политики, общественных объединений в работе по патриотическому воспитанию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звитие новых форм, методов и технологий координации и взаимодействия субъектов патриотической деятельност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  Областной фестиваль «Широкая масленица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БОУДОД «Брянский областной Дворец детского и юношеского творчества имени Ю.А. Гагарина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 Спектакли центра театральной педагогики (патриотические и духовно-нравственные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 xml:space="preserve">октябрь – май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БОУДОД «Брянский областной Дворец детского и юношеского творчества имени Ю.А. Гагарина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.3.3. Патриотическая акция «О мужестве! О доблести! О чести!» для военнослужащих Вооруженных Сил Российской Федерации – выпускников филиал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4. Вечер-реквием «Я помню! Я горжусь!» для воспитанников ГБС(К)ОУ «Супоневская школа-интернат </w:t>
            </w:r>
            <w:r>
              <w:rPr>
                <w:lang w:val="en-US"/>
              </w:rPr>
              <w:t>VI</w:t>
            </w:r>
            <w:r>
              <w:rPr/>
              <w:t xml:space="preserve"> вида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декабрь, феврал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 Выступления молодежной фронтовой бригады «Брянская улица к Победе нас вела!» с участием студен-ческих самодеятельных творческих коллективов вузов города Брянска и Брянской област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 учебные заведения и филиалы высших учебных заведений Брянской области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6. Культурно-образовательный проект «Уроки фольклора «Живые мотивы земли Брянской» на базе учебных заведений и музея этнографии и ремесел ГАУК «Брянский областной методический центр «Народное творчество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К «Брянский областной методический</w:t>
            </w:r>
          </w:p>
          <w:p>
            <w:pPr>
              <w:pStyle w:val="Normal"/>
              <w:jc w:val="center"/>
              <w:rPr/>
            </w:pPr>
            <w:r>
              <w:rPr/>
              <w:t>центр «Народное творчество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7. Культурно-образовательный проект «Народные мастера России и Брянской области – детям и юношеству» на базе учебных заведений и  музея этнографии и ремесел ГАУК «Брянский областной методический центр «Народное творчество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октябрь – 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К «Брянский областной методический</w:t>
            </w:r>
          </w:p>
          <w:p>
            <w:pPr>
              <w:pStyle w:val="Normal"/>
              <w:jc w:val="center"/>
              <w:rPr/>
            </w:pPr>
            <w:r>
              <w:rPr/>
              <w:t>центр «Народное творчество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8. Межрегиональный фольклор-ный фестиваль «Деснянский хоровод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 2018,                   2020 год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ы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АУК «Брянский областной методический</w:t>
            </w:r>
          </w:p>
          <w:p>
            <w:pPr>
              <w:pStyle w:val="Normal"/>
              <w:jc w:val="center"/>
              <w:rPr/>
            </w:pPr>
            <w:r>
              <w:rPr/>
              <w:t>центр «Народное творчество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lang w:val="ru-RU" w:eastAsia="ru-RU"/>
              </w:rPr>
              <w:t>2.3.9. Межрегиональный праздник</w:t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лавянской  письменности  и  культуры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lang w:val="ru-RU" w:eastAsia="ru-RU"/>
              </w:rPr>
              <w:t>«На земле Баяна» в г. Трубчевске</w:t>
            </w:r>
          </w:p>
          <w:p>
            <w:pPr>
              <w:pStyle w:val="Normal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Трубчев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0. Всероссийский праздник, посвященный творчеству Ф.И. Тют-чева в с. Овстуг Жуковского район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ы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е учреждения культуры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1. Всероссийский литературный праздник «Серебряная лира», посвя-щенный творчеству А.К. Толстого в селе Красный Рог Почепского район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ы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е учреждения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12. Межмуниципальный литературный праздник поэзии, посвященного творчеству  </w:t>
            </w:r>
          </w:p>
          <w:p>
            <w:pPr>
              <w:pStyle w:val="Normal"/>
              <w:rPr/>
            </w:pPr>
            <w:r>
              <w:rPr/>
              <w:t>Н.И. Рыленкова в селе Тюнино Рогнеди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огнединского муниципального района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3.13. Межмуниципальный литературный праздник «Липовый цвет», посвященного творчеству            К.Г. Паустовского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Навлин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3.14. Межрегиональный фестиваль-конкурс «Севская частушка» и конкурс гармонистов «Играй, гармонь!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в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1"/>
              </w:rPr>
              <w:t>2.3.15. Открытый областной конкурс молодых исполнителей эстрадной песни «Солдаты России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,</w:t>
            </w:r>
          </w:p>
          <w:p>
            <w:pPr>
              <w:pStyle w:val="Normal"/>
              <w:rPr/>
            </w:pPr>
            <w:r>
              <w:rPr/>
              <w:t>март – 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культуры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и науки</w:t>
            </w:r>
          </w:p>
          <w:p>
            <w:pPr>
              <w:pStyle w:val="Normal"/>
              <w:jc w:val="center"/>
              <w:rPr/>
            </w:pPr>
            <w:r>
              <w:rPr/>
              <w:t>Брянской области, департамент внутренней политики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АУК «Брянский областной методический</w:t>
            </w:r>
          </w:p>
          <w:p>
            <w:pPr>
              <w:pStyle w:val="Normal"/>
              <w:jc w:val="center"/>
              <w:rPr/>
            </w:pPr>
            <w:r>
              <w:rPr/>
              <w:t>центр «Народное творчество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6. Межрегиональный конкурс детского творчества  по произведениям А.К. Толстого «Сквозь призму столетий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 2017 год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Брянской области, ГБУК «Брянская  областная научная универсальная библиотека им. Ф.И. Тютче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7. Международный конкурс детского творчества по произведениям Ф.И. Тютчева «Мыслящий тростник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март – июн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Брянской области, ГАУК «Государственный мемориальный историко-литературный  заповедник                 Ф.И. Тютчева «Овст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18. Областной конкурс </w:t>
            </w:r>
          </w:p>
          <w:p>
            <w:pPr>
              <w:pStyle w:val="Normal"/>
              <w:rPr/>
            </w:pPr>
            <w:r>
              <w:rPr/>
              <w:t>«Книга года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Брянской области, БГУК «Брянская  областная научная универсальная библиотека им. Ф.И. Тютчева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2.3.19. </w:t>
            </w:r>
            <w:r>
              <w:rPr/>
              <w:t>Общественно-культурные акции, посвященные Дню единения Белорус</w:t>
            </w:r>
            <w:r>
              <w:rPr>
                <w:lang w:val="ru-RU"/>
              </w:rPr>
              <w:t>-</w:t>
            </w:r>
            <w:r>
              <w:rPr/>
              <w:t>сии и России в городах и районах Брянской области и приграничных регионах Республики Беларусь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е</w:t>
            </w:r>
            <w:r>
              <w:rPr/>
              <w:t>жегодно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Header"/>
              <w:rPr>
                <w:lang w:val="ru-RU"/>
              </w:rPr>
            </w:pPr>
            <w:r>
              <w:rPr/>
              <w:t>апрел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К «Брянская областная филармония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2.3.19.1. </w:t>
            </w:r>
            <w:r>
              <w:rPr/>
              <w:t>Праздничные концертные программы, музейные и просветитель</w:t>
            </w:r>
            <w:r>
              <w:rPr>
                <w:lang w:val="ru-RU"/>
              </w:rPr>
              <w:t>-</w:t>
            </w:r>
            <w:r>
              <w:rPr/>
              <w:t>ские проекты, музыкальные фестивали, посвященные Дню Победы в Великой Отечественной войне 1941</w:t>
            </w:r>
            <w:r>
              <w:rPr>
                <w:lang w:val="ru-RU"/>
              </w:rPr>
              <w:t xml:space="preserve"> –                   </w:t>
            </w:r>
            <w:r>
              <w:rPr/>
              <w:t>1945 годов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К «Брянская областная филармония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9.2.Международный фестиваль «Славянские театральные встречи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, 2020 годы,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К «Брянский областной театр драмы им.            А.К. Толстого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2.3.19.3.</w:t>
            </w:r>
            <w:r>
              <w:rPr/>
              <w:t>Всероссийский хоровой фестиваль, посвященный Дню славянской письменности и культуры «В песне – душа России» (концертные выступления вокальных и хоровых коллективов на центральных площадях городов и районов Брянской области)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24 мая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К «Брянская областная филармония»;</w:t>
            </w:r>
          </w:p>
          <w:p>
            <w:pPr>
              <w:pStyle w:val="Normal"/>
              <w:jc w:val="center"/>
              <w:rPr/>
            </w:pPr>
            <w:r>
              <w:rPr/>
              <w:t>ГАУК «Брянский областной методический</w:t>
            </w:r>
          </w:p>
          <w:p>
            <w:pPr>
              <w:pStyle w:val="Normal"/>
              <w:jc w:val="center"/>
              <w:rPr/>
            </w:pPr>
            <w:r>
              <w:rPr/>
              <w:t>Центр «Народное творчество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2.3.19.4. </w:t>
            </w:r>
            <w:r>
              <w:rPr/>
              <w:t>Международный  фестиваль  студенческой молодежи «Радуга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, 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19.5. </w:t>
            </w:r>
            <w:r>
              <w:rPr>
                <w:lang w:val="en-US"/>
              </w:rPr>
              <w:t xml:space="preserve">Межрегиональный фестиваль детских общественных организаций </w:t>
            </w:r>
          </w:p>
          <w:p>
            <w:pPr>
              <w:pStyle w:val="Header"/>
              <w:rPr>
                <w:lang w:val="ru-RU"/>
              </w:rPr>
            </w:pPr>
            <w:r>
              <w:rPr/>
              <w:t>«Планета детства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, БРДОО СПДПО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9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 xml:space="preserve">Международный лагерь славянской молодежи «Дружба» 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9.7. Молодежный межрайонный фестиваль «Партизанские костры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уземского муниципального района, департамент внутренней политики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9.8. Межрегиональный слет военно-патриотических и военно-спортивных клубов  «Тропою героев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МОО ВСК «Патриот» ДП, администрация Новозыбковского муниципального района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9.9. День воссоединения Крыма с Россией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16 мар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, администрации муниципальных образований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9.10. День единения народов Белоруссии и Росси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, администрации муниципальных образований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9.11. День Росси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12 июн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, администрации муниципальных образований Бря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9.12. День памяти и скорб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22 июн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культуры Брянской области, департамент внутренней политики Брянской области, администрации муниципальных образований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9.13. День Государственного флага Российской Федераци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22 авгус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, администрации муниципальных образований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9.14. День народного единств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4 ноябр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, администрации муниципальных образований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9.15. День неизвестного солдат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3 декабр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, администрации муниципальных образований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9.16. День Героев Отечеств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9 декабр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внутренней политики Брянской области, администрации муниципальных образован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дел 3. Совершенствование военно-патриотического воспитания детей и молодежи, практики шефства воинских частей над образовательным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Военно-патриотическое воспитание допризывной молодеж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 Мероприятия, направленные на повышение эффективности воспита-тельного процесса среди допризывной молодежи, воспитанников детских  и молодежных общественных военно-патриотических объединений, суворовских, нахимовских, кадетских образовательных организаций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, 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>формирование системы непрерывного военно-патриотического воспитания детей и молодеж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>обеспечение формирования у молодежи морально-психологической, компетентностной и физической готовности к защите Отечества, верности конституционному и воинскому долгу в условиях мирного и военного времен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 xml:space="preserve"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ам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>повышение активности ветеранских организаций в работе с молодежью, уровня использования их опыта, нравственного и духовного потенциала для укрепления и развития преемственности поко-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совместно с органами исполнительной власти и органами местного самоуправления в разработке и согласовании программ подготовки специалистов и контроль за качеством их выпол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бор кандидатов из числа граждан, прошедших и не проходивших военную службу, для комплек-тования первых курсов образовательных органи-заций высшего  и среднего образования Мини-стерства оборон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граждан начальным знаниям в области обороны и их подготовка по основам военной служ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деятельности по военно-патриоти-ческому воспитанию и принятию решений по работе молодежных патриотических организаций</w:t>
            </w:r>
          </w:p>
        </w:tc>
      </w:tr>
      <w:tr>
        <w:trPr>
          <w:trHeight w:val="159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1. Встречи студактива вуза с учащимися школ. Подготовка и проведение бесед на тему «Брянск – город воинской и партизанской славы», «Я горжусь своей родиной», «Семейные ценности в нашей жизни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МПСУ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2. Участие в подготовке и проведении мероприятий посвящен-ных памятным датам истории Отечеств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, по отдельному плану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ый комиссариат Брянской области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3. Проведение акции «День призывника» на областном сборном пункте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апрель, октябрь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4. Проведение торжественных отправок в Вооруженные Силы Российской Федерации с областного сборного пункт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май – ноябрь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5. Проведение Дня открытых дверей  на областном сборном пункте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май, ноябрь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6. Мероприятия по отбору граждан для подготовки по военно-учетным специальностям, комплекто-вание  и направление учебных групп в образовательные учреждения ДОСААФ Росси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прель – октябрь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7. Организация и проведение мероприятий  военно-профессио-нальной ориентации граждан в образовательных организациях среднего общего и среднего профессионального образования, в кадетских корпусах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январь – июнь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8. Организация и проведение учебных сборов и стрельб с учащимися образовательных организаций сред-него общего и среднего профессио-нального образован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прель, июнь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9. Участие в проведении «круглых столов», посвященных военно-патриотическому воспитанию молодеж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,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10. Проведение регионального конкурса руководителей объединений учащихся «Школа безопасности» «С заботой о детях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 2018,                2020 год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ое управление МЧС России по Брянской области, департамент образования и науки Брян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молодёжной политики и общественных проектов департамента внутренней политики Брянской области, Брянское региональное отделение ВДЮОД «Школа безопасности»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выявление и поддержка талантливых педагогов – руководителей объединений учащихся «Школа безопасности» и распространение передового педагогического опы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овышение профессионального мастерства и престижа учителя ОБЖ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ивлечение внимания муниципальных органов исполнительной власти к статусу курса ОБЖ и работе местных отделений Брянского региональ-ного отделения  Всероссийского детско-юноше-ского общественного движения «Школа безопас-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активизация работы местных отделений детско-юношеского общественного движения «Школа безопасности», патриотическое воспитание подрас-тающего поколения, содействие консолидации усилий общества в решении проблем безопасности детей и молодежи России в условиях воздействия вредных и опасных факторов природного, техно-генного, социально-экономического, криминоген-ного и медико-биологического характе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11. Проведение смотра-конкурса местных отделений Брянского регио-нального отделения Всероссийского детско-юношеского общественного движения «Школа безопасности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, 2019 год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МЧС России по Брянской области, департамент образования и науки Брянской области, Брянское региональное отделение ВДЮОД «Школа безопасности»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должны быть достигнуты следующие результаты: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совершенствование форм и методов работы по пропаганде и популяризации среди учащихся здорового и  безопасного образа жизн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формирование готовности подрастающего поко-ления к защите Отечества, действиям в экстремаль-ных ситуациях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обмен передовым опытом по организации дея-тельности местных отделений, развитию учебной и материальной баз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 </w:t>
            </w:r>
            <w:r>
              <w:rPr/>
              <w:t>пропаганда Всероссийского детско-юношеского общественного движения  «Школа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выявление лучших местных отделений и обоб-щение опыта их рабо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12. Проведение  месячника по гражданской обороне и действиям в ЧС среди жителей Брянской област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МЧС России по Брянской области, департамент образования и науки Брянской области, администрации муниципальных образований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овышение авторитета и популяризация дея-тельности спасателей, добровольцев, Общерос-сийской общественной организации «Российский союз спасателей», Всероссийского студенческого корпуса спасателей и Всероссийского детско-юношеского общественного движения «Школа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реализация государственных интересов в области гражданско-патриотического воспитания детей, подростков и молодежи, формирование культуры безопасного и ответственного поведения в сфере безопасности, защиты населения и территорий от чрезвычайных ситуац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осуществление пропаганды, обучение детей и подростков безопасному поведению и действиям в условиях стихийных бедствий, пожаров, эколо-гических, промышленных или иных катастроф, предотвращению несчастных случае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ивлечение детей и молодежи к участию в общественных движениях, профессиональная ориентация подростков (привитие интереса к профессии пожарного, спасателя, подготовка к вступлению в участники ВДЮОД «Школа безопасности», члены ВСКС и РОССОЮЗСПАСа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 Мероприятия, направленные на развитие и поддержку казачеств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, департамент образования и науки Брянской области, общественные организаци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>формирование системы непрерывного военно-патриотического воспитания детей и молодеж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>обеспечение формирования у молодежи морально-психологической, компетентностной и физической готовности к защите Отечества, верности конституционному и воинскому долгу в условиях мирного и военного времен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 xml:space="preserve"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ам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>повышение активности ветеранских организаций в работе с молодежью, уровня использования их опыта, нравственного и духовного потенциала для укрепления и развития преемственности поколений</w:t>
            </w:r>
          </w:p>
        </w:tc>
      </w:tr>
      <w:tr>
        <w:trPr>
          <w:trHeight w:val="1578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 Мероприятия, направленные на совершенствование поисковой работы и благоустройство памятных мест и воинских захоро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, департамент образования и науки Брянской области, общественные и образовательные организации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" w:leader="none"/>
              </w:tabs>
              <w:spacing w:lineRule="atLeast" w:line="240"/>
              <w:outlineLvl w:val="0"/>
              <w:rPr/>
            </w:pPr>
            <w:r>
              <w:rPr/>
              <w:t xml:space="preserve">   </w:t>
            </w:r>
            <w:r>
              <w:rPr/>
              <w:t xml:space="preserve">повышение интереса российских граждан к военной истории Отечества в условиях подготовки и празднования годовщин и других памятных дат Победы советского народа в Великой Отечественной войне 1941 – 1945 годов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величится численность детей и молодежи, непосредственно участвующих в деятельности некоммерческих организаций патриотической направленности, в первую очередь, в поисковых отрядах, обществах исследователей истории, просветительских и др. организациях</w:t>
            </w:r>
          </w:p>
        </w:tc>
      </w:tr>
      <w:tr>
        <w:trPr>
          <w:trHeight w:val="49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1. Работы по благоустройству территории и памятников на  парти-занской стоянке им. Д.Е. Кравцова (урочище Медвежьи печи Брянского района Брянской области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апрель, сентябр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2. Мероприятия военно-патриотического клуба «Русь» филиала по благоустройству памятных мест и воинских захоронений на территории города Брянска и Брянской област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апрель-май,</w:t>
            </w:r>
          </w:p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3. Организация деятельности «Точки Памяти» информационно-поискового центра «Витязь» на базе филиал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4. Организация и проведение мероприятий патриотической акции «Вахта Памяти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прель – октябр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, департамент образования и науки Брянской области, общественные  и образовательные организации</w:t>
            </w:r>
          </w:p>
        </w:tc>
        <w:tc>
          <w:tcPr>
            <w:tcW w:w="5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. Мероприятия, направленные на совершенствование активных, игровых форм и развитие творческих начал в военно-патриотической работе среди детей и молодеж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формирование системы непрерывного военно-патриотического воспитания детей и молодежи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обеспечение формирования у молодежи морально-психологической, компетентностной и физической готовности к защите Отечества, верности конституционному и воинскому долгу в условиях мирного и военного времени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 xml:space="preserve"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ам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повышение активности ветеранских организаций в работе с молодежью, уровня использования их опыта, нравственного и духовного потенциала для укрепления и развития преемственности поколений</w:t>
            </w:r>
          </w:p>
        </w:tc>
      </w:tr>
      <w:tr>
        <w:trPr>
          <w:trHeight w:val="4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.1.  Областной конкурс-много-борье командиров взводов ВСИ «Орленок» ДЮП «Во славу Отече-ства»</w:t>
            </w:r>
          </w:p>
          <w:p>
            <w:pPr>
              <w:pStyle w:val="Normal"/>
              <w:rPr/>
            </w:pPr>
            <w:r>
              <w:rPr/>
              <w:t>3.1.4.2. Областной конкурс-многоборье отделений ВСИ «Зарница – 3» «Растим патриотов»</w:t>
            </w:r>
          </w:p>
          <w:p>
            <w:pPr>
              <w:pStyle w:val="Normal"/>
              <w:rPr/>
            </w:pPr>
            <w:r>
              <w:rPr/>
              <w:t>3.1.4.3. Областной конкурс-многоборье отделений ВСИ «Орленок» «Во славу Отечества» среди профессиональных образовательных организаций</w:t>
            </w:r>
          </w:p>
          <w:p>
            <w:pPr>
              <w:pStyle w:val="Normal"/>
              <w:rPr/>
            </w:pPr>
            <w:r>
              <w:rPr/>
              <w:t>3.1.4.4. Областной финал взводов ВСИ «Зарница» и «Орленок» ДЮП учреж-дений образования Брянской област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региональный центр военно-патриотического воспитания, департамент внутренней политики Брянской области, департамент образования и науки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БОУДОД «Брянский областной Дворец детского и юношеского творчества имени Ю.А. Гагарина»</w:t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. Региональный конкурс военного плаката «Родная Армия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а,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БОУДОД «Брянский областной Дворец детского и юношеского творчества имени Ю.А. Гагарина»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6. </w:t>
            </w:r>
            <w:r>
              <w:rPr>
                <w:bCs/>
              </w:rPr>
              <w:t>Гражданско-патриотическая кадетская смена учащихся Союзного государства «За честь Отчизны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Брянской области, департамент внутренней политики Бря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7. </w:t>
            </w:r>
            <w:r>
              <w:rPr>
                <w:bCs/>
              </w:rPr>
              <w:t>Военно-спортивный фестиваль среди допризывной молодежи, обучающейся в кадетских образова-тельных организациях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ААФ России по Брянской области, департамент образования и науки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1.8. Областные соревнования юных инспекторов дорожного движения «Безопасное колесо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ИБДД УМВД России по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1.9. Мероприятия, областные соревнования Брянского региональ-ного отделения Всероссийского военно-патриотического обществен-ного движения «ЮНАРМИЯ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Мероприятия спортивно-патриотической направленност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 Всероссийские фестивали и спартакиады по военно-прикладным видам спорта, физической подготовке граждан допризывного и призывного возрастов, другие оборонно-массовые мероприяти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, согласно поступаю-щим документа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еспечение формирования у молодежи морально-психологической, компетентностной и физической готовности к защите Отечест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 Мероприятия, направленные на подготовку и сдачу норм физкуль-турно-спортивного  комплекса «Готов к труду и обороне» (ГТО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,</w:t>
            </w:r>
          </w:p>
          <w:p>
            <w:pPr>
              <w:pStyle w:val="Normal"/>
              <w:rPr/>
            </w:pPr>
            <w:r>
              <w:rPr/>
              <w:t>январь – март,</w:t>
            </w:r>
          </w:p>
          <w:p>
            <w:pPr>
              <w:pStyle w:val="Normal"/>
              <w:rPr/>
            </w:pPr>
            <w:r>
              <w:rPr/>
              <w:t>сентябрь – ноябр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еспечение формирования у молодежи морально-психологической и физической готовности к защите Отечест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. Проведение открытых регио-нальных соревнований «Школа безопасности»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ревнования команд образователь-ных учреждений (</w:t>
            </w:r>
            <w:r>
              <w:rPr>
                <w:lang w:val="en-US"/>
              </w:rPr>
              <w:t>I</w:t>
            </w:r>
            <w:r>
              <w:rPr/>
              <w:t xml:space="preserve"> этап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ревнования команд муниципаль-ных образований (</w:t>
            </w:r>
            <w:r>
              <w:rPr>
                <w:lang w:val="en-US"/>
              </w:rPr>
              <w:t>II</w:t>
            </w:r>
            <w:r>
              <w:rPr/>
              <w:t xml:space="preserve"> этап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инал открытых региональных соревнований «Школа безопасности» (</w:t>
            </w:r>
            <w:r>
              <w:rPr>
                <w:lang w:val="en-US"/>
              </w:rPr>
              <w:t>III</w:t>
            </w:r>
            <w:r>
              <w:rPr/>
              <w:t xml:space="preserve"> этап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октябрь-ноябрь,</w:t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МЧС России по Брянской области, департамент образования и науки Брянской области, управление физической культуры и спорта Бря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молодёжной политики и общественных проектов департамента внутренней политики Брянской области,  Брянское региональное отделение ВДЮОД «Школа безопасности», администрации муниципальных образований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опаганда Всероссийского детско-юношеского общественного движения «Школа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опаганда и популяризация среди учащихся здорового и безопасного образа жизн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формирование мотивационных основ личной и общественной безопас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оверка уровня и качества практической подготовки учащихся по программе курса «Основы безопасности жизнедеятель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отработка и совершенствование практических навыков и умений поведения в чрезвычайных и экстремальных ситуациях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 xml:space="preserve">привитие навыков оказания первой помощи пострадавшим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иобретение социального опыта командного взаимодействия и взаимопомощ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. Проведение профильной смены «Юный спасатель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МЧС России по Брянской области, департамент образования и науки Брянской области, управление молодёжной политики и общественных проектов департамента внутренней политики Брянской области, управление физической культуры и спорта Брянской области, Брянское региональное отделение ВДЮОД «Школа безопасности»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опаганда и популяризация среди учащихся здорового и безопасного образа жизн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формирование готовности подрастающего поко-ления к защите Отечеств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оверка уровня и качества практической подго-товки учащихся по программе курса «Основы безопасности  жизнедеятель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опаганда Всероссийского детско-юношеского движения «Школа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выявление и поддержка талантливых педагогов – руководителей объединений учащихся «Школа безопасности» и распространение передового педагогического опыт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5. Участие в межрегиональных, всероссийских и международных соревнованиях «Школа безопасности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МЧС России по Брянской области, департамент образования и науки Брянской области, Брянское региональное отделение ВДЮОД «Школа безопасности»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опаганда Всероссийского детско-юношеского общественного движения «Школа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опаганда и популяризация среди учащихся здорового и безопасного образа жизн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формирование мотивационных основ личной и общественной безопас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оверка уровня и качества практической подготовки учащихся по программе курса «Основы безопасности жизнедеятель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отработка и совершенствование практических навыков и умений поведения в чрезвычайных и экстремальных ситуациях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 xml:space="preserve">привитие навыков оказания первой помощи пострадавшим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иобретение социального опыта командного взаимодействия и взаимопомощ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6. Участие в межрегиональных и всероссийских полевых лагерях «Юный спасатель», «Юный пожарный» и «Юный водник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МЧС России по Брянской области, департамент образования и науки Брянской области, Брянское региональное отделение ВДЮОД «Школа безопасности»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опаганда и популяризация среди учащихся здорового и безопасного образа жизн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формирование готовности подрастающего поко-ления к защите Отечеств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оверка уровня и качества практической подготовки учащихся по программе курса «Основы безопасности  жизнедеятель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опаганда Всероссийского детско-юношеского движения «Школа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выявление и поддержка талантливых педагогов – руководителей объединений учащихся «Школа безопасности» и распространение передового педагогического опыт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7. Спартакиада Союзного государства для детей и юношеств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физической культуры и спорта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8. Проведение фестиваля спортивных игр среди студентов «Дружба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физи-ческой культуры и спорта Брянской области, управле-ние молодёжной политики и общественных проектов департамента внутренней политики Брянской области</w:t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Мероприятия, направленные на развитие шефства воинских частей над образовательными организациям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по отдельному план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ый комиссариат Брянской области, департамент образования и науки Брянской области, департамент внутренней политики Брянской области, общественные  и образовательные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формирование системы непрерывного военно-патриотического воспитания детей и молодежи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обеспечение формирования у молодежи морально-психологической, компетентностной и физической готовности к защите Отечества, верности конституционному и воинскому долгу в условиях мирного и военного времен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</w:t>
            </w:r>
          </w:p>
        </w:tc>
      </w:tr>
      <w:tr>
        <w:trPr/>
        <w:tc>
          <w:tcPr>
            <w:tcW w:w="15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дел 4. Совершенствование форм и методов работы по развитию волонтерского движения как одной из основ гражданско-патриотического воспит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7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 Мероприятия, направленные на поддержку инициатив государствен-ных и негосударственных организаций, общественных объединений и граждан по реализации волонтерских проектов и развитию системы гражданско-патриотического воспитания граждан Российской Федерации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 xml:space="preserve">развитие волонтерского движения как основы гражданско-патриотического воспитания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формирование у граждан Российской Федерации, в том числе детей и молодежи, активной гражданской позиции, чувства сопричастности к процессам, происхо-дящим в стране, истории и культуре России, путем вовлечения их в волонтер-скую практику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усовершенствование нормативной и правовой базы деятельности волонтерских организаций и других общественных и некоммерческих организаций и объединений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развитие системы взаимодействия между волонтерскими организациями, другими общественными и некоммерческими организациями и объединениями, государ-ственными учреждениями и органами исполнительной власти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внедрение волонтерских практик в деятельность государственных органи-заций, медицинских учреждений, учреж-дений культуры и спорта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вовлечение большинства граждан Российской Федерации в процесс реали-зации программы, в активное участие в мероприятиях и проектах программы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 xml:space="preserve">создание условий для развития и поддержки инициатив институтов гражданского общества, волонтерских и других социально ориентированных некоммерческих организаций, отдельных граждан и групп граждан, направленных на решение задач гражданско-патриоти-ческого воспитания, в том числе, активи-зация волонтерской и иной гражданской деятельности по противодействию попыт-кам фальсификации истории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звитие новых форм, методов и техно-логий координации и взаимодействия субъектов патриотической деятельности</w:t>
            </w:r>
          </w:p>
        </w:tc>
      </w:tr>
      <w:tr>
        <w:trPr>
          <w:trHeight w:val="30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1. Региональный форум студен-ческих волонтерских и доброволь-ческих объединений «Благое дело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государственный университет им. академика И.Г. Петровского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. Добровольческая акция служения «Ветеран живет рядом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ерские отряды вузов Брянской области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 Добровольческая акция «Это наша с тобой Победа!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.4. Патриотическая акция «Рисунок ветерану!» с участием воспитанников ГБС(К)ОУ «Супоневская школа-интер-нат </w:t>
            </w:r>
            <w:r>
              <w:rPr>
                <w:lang w:val="en-US"/>
              </w:rPr>
              <w:t>VI</w:t>
            </w:r>
            <w:r>
              <w:rPr/>
              <w:t xml:space="preserve"> вида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5. Экологическая акция «Сирень Победы!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ерские отряды вузов Брянской области, муниципальные образования Брянской области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6. Патриотическая акция «Бес-смертный полк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ерские отряды вузов Брянской области, муниципальные образования Брянской области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7. Акция добра и милосердия «Фронтовая открытка»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</w:t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ерские отряды вузов, спузов и образовательных учреждений  Брянской области, муниципальные образования Брянской област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создание условий для повышения активности ветеранских организаций в работе с молодежью, использование их опыта, нравственного и духовного потенциала для укрепления и развития преемственности поколений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развития новых форм, методов и технологий координации и взаимодействия субъектов патриотической деятельности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пешная самореализация во всех сферах  ветеранов, в том числе инвалидов войн и боевых  действий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спитание у подрастающего поколения уважения к подвигу участников боевых действий</w:t>
            </w:r>
          </w:p>
        </w:tc>
      </w:tr>
      <w:tr>
        <w:trPr>
          <w:trHeight w:val="273" w:hRule="atLeast"/>
        </w:trPr>
        <w:tc>
          <w:tcPr>
            <w:tcW w:w="15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здел 5. Совершенствование информационного обеспечения патриотического воспита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Создание фильмов, теле- и радио-передач, направленных на патриоти-ческое воспитание граждан Росс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 xml:space="preserve">увеличится доли граждан, гордящихся тем, что являются гражданами Российской Федерации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величение доли граждан,  положитель-но оценивающих качество мероприятий по патриотическому воспитанию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. Подготовка документальных фильмов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Ландшафт Красного Рога, воспетый А.К. Толстым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«Усадьба А.К. Толстого в Велласе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/>
              <w:t>БГИТУ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 Мероприятия, связанные с изда-нием материалов, направленных на развитие патриотического воспит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 xml:space="preserve">увеличится доли граждан, гордящихся тем, что являются гражданами Российской Федерации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увеличение доли  граждан,  положитель-но оценивающих качество мероприятий по патриотическому воспитанию</w:t>
            </w:r>
          </w:p>
        </w:tc>
      </w:tr>
      <w:tr>
        <w:trPr>
          <w:trHeight w:val="56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2.1. Студенческий фестиваль PR и рекламы «PR-стиль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У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. Деятельность Современного центра патриотического воспитания, агитации и пропаган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МПСУ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3. Издание буклета «В помощь студенту»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ИТУ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4.  Разработка и издание учебно-методического пособия «Нравственная культура личности «…И родимой Отчизне с честью дальше служить» (в помощь кураторам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ИТУ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Организация конкурсов в области кинематографии, проведение кино-форумов и кинофестивалей, направ-ленных на развитие патриотическо-воспитательной функции российского киноискус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.1. Областной конкурс социальных видеоролик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филиал РАНХиГС, БГУ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 xml:space="preserve">увеличится доли граждан, гордящихся тем, что являются гражданами Российской Федерации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увеличение доли граждан,  положитель-но оценивающих качество мероприятий по патриотическому воспитанию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.4. Мероприятия, направленные на создание условий для развития и поддержки интернет-проектов в сфере патриотического воспитания государ-ственных, негосударственных, в том числе общественных организаци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.4.1. Студенческий интернет-фестиваль «Поколение.ru – поколению Победы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У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 xml:space="preserve">увеличится доли граждан, гордящихся тем, что являются гражданами Российской Федерации;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величение доли  граждан,  положитель-но оценивающих качество мероприятий по патриотическому воспитанию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Мероприятия, направленные на информирование граждан о мероприя-тиях программы и других мероприя-тиях в сфере патриотического воспитания через информационные ресурсы органов государственной власти Российской Федерации и иные источни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олжны быть достигнуты следующие результаты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величение доли  граждан,  информи-рованных о мероприятиях программы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.5.1. Организация пресс-тура  журналистов  «Брянщина – западные ворота Росси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2. Организация Международного форума молодых журналистов «Поколение будущего» в Брянской обла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5.3. Создание цикла телепрограмм об исторических городах, памятниках истории и архитектуры, уникальных природных заповедниках и парках, для последующей демонстрации на региональных телеканалах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 год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4. Подготовка цикла материалов для печатных СМИ по патриоти-ческому воспитанию гражда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нутренней политики Брянской области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5. Международный конкурс журналистов «Нам историей завещано быть вместе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тельство Брянской области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6. Совместный проект интернет – СМИ «Мост дружбы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тельство Брянской области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7. Еженедельный блок новостей на региональных каналах «Беларусь сегодня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тельство Брянской области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8. Проведение совместной выставки фоторабот «Без границ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тельство Брянской области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9. Пресс-туры представителей молодежи на ведущие предприятия с целью продвижения достижений в области экономики, а также развитию позитивной деловой сре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тельство Брянской области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10. Организация и проведение проекта «100 идей для регионов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тельство  Брянской области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11. Создание виртуальных обмен-ных выставочных проектов по пробле-матике патриотического воспитания подрастающего поко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ечение го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культуры Брянской области, </w:t>
            </w:r>
          </w:p>
          <w:p>
            <w:pPr>
              <w:pStyle w:val="Normal"/>
              <w:jc w:val="center"/>
              <w:rPr/>
            </w:pPr>
            <w:r>
              <w:rPr/>
              <w:t>ГБУК «Брянская областная научная универсальная библиотека им. Ф.И. Тютчева»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259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1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before="0" w:after="200"/>
      <w:ind w:firstLine="708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6:03:00Z</dcterms:created>
  <dc:creator>user</dc:creator>
  <dc:description/>
  <cp:keywords/>
  <dc:language>en-US</dc:language>
  <cp:lastModifiedBy>Bryansk</cp:lastModifiedBy>
  <cp:lastPrinted>2016-10-27T15:14:00Z</cp:lastPrinted>
  <dcterms:modified xsi:type="dcterms:W3CDTF">2016-11-01T09:09:00Z</dcterms:modified>
  <cp:revision>23</cp:revision>
  <dc:subject/>
  <dc:title>ПРОЕКТ</dc:title>
</cp:coreProperties>
</file>