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  Приложение 1 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к государственной программе   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Развитие  лесного хозяйства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рянской области»                                               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показателях (индикаторах) государственной программы                                                                                                 и их значениях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17"/>
        <w:gridCol w:w="54"/>
        <w:gridCol w:w="939"/>
        <w:gridCol w:w="141"/>
        <w:gridCol w:w="709"/>
        <w:gridCol w:w="284"/>
        <w:gridCol w:w="708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85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фа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(фак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государственной программы: </w:t>
            </w:r>
            <w:r>
              <w:rPr>
                <w:color w:val="000000"/>
                <w:sz w:val="28"/>
                <w:szCs w:val="28"/>
              </w:rPr>
              <w:t>повышение эффективности использования, охраны, защиты и воспроизводства лесов; обеспечение стабильного удовлетворения общественных потребностей в ресурсах и полезных свойствах леса при сохранении экономического и экологического потенциала, а также глобальных функций лесов</w:t>
            </w:r>
          </w:p>
        </w:tc>
      </w:tr>
      <w:tr>
        <w:trPr/>
        <w:tc>
          <w:tcPr>
            <w:tcW w:w="122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дача государственной программы:  обеспечение эффективного управления лесам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>устойчивого развития лесного сектора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истость территории Брянской обла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ценных лесных насаждений в составе занятых лесными насаждениями  земель лесного фонд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,/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дача государственной программы: обеспечение эффективной охраны, защиты, воспроизводства, а также рационального, многоцелевого и  неистощительного использования лесов при  сохранении их экологических функций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иологического разнообраз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лесных пожаров, ликвидирован-ных в течение первых сут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 обнаружения в общем количестве лесных пожар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крупных лесных пожаров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 количестве лесных пожар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ношение площади лесов, на которых были проведены санитарно-оздоровительные  мероприятия,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площади  погибших  и  повреж-денных  лес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емель лесного фонда, переданных в пользование, к общей площади земель лесного фонд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/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3. Задача государственной программы: реализация регионального проекта «Сохранение лес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площади лесовос-становления и лесоразвед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лощади вырубленных и погибших лесных насажден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1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37" w:gutter="0" w:header="709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расчета показателей (индикаторов) государствен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Лесистость территории Брянской области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:                </w:t>
      </w:r>
    </w:p>
    <w:p>
      <w:pPr>
        <w:pStyle w:val="Normal"/>
        <w:widowControl w:val="false"/>
        <w:autoSpaceDE w:val="false"/>
        <w:rPr/>
      </w:pPr>
      <w:r>
        <w:rPr>
          <w:position w:val="-7"/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position w:val="-7"/>
          <w:sz w:val="28"/>
          <w:szCs w:val="28"/>
        </w:rPr>
        <w:t xml:space="preserve">  </w:t>
      </w:r>
      <w:r>
        <w:rPr>
          <w:sz w:val="28"/>
          <w:szCs w:val="28"/>
        </w:rPr>
        <w:t>- лесистость территории Брянской области (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lr</w:t>
      </w:r>
      <w:r>
        <w:rPr>
          <w:sz w:val="28"/>
          <w:szCs w:val="28"/>
        </w:rPr>
        <w:t xml:space="preserve">- площадь покрытых лесной растительностью земель  на территории  Брянской  области (тыс. га) (источник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1.4 государ-ственного  лесного  реестр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общая площадь  Брянской области (тыс. га) (источник информа-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1.4 государственного  лесного  реест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оля площади ценных лесных насаждений в составе занятых лесными насаждениями земель лесного фонд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center"/>
        <w:rPr>
          <w:position w:val="-32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r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position w:val="-32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center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N</w:t>
      </w:r>
      <w:r>
        <w:rPr>
          <w:sz w:val="28"/>
          <w:szCs w:val="28"/>
        </w:rPr>
        <w:t xml:space="preserve"> – доля площади ценных лесных насаждений в составе занятых лесными насаждениями  земель лесного фонда (проц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C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ощадь земель лесного фонда, занятых хвойными и твердо-лиственными породами  (тыс. га), (источник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1.4 госу-дарственного  лесного  реест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pl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 площадь земель лесного фонда, занятых лесными насаждениями (тыс. га) (источник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1.4 государственного  лесного  реест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м платежей в бюджетную систему Российской Федерации               от использования лесов, расположенных на землях лесного фонда, в рас-чете на 1 га земель лесного фонда определяется следующим образом: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P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  платежей  в  бюджетную  систему   Российской   Федера-ции от использования лесов в расчете на 1 га земель лесного фонда, руб./г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м платежей в бюджетную систему Российской Федерации  от использования лесов, тыс. рублей  (источник  информации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раслевые  формы отчетности 1-ОИП,  2- ОИП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лощадь земель лесного фонда, тыс. га (источник информации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ф.1.4 государственного  лесного  реестр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ля лесных пожаров, ликвидированных в течение первых суток                 с момента обнаружения, в общем количестве лесных пожаров  определяется следующим образом:</w:t>
      </w:r>
    </w:p>
    <w:p>
      <w:pPr>
        <w:pStyle w:val="ConsPlusNonformat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position w:val="-30"/>
          <w:sz w:val="28"/>
          <w:szCs w:val="28"/>
        </w:rPr>
        <w:t>, где:</w:t>
      </w:r>
    </w:p>
    <w:p>
      <w:pPr>
        <w:pStyle w:val="ConsPlusNonformat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lp</w:t>
      </w:r>
      <w:r>
        <w:rPr>
          <w:i/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 - доля лесных пожаров, ликвидированных в течение первых суток с момента обнаружения,  в общем количестве лесных пожаров (процентов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количество лесных пожаров, ликвидированных в течение первых суток с момента  обнаружения  (случаев)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 3.1 государственного лесного  реестра, отраслевая  форма  отчетности 7-ОИП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l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ее количество лесных пожаров (случаев)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3.1 государственного лесного  реестра, отраслевая  форма  отчетности 7-ОИ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оля крупных лесных пожаров в общем количестве лесных пожар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position w:val="-30"/>
          <w:sz w:val="28"/>
          <w:szCs w:val="28"/>
        </w:rPr>
        <w:t>, где:</w:t>
      </w:r>
    </w:p>
    <w:p>
      <w:pPr>
        <w:pStyle w:val="ConsPlusNonformat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lp</w:t>
      </w:r>
      <w:r>
        <w:rPr>
          <w:sz w:val="28"/>
          <w:szCs w:val="28"/>
        </w:rPr>
        <w:t xml:space="preserve"> - доля крупных лесных пожаров в общем количестве лесных пожаров (процентов);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количество крупных лесных пожаров в общем количестве лесных пожаров (случаев)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3.1 государственного лесного  реестра, отраслевая  форма  отчетности 7-ОИП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l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общее количество лесных пожаров (случаев)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 3.1 государственного лесного  реестра, отраслевая  форма  отчетности 7-ОИ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Отношение  площади  лесов, на которых были проведены   санитарно-оздоровительные  мероприятия,  к  площади  погибших  и  поврежденных  лесов  </w:t>
      </w:r>
      <w:r>
        <w:rPr>
          <w:sz w:val="28"/>
          <w:szCs w:val="28"/>
        </w:rPr>
        <w:t>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:  </w:t>
      </w:r>
    </w:p>
    <w:p>
      <w:pPr>
        <w:pStyle w:val="Normal"/>
        <w:widowControl w:val="false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som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  <w:tab/>
        <w:t>о</w:t>
      </w:r>
      <w:r>
        <w:rPr>
          <w:bCs/>
          <w:sz w:val="28"/>
          <w:szCs w:val="28"/>
        </w:rPr>
        <w:t xml:space="preserve">тношение  площади лесов, на которых были проведены   санитарно- оздоровительные  мероприятия  к  площади  погибших  и  поврежденных  лесов , %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om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лощадь проведения санитарно-оздоровительных мероприятий, га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3.6 государственного  лесного  реестра,  отраслевая  форма  отчетности 10 ОИП)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лощадь  погибших  и  поврежденных  лесов, га (источник  информ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3.5 государственного  лесного  реестра, отраслевая  форма  отчетности  12ЛХ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Доля площади  земель  лесного  фонда, переданных  в пользование,  к  общей  площади  земель  лесного  фонд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r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ar</w:t>
      </w:r>
      <w:r>
        <w:rPr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доля   площади  земель  лесного  фонда, переданных  в  поль-зование,  к  общей  площади  земель  лесного  фонд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r</w:t>
      </w:r>
      <w:r>
        <w:rPr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ощадь  земель  лесного  фонда, переданных  в пользование, га (источник  информации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траслевая  форма  отчетности  24ОИП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ощадь земель лесного фонда, тыс. га (источник  информ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.1.4 государственного  лесного  реестр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ношение площади лесовосстановления и лесоразведения к пло-щади вырубленных и погибших лесных насаждений, 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площади  искусственного  лесовосстановления  к  площади  выбытия  лесов  в  результате  сплошных  рубок  и  гибели  лесов  на  землях  лесного  фонд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  где:</w:t>
      </w:r>
    </w:p>
    <w:p>
      <w:pPr>
        <w:pStyle w:val="Normal"/>
        <w:widowControl w:val="false"/>
        <w:autoSpaceDE w:val="false"/>
        <w:spacing w:before="12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тношение площади  лесовосстановления к площади  выруб-ленных и погибших лесных насаждений (процентов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ощадь  лесовосстановления, га  (источник  информации 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.4.3 государственного  лесного  реестра,  отраслевая  форма  отчетности 11 ОИП)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 вырубленных лесных насаждений, га (источник  информации </w:t>
      </w:r>
      <w:r>
        <w:rPr>
          <w:bCs/>
          <w:sz w:val="28"/>
          <w:szCs w:val="28"/>
        </w:rPr>
        <w:t xml:space="preserve">– ф.  3.5  государственного лесного реестра, </w:t>
      </w:r>
      <w:r>
        <w:rPr>
          <w:sz w:val="28"/>
          <w:szCs w:val="28"/>
        </w:rPr>
        <w:t>отраслевая  форма  отчетности  12-Л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sr</w:t>
      </w:r>
      <w:r>
        <w:rPr>
          <w:sz w:val="28"/>
          <w:szCs w:val="28"/>
        </w:rPr>
        <w:t xml:space="preserve">- площадь погибших лесных насаждений, га (источник  информа-ции </w:t>
      </w:r>
      <w:r>
        <w:rPr>
          <w:bCs/>
          <w:sz w:val="28"/>
          <w:szCs w:val="28"/>
        </w:rPr>
        <w:t xml:space="preserve">–  </w:t>
      </w:r>
      <w:r>
        <w:rPr>
          <w:sz w:val="28"/>
          <w:szCs w:val="28"/>
        </w:rPr>
        <w:t xml:space="preserve">отраслевая  форма  отчетности  12- ОИП)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vanish/>
          <w:sz w:val="28"/>
          <w:szCs w:val="28"/>
        </w:rPr>
      </w:pPr>
      <w:r>
        <w:rPr>
          <w:sz w:val="28"/>
          <w:szCs w:val="28"/>
        </w:rPr>
        <w:t>Расчетные данные для показателей (индикаторов) государственной программы публикуются на официальном сайте управления лесами Бря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bryanskleshoz.ru</w:t>
        </w:r>
      </w:hyperlink>
      <w:r>
        <w:rPr>
          <w:sz w:val="28"/>
          <w:szCs w:val="28"/>
        </w:rPr>
        <w:t xml:space="preserve">).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99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ryanskleshoz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20:00Z</dcterms:created>
  <dc:creator>Protok3</dc:creator>
  <dc:description/>
  <cp:keywords/>
  <dc:language>en-US</dc:language>
  <cp:lastModifiedBy>Protok3</cp:lastModifiedBy>
  <cp:lastPrinted>2019-01-09T11:47:00Z</cp:lastPrinted>
  <dcterms:modified xsi:type="dcterms:W3CDTF">2019-01-09T08:47:00Z</dcterms:modified>
  <cp:revision>74</cp:revision>
  <dc:subject/>
  <dc:title>Приложение 1 </dc:title>
</cp:coreProperties>
</file>