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425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</w:t>
      </w:r>
      <w:r>
        <w:rPr>
          <w:sz w:val="28"/>
          <w:szCs w:val="28"/>
          <w:lang w:eastAsia="ru-RU"/>
        </w:rPr>
        <w:t>Утверждены</w:t>
      </w:r>
    </w:p>
    <w:p>
      <w:pPr>
        <w:pStyle w:val="Normal"/>
        <w:suppressAutoHyphens w:val="false"/>
        <w:ind w:left="425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казом Губернатора Брянской области</w:t>
      </w:r>
    </w:p>
    <w:p>
      <w:pPr>
        <w:pStyle w:val="Normal"/>
        <w:suppressAutoHyphens w:val="false"/>
        <w:ind w:left="4253" w:hanging="0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от </w:t>
      </w:r>
      <w:r>
        <w:rPr>
          <w:sz w:val="28"/>
          <w:szCs w:val="28"/>
        </w:rPr>
        <w:t xml:space="preserve">25 сентября 2024 г.  № 175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left="2832" w:firstLine="708"/>
        <w:jc w:val="center"/>
        <w:rPr>
          <w:sz w:val="26"/>
          <w:szCs w:val="26"/>
          <w:u w:val="single"/>
          <w:lang w:eastAsia="ru-RU"/>
        </w:rPr>
      </w:pPr>
      <w:r>
        <w:rPr>
          <w:sz w:val="26"/>
          <w:szCs w:val="26"/>
          <w:u w:val="single"/>
          <w:lang w:eastAsia="ru-RU"/>
        </w:rPr>
      </w:r>
    </w:p>
    <w:p>
      <w:pPr>
        <w:pStyle w:val="Normal"/>
        <w:ind w:left="283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и резервные составы</w:t>
        <w:br/>
        <w:t>призывных комиссии муниципальных образований Брянской области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городской округ город Брянск»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й состав: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91"/>
        <w:gridCol w:w="679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А.Н.</w:t>
            </w:r>
          </w:p>
        </w:tc>
        <w:tc>
          <w:tcPr>
            <w:tcW w:w="6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Брянской городской администрации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тварев Ю.И.</w:t>
            </w:r>
          </w:p>
        </w:tc>
        <w:tc>
          <w:tcPr>
            <w:tcW w:w="6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военный комиссар (города Брянск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жковая С.Н.</w:t>
            </w:r>
          </w:p>
        </w:tc>
        <w:tc>
          <w:tcPr>
            <w:tcW w:w="6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медицинская сестра ГАУЗ «БГБ № 2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 В.П.</w:t>
            </w:r>
          </w:p>
        </w:tc>
        <w:tc>
          <w:tcPr>
            <w:tcW w:w="6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УУП и ПДН ОП № 3 УМВД России по городу Брянск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оненко И.А.</w:t>
            </w:r>
          </w:p>
        </w:tc>
        <w:tc>
          <w:tcPr>
            <w:tcW w:w="6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специалист отдела правовой и кадровой работы общего образования управления образования Брянской городской администрации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>Лозбенева Н.В.</w:t>
            </w:r>
          </w:p>
        </w:tc>
        <w:tc>
          <w:tcPr>
            <w:tcW w:w="6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врач-терапевт военного комиссариата (города Брянск Брянской области) центра военно-врачебной экспертизы военного комиссариата Брянской области, врач, руководящий работой                   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вский С.Ю.</w:t>
            </w:r>
          </w:p>
        </w:tc>
        <w:tc>
          <w:tcPr>
            <w:tcW w:w="6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заместитель директора ГКУ «Центр занятости населения города Брянск»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>Харитонова О.Н.</w:t>
            </w:r>
          </w:p>
        </w:tc>
        <w:tc>
          <w:tcPr>
            <w:tcW w:w="6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одительской общественности, член призывной комиссии</w:t>
            </w:r>
          </w:p>
        </w:tc>
      </w:tr>
    </w:tbl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ервный состав: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2313"/>
        <w:gridCol w:w="6774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</w:tc>
      </w:tr>
      <w:tr>
        <w:trPr>
          <w:trHeight w:val="5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окий Н.И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заместитель главы Брянской городской администрации, председатель призывной комиссии</w:t>
            </w:r>
          </w:p>
        </w:tc>
      </w:tr>
      <w:tr>
        <w:trPr>
          <w:trHeight w:val="4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енко А.Л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временно исполняющий обязанности начальника отделения (планирования, предназначения, подготовки и учета мобилизационных ресурсов) военного комиссариата (города Брянск Брянской области), заместитель председателя призывной комиссии</w:t>
            </w:r>
          </w:p>
        </w:tc>
      </w:tr>
      <w:tr>
        <w:trPr>
          <w:trHeight w:val="44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а М.В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медицинская сестра ГАУЗ «БГП № 5», секретарь призывной комисси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ова Е.И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ведущий специалист отдела общего образования управления образования Брянской городской администрации</w:t>
            </w:r>
          </w:p>
        </w:tc>
      </w:tr>
      <w:tr>
        <w:trPr>
          <w:trHeight w:val="27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н А.Г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УУП и ПДН УМВД России по городу Брянс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Т.С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врач-терапевт ГАУЗ «БГП № 5», врач, руководящий работой                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Д.И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заместитель отдела кадровой и организационно-правовой работы ГКУ «Центр занятости населения города Брянска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Наумченко Ю.А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Брянский муниципальный район»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й состав: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28"/>
        <w:gridCol w:w="673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шенко Н.Н.</w:t>
            </w:r>
          </w:p>
        </w:tc>
        <w:tc>
          <w:tcPr>
            <w:tcW w:w="6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Брянского района, председатель призывной комисс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 xml:space="preserve">Титов А.И. 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(Брянского района и города Сельцо Брянской области), заместитель председателя призывной комисс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хова Т.И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медицинская сестра поликлиники ГБУЗ </w:t>
            </w:r>
            <w:r>
              <w:rPr>
                <w:sz w:val="24"/>
                <w:szCs w:val="24"/>
              </w:rPr>
              <w:t>«Брянская МБ»,</w:t>
            </w:r>
          </w:p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</w:rPr>
              <w:t>секретарь призывной комиссии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нко Т.И.</w:t>
            </w:r>
          </w:p>
        </w:tc>
        <w:tc>
          <w:tcPr>
            <w:tcW w:w="6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 администрации Брянского района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ченко Р.С.</w:t>
            </w:r>
          </w:p>
        </w:tc>
        <w:tc>
          <w:tcPr>
            <w:tcW w:w="6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ОУП и ПДН МО МВД России «Брянский»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ичева А.С.</w:t>
            </w:r>
          </w:p>
        </w:tc>
        <w:tc>
          <w:tcPr>
            <w:tcW w:w="6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директор ГКУ «Центр занятости населения Брянского района»</w:t>
            </w:r>
          </w:p>
        </w:tc>
      </w:tr>
      <w:tr>
        <w:trPr>
          <w:trHeight w:val="83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зранцева О.А.</w:t>
            </w:r>
          </w:p>
        </w:tc>
        <w:tc>
          <w:tcPr>
            <w:tcW w:w="6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-терапевт участковый «ГБУЗ «Брянская М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</w:tbl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44"/>
        <w:gridCol w:w="676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Чернов В.Г.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главы администрации Брянского района, председатель призывной комиссии</w:t>
            </w:r>
          </w:p>
        </w:tc>
      </w:tr>
      <w:tr>
        <w:trPr>
          <w:trHeight w:val="71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икуткина Е.В.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временно исполняющая обязанности</w:t>
            </w:r>
            <w:r>
              <w:rPr>
                <w:sz w:val="24"/>
              </w:rPr>
              <w:t xml:space="preserve"> начальника отделения (планирования, предназначения, подготовки и учета мобили-зационных ресурсов) военного комиссариата (Брянского района и города Сельцо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ина Е.В.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медицинская сестра участковая поликлиники № 2                              ГБУЗ «Брянская МБ», секретарь призывной комиссии                        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дей Е.Т.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едицинская сестра участковая поликлиники ГБУЗ «Брянская МБ», секретарь призывной комиссии 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рохина Л.В.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начальника управления образования администрации Брянского района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Шумакова Е.В.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  <w:szCs w:val="24"/>
              </w:rPr>
              <w:t>заместитель начальника ООУП и ПДН МО МВД России «Брянский»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ушмелева Л.С.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директора ГКУ «Центр занятости населения Брянского района»</w:t>
            </w:r>
          </w:p>
        </w:tc>
      </w:tr>
      <w:tr>
        <w:trPr>
          <w:trHeight w:val="83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Тычинин С.П.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участковый поликлиники № 2 ГБУЗ «Брянская МБ», врач, руководящий работой по медицинскому освидетель-ствованию граждан, подлежащих призыву на военную службу </w:t>
            </w:r>
          </w:p>
        </w:tc>
      </w:tr>
    </w:tbl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Муниципальное образование «Сельцовский городской округ»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2298"/>
        <w:gridCol w:w="6629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Дёмин В.Е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исполняющий обязанности главы администрации города Сельцо, председатель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Титов А.И.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оенный комиссар (Брянского района и города Сельцо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а О.Г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</w:rPr>
              <w:t>участковая медицинская сестра поликлиники ГБУЗ «Сель-цовская городская больница», секретарь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Жданов Н.Е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отделения полиции «Сельцо» МО МВД России «Брянский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Дугушкина В.А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отдела образования администрации города Сельцо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Дрогобужская А.Г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города Сельцо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Хиженкова Е.С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Сельцовская городская больница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</w:tbl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15"/>
        <w:gridCol w:w="658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омогаев И.Ю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главы администрации города Сельцо, председа-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икуткина Е.В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временно исполняющая обязанности</w:t>
            </w:r>
            <w:r>
              <w:rPr>
                <w:sz w:val="24"/>
              </w:rPr>
              <w:t xml:space="preserve"> начальника отделения (планирования, предназначения, подготовки и учета мобилизационных ресурсов) военного комиссариата (Брянского района и города Сельцо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опова А.О.</w:t>
            </w:r>
          </w:p>
        </w:tc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исполняющая обязанности старшей медицинской сестры поликлиники ГБУЗ «Сельцовская городская больница»,  секретарь призывной комиссии 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еликая Л.В.</w:t>
            </w:r>
          </w:p>
        </w:tc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главный специалист отдела образования администрации города Сельцо</w:t>
            </w:r>
          </w:p>
        </w:tc>
      </w:tr>
      <w:tr>
        <w:trPr>
          <w:trHeight w:val="56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озлов Д.А.</w:t>
            </w:r>
          </w:p>
        </w:tc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тарший УУП ОУУП и ПДН отделения полиции «Сельцо»  МО МВД России «Брянский»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орисова И.А.</w:t>
            </w:r>
          </w:p>
        </w:tc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едущий инспектор ГКУ «Центр занятости населения города Сельцо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Фесова О.А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рач-терапевт ГБУЗ «Сельцовская городская больница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sz w:val="28"/>
        </w:rPr>
      </w:pPr>
      <w:r>
        <w:rPr>
          <w:sz w:val="28"/>
        </w:rPr>
        <w:t>Муниципальное образование «Выгоничский муниципальный район»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2354"/>
        <w:gridCol w:w="652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14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Чепиков С.Н.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глава администрации Выгоничского района, председатель призывной комиссии</w:t>
            </w:r>
          </w:p>
        </w:tc>
      </w:tr>
      <w:tr>
        <w:trPr>
          <w:trHeight w:val="21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арпов С.А.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оенный комиссар (Выгоничского и Жирятин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ксютичева О.В.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медсестра ГБУЗ «Выгоничская ЦРБ», секретарь призывной комисс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2354"/>
        <w:gridCol w:w="652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sz w:val="24"/>
              </w:rPr>
            </w:pPr>
            <w:r>
              <w:rPr>
                <w:sz w:val="24"/>
              </w:rPr>
              <w:t>Володина Н.В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рач-невролог ГБУЗ «Выгонич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sz w:val="24"/>
              </w:rPr>
            </w:pPr>
            <w:r>
              <w:rPr>
                <w:sz w:val="24"/>
              </w:rPr>
              <w:t>Клягина Е.А.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едущий специалист отдела образования администрации Выгоничского район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sz w:val="24"/>
              </w:rPr>
            </w:pPr>
            <w:r>
              <w:rPr>
                <w:sz w:val="24"/>
              </w:rPr>
              <w:t>Толкачев А.В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ОП «Выгоничский» МО МВД России «Почепский»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sz w:val="24"/>
              </w:rPr>
            </w:pPr>
            <w:r>
              <w:rPr>
                <w:sz w:val="24"/>
              </w:rPr>
              <w:t>Грибенникова Р.И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Выгоничского района»</w:t>
            </w:r>
          </w:p>
        </w:tc>
      </w:tr>
      <w:tr>
        <w:trPr>
          <w:trHeight w:val="16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sz w:val="24"/>
              </w:rPr>
            </w:pPr>
            <w:r>
              <w:rPr>
                <w:sz w:val="24"/>
              </w:rPr>
              <w:t>Савицкая Т.В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  <w:tr>
        <w:trPr>
          <w:trHeight w:val="16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sz w:val="24"/>
              </w:rPr>
            </w:pPr>
            <w:r>
              <w:rPr>
                <w:sz w:val="24"/>
              </w:rPr>
              <w:t>Гладкова И.Л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организации «Комитета солдатских матерей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/>
      </w:pPr>
      <w:r>
        <w:rPr/>
        <w:t>резервный состав: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06"/>
        <w:gridCol w:w="659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убкова О.А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главы администрации Выгоничск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руздова Н.В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старший помощник начальника отделения (подготовки              и призыва граждан на военную службу) (по ППО) военного комиссариата (Выгоничского и Жирятин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карцова Е.Н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едицинская сестра ГБУЗ «Выгоничская ЦРБ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дзинарашвили Б.Л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 xml:space="preserve">главный врач ГБУЗ «Выгонич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рылева Т.В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специалист 1-й категории отдела образования администрации Выгоничского района</w:t>
            </w:r>
          </w:p>
        </w:tc>
      </w:tr>
      <w:tr>
        <w:trPr>
          <w:trHeight w:val="6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етах И.В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ОУУП и ПДН ОП «Выгоничский» МО МВД России «Почеп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рубина С.П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едущий инспектор ГКУ «Центр занятости населения Выго-ничского района»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гвоздина Т.В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апустина С.В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организации «Комитета солдатских матерей»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униципальное образование «Жирятинский муниципальный район»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50"/>
        <w:gridCol w:w="653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Ченин А.М.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исполняющий обязанности главы администрации Жирятин-ского района, председатель призывной комиссии</w:t>
            </w:r>
          </w:p>
        </w:tc>
      </w:tr>
      <w:tr>
        <w:trPr>
          <w:trHeight w:val="8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арпов С.А.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оенный комиссар (Выгоничского и Жирятинского районов Брянской области), заместитель председателя призывной комиссии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ксютичева О.В.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едсестра ГБУЗ «Выгоничская ЦРБ», секретарь призывной комиссии</w:t>
            </w:r>
          </w:p>
        </w:tc>
      </w:tr>
      <w:tr>
        <w:trPr>
          <w:trHeight w:val="8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Бибик П.А.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 xml:space="preserve">врач-психиатр ГБУЗ «Брянская МБ» Жирятинской больницы, врач, руководящий работой по медицинскому освидетель-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резова В.И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sz w:val="24"/>
              </w:rPr>
              <w:t>начальник отдела образования администрации Жирятин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аакян С.С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начальник ПП «Жирятинский» МО МВД России «Почеп-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вдасенко Е.А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ГКУ «Центр занятости населения Брянского района», Жирятинский отдел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овалёва Н.В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озина В.И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организации «Комитета солдатских матерей»</w:t>
            </w:r>
          </w:p>
        </w:tc>
      </w:tr>
    </w:tbl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63"/>
        <w:gridCol w:w="652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56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Тищенко И.В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Жирятинского района, председатель призывной комиссии</w:t>
            </w:r>
          </w:p>
        </w:tc>
      </w:tr>
      <w:tr>
        <w:trPr>
          <w:trHeight w:val="1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руздова Н.В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старший помощник начальника отделения (подготовки                  и призыва граждан на военную службу) (по ППО) военного комиссариата (Выгоничского и Жирятин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рибова Т.В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медсестра ГБУЗ «Брянская ЦРБ» Жирятинской больницы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Федоришкина Н.С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 xml:space="preserve">врач-терапевт участковый ГБУЗ «Брянская ЦРБ» Жирятинской больницы, врач, руководящий работой                    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Жучкова Ю.М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лавный специалист отдела образования администрации Жирятинского района, член призывной комиссии</w:t>
            </w:r>
          </w:p>
        </w:tc>
      </w:tr>
      <w:tr>
        <w:trPr>
          <w:trHeight w:val="23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молина О.А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участковый уполномоченный ПП «Жирятинский»                        МО МВД России «Почеп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фанаскина С.Ю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едущий инспектор ГКУ «Центр занятости населения Брянского района», Жирятинский отдел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етрушина Л.А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улидова Т.В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организации «Комитета солдатских матерей»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униципальное образование «Дубровский муниципальный район»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2349"/>
        <w:gridCol w:w="6585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Шевелев И.А.</w:t>
            </w:r>
          </w:p>
        </w:tc>
        <w:tc>
          <w:tcPr>
            <w:tcW w:w="6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лава администрации Дубровского района, председатель призывной комиссии</w:t>
            </w:r>
          </w:p>
        </w:tc>
      </w:tr>
      <w:tr>
        <w:trPr>
          <w:trHeight w:val="85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Орлов А.Н.</w:t>
            </w:r>
          </w:p>
        </w:tc>
        <w:tc>
          <w:tcPr>
            <w:tcW w:w="6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оенный комиссар (Дубровского, Клетнянского и Рогнедин-ского районов Брянской области), заместитель председателя призывной комиссии</w:t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ухтина Т.В.</w:t>
            </w:r>
          </w:p>
        </w:tc>
        <w:tc>
          <w:tcPr>
            <w:tcW w:w="6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акушерка поликлинического отделения ГБУЗ «Дубровская ЦРБ», секретарь призывной комиссии</w:t>
            </w:r>
          </w:p>
        </w:tc>
      </w:tr>
      <w:tr>
        <w:trPr>
          <w:trHeight w:val="85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Гоев А.А.</w:t>
            </w:r>
          </w:p>
        </w:tc>
        <w:tc>
          <w:tcPr>
            <w:tcW w:w="6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по охране общественного порядка отделения полиции «Дубровское» МО МВД России «Жуковский»</w:t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инаев Н.П.</w:t>
            </w:r>
          </w:p>
        </w:tc>
        <w:tc>
          <w:tcPr>
            <w:tcW w:w="6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директор ГКУ «Центр занятости населения Дубровского района»</w:t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Щебетунова Т.В.</w:t>
            </w:r>
          </w:p>
        </w:tc>
        <w:tc>
          <w:tcPr>
            <w:tcW w:w="6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етодист отдела образования администрации Дубровского района</w:t>
            </w:r>
          </w:p>
        </w:tc>
      </w:tr>
      <w:tr>
        <w:trPr>
          <w:trHeight w:val="20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асильев А.В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рач общей практики ГБУЗ «Дубров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нуева Т.В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00"/>
        <w:gridCol w:w="656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Ефименко С.Н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Дубровск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Лифанов В.С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Дубровского, Клетнянского и Рогнедин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ырикова И.Н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едицинская сестра поликлинического отделения                       ГБУЗ «Дубровская ЦРБ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Бабаев В.А. 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ОУР отделения полиции «Дубровское»                       МО МВД России «Жуко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Тивикина Н.Н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едущий инспектор ГКУ «Центр занятости населения Дубровского района»</w:t>
            </w:r>
          </w:p>
        </w:tc>
      </w:tr>
      <w:tr>
        <w:trPr>
          <w:trHeight w:val="1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окопович Н.М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начальника отдела образования администрации Дубровского района</w:t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Трутченков В.И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участковый ГБУЗ «Дубров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57" w:hanging="0"/>
              <w:rPr/>
            </w:pPr>
            <w:r>
              <w:rPr/>
              <w:t>Морозова Л.А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униципальное образование «Рогнединский муниципальный район»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2244"/>
        <w:gridCol w:w="668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Денисов А.М.</w:t>
            </w:r>
          </w:p>
        </w:tc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глава администрации Рогнединского района, председатель призывной комиссии</w:t>
            </w:r>
          </w:p>
        </w:tc>
      </w:tr>
      <w:tr>
        <w:trPr>
          <w:trHeight w:val="73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Орлов А.Н.</w:t>
            </w:r>
          </w:p>
        </w:tc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оенный комиссар (Дубровского, Клетнянского и Рогнедин-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ашкова Л.П.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медицинская сестра Рогнединской участковой больницы                 ГБУЗ «Жуковская межрайонная больница», секретарь призывной комисси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стахов М.Н.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пункта полиции «Рогнединский» МО МВД России «Жуковский»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инаев Н.П.</w:t>
            </w:r>
          </w:p>
        </w:tc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Дубровского района», начальник Рогнединского отдела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ижурина Т.Ф.</w:t>
            </w:r>
          </w:p>
        </w:tc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исполняющий обязанности начальника отдела образования администрации Рогнединского района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орцунов С. В.</w:t>
            </w:r>
          </w:p>
        </w:tc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рач-стоматолог ГБУЗ «Жуковская межрайонная больница», врач, руководящий работой по медицинскому освидетель-ствованию граждан, подлежащих призыву на военную службу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авринович О.А.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57"/>
        <w:gridCol w:w="660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8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осквичев С.А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первый заместитель главы администрации Рогнединского района, председатель призывной комиссии</w:t>
            </w:r>
          </w:p>
        </w:tc>
      </w:tr>
      <w:tr>
        <w:trPr>
          <w:trHeight w:val="36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Лифанов В.С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Дубровского, Клетнянского и Рогнедин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обина О.Н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медицинская сестра Рогнединской участковой больницы                ГБУЗ «Жуковская межрайонная больница»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стахов А.Н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тарший участковый уполномоченный пункта полиции «Рогнединский» МО МВД «Жуко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ротова Т.Ю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начальник Рогнединского отдела ГКУ «Центр занятости населения Дубров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ибилева Е.Е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тарший инспектор отдела образования администрации Рогнединского района</w:t>
            </w:r>
          </w:p>
        </w:tc>
      </w:tr>
      <w:tr>
        <w:trPr>
          <w:trHeight w:val="30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Ермакова В.В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рач-невролог ГБУЗ «Дубров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57" w:hanging="0"/>
              <w:rPr/>
            </w:pPr>
            <w:r>
              <w:rPr/>
              <w:t>Андреева В.А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Клетнянский муниципальный район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08"/>
        <w:gridCol w:w="664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овалева Н.В.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исполняющая обязанности главы администрации Клетнянского района, председатель призывной комиссии</w:t>
            </w:r>
          </w:p>
        </w:tc>
      </w:tr>
      <w:tr>
        <w:trPr>
          <w:trHeight w:val="12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Орлов А.Н.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оенный комиссар (Дубровского, Клетнянского и Рогнедин-ского районов Брянской области), заместитель председателя призывной комиссии</w:t>
            </w:r>
          </w:p>
        </w:tc>
      </w:tr>
      <w:tr>
        <w:trPr>
          <w:trHeight w:val="51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Рыбакина Л.С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едицинская сестра ГБУЗ «Клетнянская ЦРБ», секретарь призывной комиссии</w:t>
            </w:r>
          </w:p>
        </w:tc>
      </w:tr>
      <w:tr>
        <w:trPr>
          <w:trHeight w:val="2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рков И.А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Клетнян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>
          <w:trHeight w:val="5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оловьев С.А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старший участковый уполномоченный полиции                            УУП отделения полиции «Клетнянское» МО МВД России «Жуко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етухова С.Н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Клетнянского района»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ибикова А.Е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начальника управления образования админи-страции Клетнянского района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осенкова Е.А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151"/>
        <w:gridCol w:w="671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аськин С.Н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ервый заместитель главы администрации Клетнянского района, председатель призывной комиссии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151"/>
        <w:gridCol w:w="671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Лифанов В.С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Дубровского, Клетнянского и Рогнединского районов Брянской области), заместитель председателя призывной комиссии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Ивлева В.В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кушер ГБУЗ «Клетнянская ЦРБ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Щелкунова Н.Б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рач-терапевт ГБУЗ «Клетнян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отапов А.Е.</w:t>
            </w:r>
          </w:p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тарший участковый уполномоченный полиции отделения участковых полиции по делам несовершеннолетних отделения полиции «Клетнянское» МО МВД России «Жуко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лимова С.Е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едущий инспектор ГКУ «Центр занятости населения Клетнян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оловьева Н.В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етодист управления образования администрации Клетнян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Юркина И.А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униципальное образование «Дятьковский муниципальный район»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181"/>
        <w:gridCol w:w="668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аляев П.В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глава администрации Дятьковск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Фролов А.В. 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оенный комиссар (городов Жуковка, Дятьково и Фокино, Жуковского муниципального округа и Дятьков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тюшина Е.В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медицинская сестра военного комиссариата (городов Жуковка, Дятьково и Фокино, Жуковского муниципального округа                    и Дятьковского района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Джанзакова Л.Б. 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рач-офтальмолог ГБУЗ «Дятьковская районная больница</w:t>
              <w:br/>
              <w:t>им. В.А. Понизова», врач, руководящий работой по медицин-скому освидетельствованию граждан, подлежащих призыву               на военную службу</w:t>
            </w:r>
          </w:p>
        </w:tc>
      </w:tr>
      <w:tr>
        <w:trPr>
          <w:trHeight w:val="4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Лушникова М.В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едущий инспектор государственного казенного учреждения «Центр занятости населения города Дятьково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Ходько В.А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начальника полиции (по ООП) МО МВД России «Дятько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асина И.А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тарший методист отдела образования администрации Дятьковского района</w:t>
            </w:r>
          </w:p>
        </w:tc>
      </w:tr>
    </w:tbl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2156"/>
        <w:gridCol w:w="670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орбачев И.А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главы администрации Дятьковского района, председатель призывной комиссии</w:t>
            </w:r>
          </w:p>
        </w:tc>
      </w:tr>
    </w:tbl>
    <w:p>
      <w:pPr>
        <w:pStyle w:val="Normal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2156"/>
        <w:gridCol w:w="670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Лизарутина А.А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старший помощник начальника отделения (подготовки                  и призыва граждан на военную службу) военного комиссариата (городов Жуковка, Дятьково и Фокино, Жуковского муниципального округа и Дятьковского района Брянской области), заместитель председателя призывной комиссии</w:t>
            </w:r>
          </w:p>
        </w:tc>
      </w:tr>
      <w:tr>
        <w:trPr>
          <w:trHeight w:val="56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Глухова Е.Г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медицинская сестра ГБУЗ «Дятьковская районная больница</w:t>
              <w:br/>
              <w:t>им. В.А. Понизова», секретарь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Релина М.А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отдела образования администрации Дятьковского района</w:t>
            </w:r>
          </w:p>
        </w:tc>
      </w:tr>
      <w:tr>
        <w:trPr>
          <w:trHeight w:val="12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Чернышев Д.В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полиции (по ООП) МО МВД России «Дятьковский»</w:t>
            </w:r>
          </w:p>
        </w:tc>
      </w:tr>
      <w:tr>
        <w:trPr>
          <w:trHeight w:val="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Евсеева М.В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старший инспектор ГКУ «Центр занятости населения города Дятьково»</w:t>
            </w:r>
          </w:p>
        </w:tc>
      </w:tr>
      <w:tr>
        <w:trPr>
          <w:trHeight w:val="41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Ходько М.В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врач-хирург ГБУЗ «Дятьковская районная больница</w:t>
              <w:br/>
              <w:t>им. В.А. Понизова», врач, руководящий работой по медицин-скому освидетельствованию граждан, подлежащих призыву            на военную службу</w:t>
            </w:r>
          </w:p>
        </w:tc>
      </w:tr>
    </w:tbl>
    <w:p>
      <w:pPr>
        <w:pStyle w:val="Normal"/>
        <w:spacing w:lineRule="auto" w:line="232"/>
        <w:ind w:firstLine="567"/>
        <w:jc w:val="both"/>
        <w:rPr>
          <w:sz w:val="28"/>
        </w:rPr>
      </w:pPr>
      <w:r>
        <w:rPr>
          <w:sz w:val="28"/>
        </w:rPr>
        <w:t>Муниципальное образование «городской округ город Фокино»:</w:t>
      </w:r>
    </w:p>
    <w:p>
      <w:pPr>
        <w:pStyle w:val="Normal"/>
        <w:spacing w:lineRule="auto" w:line="232"/>
        <w:ind w:left="540" w:hanging="0"/>
        <w:jc w:val="both"/>
        <w:rPr>
          <w:sz w:val="28"/>
        </w:rPr>
      </w:pPr>
      <w:r>
        <w:rPr>
          <w:sz w:val="28"/>
        </w:rPr>
        <w:t xml:space="preserve">основной состав: 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193"/>
        <w:gridCol w:w="675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тепин В.В.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глава администрации города Фокино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 xml:space="preserve">Фролов А.В.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военный комиссар (городов Жуковка, Дятьково и Фокино, Жуковского муниципального округа и Дятьков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тюшина Е.В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медицинская сестра военного комиссариата (городов Жуковка, Дятьково и Фокино, Жуковского муниципального округа                    и Дятьковского района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урганская Г.Н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муниципального учреждения «Управление социально-культурной сферы города Фокино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Ходько В.А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полиции (по ООП) МО МВД России «Дятько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Лушникова М.В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ведущий инспектор ГКУ «Центр занятости населения города Дятьково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 xml:space="preserve">Ходько М.В.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врач-хирург ГБУЗ «Дятьковская районная больница</w:t>
              <w:br/>
              <w:t>им. В.А. Понизова», врач, руководящий работой по медицин-скому освидетельствованию граждан, подлежащих призыву                на военную службу</w:t>
            </w:r>
          </w:p>
        </w:tc>
      </w:tr>
    </w:tbl>
    <w:p>
      <w:pPr>
        <w:pStyle w:val="Normal"/>
        <w:spacing w:lineRule="auto" w:line="232"/>
        <w:ind w:left="540" w:hanging="0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49"/>
        <w:gridCol w:w="6698"/>
      </w:tblGrid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Ермилова О.М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заместитель главы администрации города Фокино, председа-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Лизарутина А.А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старший помощник начальника отделения (подготовки                   и призыва граждан на военную службу) военного комиссариата (городов Жуковка, Дятьково и Фокино, Жуковского муници-пального округа и Дятьков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Митрохина Е.А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медицинская сестра ГБУЗ «Фокинская районная больница                им. В.И. Гедройц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ришина Ю.С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едущий специалист муниципального казенного учреждения «Управление социально-культурной сферы города Фокино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Чернышев Д.В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начальника полиции (по ООП) МО МВД России «Дятько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Евсеева М.В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старший инспектор ГКУ «Центр занятости населения города Дятьково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Джанзакова Л.Б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рач-офтальмолог ГБУЗ «Дятьковская районная больница</w:t>
              <w:br/>
              <w:t>им. В.А. Понизова», врач, руководящий работой по медицин-скому освидетельствованию граждан, подлежащих призыву              на военную службу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униципальное образование «Жуковский муниципальный округ»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08"/>
        <w:gridCol w:w="669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оронин О.А.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лава администрации Жуковского муниципального округ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Фролов А.В.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военный комиссар (городов Жуковка, Дятьково и Фокино, Жуковского муниципального округа и Дятьков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Матюшина Е.В.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медицинская сестра военного комиссариата (городов Жуковка, Дятьково и Фокино, Жуковского муниципального округа                    и Дятьковского района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 xml:space="preserve">Лелина Г.В.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врач-терапевт ГБУЗ «Жуковская М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Борисов И.И.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ОУУП и ПДН МО МВД России «Жуковский»</w:t>
            </w:r>
          </w:p>
        </w:tc>
      </w:tr>
      <w:tr>
        <w:trPr>
          <w:trHeight w:val="1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Хлусова М.С.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pacing w:val="-20"/>
                <w:sz w:val="24"/>
              </w:rPr>
            </w:pPr>
            <w:r>
              <w:rPr>
                <w:sz w:val="24"/>
              </w:rPr>
              <w:t>директор ГКУ «Центр занятости населения Жуковского района»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Кузнецова Н.П.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заместитель начальника управления образования админи-страции Жуковского муниципального округа</w:t>
            </w:r>
          </w:p>
        </w:tc>
      </w:tr>
    </w:tbl>
    <w:p>
      <w:pPr>
        <w:pStyle w:val="Normal"/>
        <w:spacing w:lineRule="auto" w:line="232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ind w:left="540" w:hanging="0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57"/>
        <w:gridCol w:w="660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Фроловичев А.В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заместитель главы администрации Жуковского муниципаль-ного округа, председатель призывной комиссии</w:t>
            </w:r>
          </w:p>
        </w:tc>
      </w:tr>
      <w:tr>
        <w:trPr>
          <w:trHeight w:val="14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Лизарутина А.А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старший помощник начальника отделения (подготовки                     и призыва граждан на военную службу) военного комисса-риата (городов Жуковка, Дятьково и Фокино, Жуковского муниципального округа и Дятьковского района Брянской области), заместитель председателя призывной комиссии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Тишина Е.А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медицинская сестра ГБУЗ «Жуковская МБ», секретарь призывной комиссии</w:t>
            </w:r>
          </w:p>
        </w:tc>
      </w:tr>
      <w:tr>
        <w:trPr>
          <w:trHeight w:val="8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икитченко А.А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 xml:space="preserve">врач-хирург ГБУЗ «Жуковская М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Дубинский М.В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ОУУП и ПДН МО МВД России «Жуко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тюшина Т.В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директора ГКУ «Центр занятости населения Жуков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Дедущенкова С.В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лавный специалист управления образования администрации Жуковского муниципального округа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униципальное образование «Карачевский муниципальный район»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2353"/>
        <w:gridCol w:w="667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Егоров Р.А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исполняющий обязанности главы администрации Карачевского района, председатель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итина Е.А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оенный комиссар (Карачев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Хабарова Н.Г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помощник начальника отделения (подготовки и призыва граждан на военную службу) военного комиссариата (Карачевского района Брянской области), секретарь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ерькова Е.В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детской поликлиники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арнюшкина Е.В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едущий инспектор ГУ «Центр занятости населения Карачев-ского района», член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Третьяков Ю.А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полиции (по охране общественного порядка) ОМВД России по Карачевскому району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Егорова С.Г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pacing w:val="-20"/>
                <w:sz w:val="24"/>
              </w:rPr>
            </w:pPr>
            <w:r>
              <w:rPr>
                <w:sz w:val="24"/>
              </w:rPr>
              <w:t>начальник управления образования администрации Карачев-ского райо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Жданова А.Е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комитета солдатских матер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Улезько С.В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учитель ОБЖ МБОУ «Первомайская СОШ», представитель родительской общественнос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икишин А.С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таман ХКО «Карачевский» БОКО «ЦКВ»</w:t>
            </w:r>
          </w:p>
        </w:tc>
      </w:tr>
    </w:tbl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57"/>
        <w:gridCol w:w="672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Шкуркин С.А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главы администрации Карачевск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орока Л.И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начальник отделения (подготовки и призыва граждан                         на военную службу) военного комиссариата (Карачев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алицина Ж.А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едицинская сестра детской поликлиники ГБУЗ «Карачевская ЦРБ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Шалова В.В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Карачевская ЦРБ», врач, руководящий работой по медицинскому освидетельствованию граждан, подлежащих призыву на военную службу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икольская Л.В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едущий инспектор ГКУ «Центр занятости населения Карачев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ксютин Д.Н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ООУП и ПДН ОМВД России по Карачевскому район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онахова С.А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РУО администрации Карачев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ксютина Н.П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комитета солдатских матер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нциферова Е.А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униципальное образование «городской округ город Клинцы»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43"/>
        <w:gridCol w:w="670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28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Евтеев С.Ю.</w:t>
            </w:r>
          </w:p>
        </w:tc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лава Клинцовской городской администрации, председатель призывной комиссии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убиков А.Е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оенный комиссар (города Клинцы, Клинцовского, Гордеев-ского и Красногор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Рогачева Е.Д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медицинская сестра военного комиссариата (города Клинцы, Клинцовского, Гордеевского и Красногорского районов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виридова Т.В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pacing w:val="-20"/>
                <w:sz w:val="24"/>
              </w:rPr>
            </w:pPr>
            <w:r>
              <w:rPr>
                <w:sz w:val="24"/>
              </w:rPr>
              <w:t xml:space="preserve">врач-терапевт ГБУЗ «Клинцовская ЦГ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>
          <w:trHeight w:val="1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инайло С.В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полиции МО МВД России «Клинцовский» по охране общественного поряд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ергеева И.М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отдела образования Клинцовской городской администрации, член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сленко Б.В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города Клинцы»</w:t>
            </w:r>
          </w:p>
        </w:tc>
      </w:tr>
      <w:tr>
        <w:trPr>
          <w:trHeight w:val="7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анная Т.В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едущий специалист отдела культуры, молодежной политики                 и спорта Клинцовской городской администрации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резервный состав: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91"/>
        <w:gridCol w:w="670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Раввина О.А.</w:t>
            </w:r>
          </w:p>
        </w:tc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главы Клинцовской городской администрации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еращенко А.А.</w:t>
            </w:r>
          </w:p>
        </w:tc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города Клинцы, Клинцовского, Гордеевского                и Красногорского районов Брянской области), заместитель председателя комиссии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заренко О.В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медицинская сестра ГБУЗ «Клинцовская ЦГБ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лексеенко О.Ф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Клинцовская ЦГ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олесников А.В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отделения ПДН МО МВД России «Клинцовский»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Толкачева Т.А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pacing w:val="-20"/>
                <w:sz w:val="24"/>
              </w:rPr>
            </w:pPr>
            <w:r>
              <w:rPr>
                <w:sz w:val="24"/>
              </w:rPr>
              <w:t>ведущий специалист отдела образования Клинцовской городской администрац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уева Н.В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директора ГКУ «Центр занятости населения города Клинцы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Гамулин И.П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едущий специалист отдела культуры, молодежной политики           и спорта Клинцовской городской администрации</w:t>
            </w:r>
          </w:p>
        </w:tc>
      </w:tr>
    </w:tbl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Муниципальное образование «Клинцовский муниципальный район»:</w:t>
      </w:r>
    </w:p>
    <w:p>
      <w:pPr>
        <w:pStyle w:val="Normal"/>
        <w:ind w:left="540" w:hanging="0"/>
        <w:jc w:val="both"/>
        <w:rPr/>
      </w:pPr>
      <w:r>
        <w:rPr/>
        <w:t>основной состав: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51"/>
        <w:gridCol w:w="648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авченко В.И.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Клинцовского района, председатель призывной комиссии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убиков А.Е.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оенный комиссар (города Клинцы, Клинцовского, Гордеев-ского и Красногорского районов Брянской области), заместитель председателя призывной комиссии</w:t>
            </w:r>
          </w:p>
        </w:tc>
      </w:tr>
      <w:tr>
        <w:trPr>
          <w:trHeight w:val="101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Рогачева Е.Д.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медицинская сестра военного комиссариата (города Клинцы, Клинцовского, Гордеевского и Красногорского районов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Цветкова С.Н.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Клинцовская ЦГ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инайло С.В.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полиции МО МВД России «Клинцовский» по охране общественного поряд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йцева О.А.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начальник отдела образования администрации Клинцов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сленко Б.В.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города Клинцы», член призывной комиссии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резервный состав: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91"/>
        <w:gridCol w:w="657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Феськов В.М. </w:t>
            </w:r>
          </w:p>
        </w:tc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главы администрации Клинцовск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еращенко А.А.</w:t>
            </w:r>
          </w:p>
        </w:tc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города Клинцы, Клинцовского, Гордеевского           и Красногорского районов Брянской области), заместитель председателя комиссии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апоненко Е.Н.</w:t>
            </w:r>
          </w:p>
        </w:tc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едицинская сестра ГБУЗ «Клинцовская ЦГБ», секретарь призывной комиссии </w:t>
            </w:r>
          </w:p>
        </w:tc>
      </w:tr>
      <w:tr>
        <w:trPr>
          <w:trHeight w:val="75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Пастухова Л.И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 xml:space="preserve">врач-терапевт ГБУЗ «Клинцовская ЦГ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олесников А.В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отделения ПДН МО МВД России «Клинцо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Киркоро О.В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отдела образования администрации Клинцов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уева Н.В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директора ГКУ «Центр занятости населения города Клинцы»</w:t>
            </w:r>
          </w:p>
        </w:tc>
      </w:tr>
    </w:tbl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Муниципальное образование «Гордеевский муниципальный район»:</w:t>
      </w:r>
    </w:p>
    <w:p>
      <w:pPr>
        <w:pStyle w:val="Normal"/>
        <w:ind w:left="540" w:hanging="0"/>
        <w:jc w:val="both"/>
        <w:rPr/>
      </w:pPr>
      <w:r>
        <w:rPr/>
        <w:t>основной состав: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77"/>
        <w:gridCol w:w="658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Убогова Л.И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глава администрации Гордеевск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убиков А.Е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оенный комиссар (города Клинцы, Клинцовского, Гордеев-ского и Красногор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Рогачева Е.Д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медицинская сестра военного комиссариата (города Клинцы, Клинцовского, Гордеевского и Красногорского районов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оловкина В.В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pacing w:val="-20"/>
                <w:sz w:val="24"/>
              </w:rPr>
            </w:pPr>
            <w:r>
              <w:rPr>
                <w:sz w:val="24"/>
              </w:rPr>
              <w:t xml:space="preserve">врач-терапевт ГБУЗ «Гордеев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опеенко А.А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отделения полиции «Гордеевское»                         МО МВД России «Клинцовский»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оисеенко С.М.</w:t>
            </w:r>
          </w:p>
        </w:tc>
        <w:tc>
          <w:tcPr>
            <w:tcW w:w="6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начальник отдела образования администрации Гордеев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орот В.Я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директор ГКУ «Центр занятости населения Гордеевского района»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резервный состав: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2269"/>
        <w:gridCol w:w="661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Литвин Н.М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Гордеевского района               по социальным вопросам, председатель призывной комиссии</w:t>
            </w:r>
          </w:p>
        </w:tc>
      </w:tr>
      <w:tr>
        <w:trPr>
          <w:trHeight w:val="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еращенко А.А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города Клинцы, Клинцовского, Гордеевского              и Красногорского районов Брянской области), заместитель председателя комиссии</w:t>
            </w:r>
          </w:p>
        </w:tc>
      </w:tr>
      <w:tr>
        <w:trPr>
          <w:trHeight w:val="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едбайло Е.Н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едицинская сестра ГБУЗ «Гордеевская ЦРБ», секретарь призывной комиссии</w:t>
            </w:r>
          </w:p>
        </w:tc>
      </w:tr>
      <w:tr>
        <w:trPr>
          <w:trHeight w:val="2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ереда В.Н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Гордеев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оновалов В.В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 xml:space="preserve">начальник ОУР отделения полиции «Годеевское»                     МО МВД России «Клинцовский» по охране общественного порядка </w:t>
            </w:r>
          </w:p>
        </w:tc>
      </w:tr>
      <w:tr>
        <w:trPr>
          <w:trHeight w:val="6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Цыгановская Е.П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едущий специалист опеки и попечительства администрации  Гордеевского района</w:t>
            </w:r>
          </w:p>
        </w:tc>
      </w:tr>
      <w:tr>
        <w:trPr>
          <w:trHeight w:val="5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оновалова М.В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едущий инспектор ГКУ «Центр занятости населения Гордеев-ского района»</w:t>
            </w:r>
          </w:p>
        </w:tc>
      </w:tr>
    </w:tbl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Муниципальное образование «Красногорский муниципальный район»:</w:t>
      </w:r>
    </w:p>
    <w:p>
      <w:pPr>
        <w:pStyle w:val="Normal"/>
        <w:ind w:left="540" w:hanging="0"/>
        <w:jc w:val="both"/>
        <w:rPr/>
      </w:pPr>
      <w:r>
        <w:rPr/>
        <w:t>основной состав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08"/>
        <w:gridCol w:w="674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Жилинский С.С.</w:t>
            </w:r>
          </w:p>
        </w:tc>
        <w:tc>
          <w:tcPr>
            <w:tcW w:w="6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Красногорского района, председатель призывной комиссии </w:t>
            </w:r>
          </w:p>
        </w:tc>
      </w:tr>
      <w:tr>
        <w:trPr>
          <w:trHeight w:val="8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убиков А.Е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оенный комиссар (города Клинцы, Клинцовского, Гордеевского и Красногорского районов Брянской области), заместитель председателя призывной комиссии</w:t>
            </w:r>
          </w:p>
        </w:tc>
      </w:tr>
      <w:tr>
        <w:trPr>
          <w:trHeight w:val="14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Рогачева Е.Д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медицинская сестра военного комиссариата (города Клинцы, Клинцовского, Гордеевского и Красногорского районов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ельданов Р.Г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pacing w:val="-20"/>
                <w:sz w:val="24"/>
              </w:rPr>
            </w:pPr>
            <w:r>
              <w:rPr>
                <w:sz w:val="24"/>
              </w:rPr>
              <w:t>врач-терапевт ГБУЗ «Красногор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лушаков А.А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отделения полиции «Красногорское»                       МО МВД России «Клинцовский»</w:t>
            </w:r>
          </w:p>
        </w:tc>
      </w:tr>
      <w:tr>
        <w:trPr>
          <w:trHeight w:val="2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Ивашкина Т.И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начальник отдела образования администрации Красногорского района</w:t>
            </w:r>
          </w:p>
        </w:tc>
      </w:tr>
      <w:tr>
        <w:trPr>
          <w:trHeight w:val="4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Лысенко А.М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директор ГКУ «Центр занятости населения Красногорского района»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резервный состав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08"/>
        <w:gridCol w:w="674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1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оровик А.В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Красногорск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еращенко А.А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города Клинцы, Клинцовского, Гордеевского                  и Красногорского районов Брянской области), заместитель председателя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Гришутенко В.В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едицинская сестра ГБУЗ «Красногорская ЦРБ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вгрудничук Т.Н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Красногор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Прищеп В.И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исполняющий обязанности начальника ОУУП и ОДН отделения полиции «Красногорское» МО МВД России «Клинцо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Романова О.В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лавный специалист отдела образования администрации Красногор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лотко А.П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едущий инспектор ГКУ «Центр занятости населения Красно-горского района»</w:t>
            </w:r>
          </w:p>
        </w:tc>
      </w:tr>
    </w:tbl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Муниципальное образование «Комаричский муниципальный район»:</w:t>
      </w:r>
    </w:p>
    <w:p>
      <w:pPr>
        <w:pStyle w:val="Normal"/>
        <w:ind w:left="540" w:hanging="0"/>
        <w:jc w:val="both"/>
        <w:rPr/>
      </w:pPr>
      <w:r>
        <w:rPr/>
        <w:t>основной состав: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2207"/>
        <w:gridCol w:w="6691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Олешко С.Н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ременно исполняющий обязанности главы администрации Комаричского муниципального района, председатель призывной комисси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урьев Н.Ю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оенный комиссар (Комаричского и Брасовского районов Брянской области), заместитель председателя призывной комиссии</w:t>
            </w:r>
          </w:p>
        </w:tc>
      </w:tr>
      <w:tr>
        <w:trPr>
          <w:trHeight w:val="16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уворова Е.В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медицинская сестра военного комиссариата (Комаричского                  и Брасовского районов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рзяев Д.С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рач-хирург ГБУЗ «Комарич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Чобану И.Н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ИВС ОП «Комаричский» МО МВД России «Севский»</w:t>
            </w:r>
          </w:p>
        </w:tc>
      </w:tr>
      <w:tr>
        <w:trPr>
          <w:trHeight w:val="7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ибилёва Е.Н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начальник отдела образования Комаричского муниципального район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амойленко Е.В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Комаричского района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Евстратова С.В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резервный состав: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073"/>
        <w:gridCol w:w="676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5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ибилёва Е.Н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главы администрации Комаричского муници-пального района, начальник отдела образования Комаричского муниципального района, председатель призывной комиссии</w:t>
            </w:r>
          </w:p>
        </w:tc>
      </w:tr>
      <w:tr>
        <w:trPr>
          <w:trHeight w:val="5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Чернявская Т.А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отделения (подготовки и призыва граждан                          на военную службу) военного комиссариата (Комаричского                   и Брасов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уворова Е.В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медицинская сестра ГБУЗ «Комаричская ЦРБ», секретарь призывной комиссии</w:t>
            </w:r>
          </w:p>
        </w:tc>
      </w:tr>
      <w:tr>
        <w:trPr>
          <w:trHeight w:val="76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ерасимова Е.А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рач-невропатолог ГБУЗ «Комаричская ЦРБ», врач, руково-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оновалов С.А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тарший участковый уполномоченный полиции отделения участковых уполномоченных полиции и подразделения                 по делам несовершеннолетних ОП «Комаричский»                   МО МВД России «Се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изик Т.А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начальника отдела образования  Комаричского муниципальн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ончарова Т.Ю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едущий инспектор ГКУ «Центр занятости населения Комарич-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Добренкова Н.А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униципальное образование «Брасовский муниципальный район»:</w:t>
      </w:r>
    </w:p>
    <w:p>
      <w:pPr>
        <w:pStyle w:val="Normal"/>
        <w:ind w:left="540" w:hanging="0"/>
        <w:jc w:val="both"/>
        <w:rPr/>
      </w:pPr>
      <w:r>
        <w:rPr/>
        <w:t>основной состав: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003"/>
        <w:gridCol w:w="686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Лавокин С.Н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лава администрации Брасовского муниципального района, председатель призывной комисс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урьев Н.Ю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оенный комиссар (Комаричского и Брасовского районов Брянской области), заместитель председателя призывной комиссии</w:t>
            </w:r>
          </w:p>
        </w:tc>
      </w:tr>
      <w:tr>
        <w:trPr>
          <w:trHeight w:val="106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уворова Е.В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едицинская сестра военного комиссариата (Комаричского                    и Брасовского районов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пекин А.В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главный врач ГБУЗ «Брасов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ишин Е.В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ОП «Брасовский» МО МВД России «Навлин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авкунов А.М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отдела образования Брасовского муниципальн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Иваникова В.Н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Брасовского района»</w:t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емьёхина М.С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left="5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hanging="0"/>
        <w:jc w:val="both"/>
        <w:rPr/>
      </w:pPr>
      <w:r>
        <w:rPr/>
        <w:t>резервный состав: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35"/>
        <w:gridCol w:w="662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Литвяков С.А.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главы администрации Брасовского муници-пальн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Чернявская Т.А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начальник отделения (подготовки и призыва граждан                       на военную службу) военного комиссариата (Комаричского                   и Брасов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инакова С.В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едицинская сестра ГБУЗ «Брасовская ЦРБ», секретарь призывной комиссии</w:t>
            </w:r>
          </w:p>
        </w:tc>
      </w:tr>
      <w:tr>
        <w:trPr>
          <w:trHeight w:val="7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Денисенко А.И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рач-хирург ГБУЗ «Брасов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ерасимов Р.А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командира ОВ ППСП МО МВД России «Навлин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Иваников Е.Н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директор МБОУ «Локотская средняя общеобразовательная школа № 1» Брасов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Ильвутченкова И.И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старший инспектор ГКУ «Центр занятости населения Брасов-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Жаркова В.Н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spacing w:lineRule="auto" w:line="232"/>
        <w:ind w:firstLine="540"/>
        <w:jc w:val="both"/>
        <w:rPr>
          <w:sz w:val="28"/>
        </w:rPr>
      </w:pPr>
      <w:r>
        <w:rPr>
          <w:sz w:val="28"/>
        </w:rPr>
        <w:t>Муниципальное образование «Навлинский муниципальный район»:</w:t>
      </w:r>
    </w:p>
    <w:p>
      <w:pPr>
        <w:pStyle w:val="Normal"/>
        <w:spacing w:lineRule="auto" w:line="232"/>
        <w:ind w:left="540" w:hanging="0"/>
        <w:jc w:val="both"/>
        <w:rPr/>
      </w:pPr>
      <w:r>
        <w:rPr/>
        <w:t>основной состав: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50"/>
        <w:gridCol w:w="667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Прудник А.А.</w:t>
            </w:r>
          </w:p>
        </w:tc>
        <w:tc>
          <w:tcPr>
            <w:tcW w:w="6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глава администрации Навлинского муниципальн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Галютина Е.Н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временно исполняющая обязанности военного комиссара (Навлин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Филонова В.Н.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медицинская сестра военного комиссариата (Навлинского района Брянской области) центра (военно-врачебной экспертизы) военного комиссариата Брянской области, секретарь призывной комиссии</w:t>
            </w:r>
          </w:p>
        </w:tc>
      </w:tr>
      <w:tr>
        <w:trPr>
          <w:trHeight w:val="52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Потапова Н.В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старший инспектор группы по делам несовершеннолетних ОУУП и ПДН МО МВД России «Навлинский»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Жижикина А.А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заведующая сектором обеспечения деятельности комиссии                   по делам несовершеннолетних и защите их прав при админи-страции Навлинского муниципального района</w:t>
            </w:r>
          </w:p>
        </w:tc>
      </w:tr>
      <w:tr>
        <w:trPr>
          <w:trHeight w:val="8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Сысоев В.В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рач-психиатр ГБУЗ «Навлин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Мельникова С.С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ведущий инспектор ГКУ «Центр занятости населения Навлин-ского района»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Листратова Т.А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специалист отдела образования администрации Навлинского муниципального района</w:t>
            </w:r>
          </w:p>
        </w:tc>
      </w:tr>
    </w:tbl>
    <w:p>
      <w:pPr>
        <w:pStyle w:val="Normal"/>
        <w:spacing w:lineRule="auto" w:line="232"/>
        <w:ind w:firstLine="709"/>
        <w:jc w:val="both"/>
        <w:rPr/>
      </w:pPr>
      <w:r>
        <w:rPr/>
        <w:t>резервный состав: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98"/>
        <w:gridCol w:w="660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>
                <w:sz w:val="24"/>
              </w:rPr>
              <w:t>пп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6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Малахова Т.Л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заместитель главы администрации Навлинского муници-пального района, председатель призывной комиссии</w:t>
            </w:r>
          </w:p>
        </w:tc>
      </w:tr>
      <w:tr>
        <w:trPr>
          <w:trHeight w:val="17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енина О.А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тарший помощник начальника отделения (планирования, предназначения, подготовки и учета мобилизационных ресурсов) военного комиссариата (Навлинского района Брянской области), заместитель председателя призывной комиссии</w:t>
            </w:r>
          </w:p>
        </w:tc>
      </w:tr>
      <w:tr>
        <w:trPr>
          <w:trHeight w:val="2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Ильиных Н.П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медицинская сестра поликлиники ГБУЗ «Навлинская ЦРБ», секретарь призывной комисс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уравцов Р.В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инспектор ГПДН МО МВД России «Навлинский»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Сысоева И.И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едущий специалист сектора обеспечения деятельности комиссии по делам несовершеннолетних и защите их прав             при администрации Навлинского района </w:t>
            </w:r>
          </w:p>
        </w:tc>
      </w:tr>
      <w:tr>
        <w:trPr>
          <w:trHeight w:val="56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удникова Н.В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рач-терапевт участковый ГБУЗ «Навлин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Опря Н.В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ведующая методическим кабинетом отдела образования   администрации Навлинского муниципального района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абарыкина И.А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директор ГКУ «Центр занятости населения Навлинского района»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униципальное образование «Новозыбковский городской округ»:</w:t>
      </w:r>
    </w:p>
    <w:p>
      <w:pPr>
        <w:pStyle w:val="Normal"/>
        <w:ind w:left="540" w:hanging="0"/>
        <w:jc w:val="both"/>
        <w:rPr/>
      </w:pPr>
      <w:r>
        <w:rPr/>
        <w:t>основной состав: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26"/>
        <w:gridCol w:w="655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рек  А.Г.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глава Новозыбковской городской администрации, председа-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Репников Д.Ю.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оенный комиссар (Новозыбковского городского округа, города Злынка, Злынковского и Климов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ожемяко Н.В.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медицинская сестра военного комиссариата (Новозыбковского городского округа, города Злынка, Злынковского и Климов-ского районов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Резников Г.Л.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отдела образования Новозыбковской городской администр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лозный Ю.Н.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pacing w:val="-5"/>
                <w:sz w:val="24"/>
              </w:rPr>
              <w:t>заместитель начальника МО МВД России «Новозыбковский» –</w:t>
            </w:r>
            <w:r>
              <w:rPr>
                <w:sz w:val="24"/>
              </w:rPr>
              <w:t xml:space="preserve"> начальника поли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аширская И.В.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директор ГКУ «Центра занятости населения города Новозыбков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Хлус В.Н.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рач-методист ГБУЗ «Новозыбков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имоненко Е.Н.</w:t>
            </w:r>
          </w:p>
        </w:tc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отдела культуры, спорта и молодежной политики Новозыбковской городской администр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иханошина Е.А.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62"/>
        <w:gridCol w:w="652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ушная Ю.В.</w:t>
            </w:r>
          </w:p>
        </w:tc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главы Новозыбковской городской админи-страции, председатель призывной комиссии</w:t>
            </w:r>
          </w:p>
        </w:tc>
      </w:tr>
      <w:tr>
        <w:trPr>
          <w:trHeight w:val="10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Радунцев А.П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Новозыбковского городского округа, города Злынка, Злынковского и Климовского районов Брянской области), заместитель председателя призывной комиссии</w:t>
            </w:r>
          </w:p>
        </w:tc>
      </w:tr>
      <w:tr>
        <w:trPr>
          <w:trHeight w:val="12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ыкова С.Г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старшая медицинская сестра терапевтического отделения поликлиники ГБУЗ «Новозыбковская ЦРБ», секретарь призывной комиссии</w:t>
            </w:r>
          </w:p>
        </w:tc>
      </w:tr>
      <w:tr>
        <w:trPr>
          <w:trHeight w:val="1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Небылица А.В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отдела образования Новозыбковской городской администр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идоренков В.Д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рач-невролог ГБУЗ «Новозыбков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Толкунов А.А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полиции МО МВД России «Новозыбковский»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якинькая Т.А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директора ГКУ «Центра занятости населения города Новозыбков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ыленок Р.П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омощник (советник) главы Новозыбковской городской администр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убкова Н.А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Муниципальное образование «Злынковский муниципальный район»:</w:t>
      </w:r>
    </w:p>
    <w:p>
      <w:pPr>
        <w:pStyle w:val="Normal"/>
        <w:ind w:left="540" w:hanging="0"/>
        <w:jc w:val="both"/>
        <w:rPr/>
      </w:pPr>
      <w:r>
        <w:rPr/>
        <w:t>основной состав: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2294"/>
        <w:gridCol w:w="6703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п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оддубный А.А.</w:t>
            </w:r>
          </w:p>
        </w:tc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глава администрации Злынковского района, председатель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Репников Д.Ю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оенный комиссар (Новозыбковского городского округа, города Злынка, Злынковского и Климовского районов Брянской области), заместитель председателя призывной комиссии</w:t>
            </w:r>
          </w:p>
        </w:tc>
      </w:tr>
      <w:tr>
        <w:trPr>
          <w:trHeight w:val="13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ожемяко Н.В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медицинская сестра военного комиссариата (Новозыбковского городского округа, города Злынка, Злынковского и Климов-ского районов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>
          <w:trHeight w:val="567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Беспалова М.Н.</w:t>
            </w:r>
          </w:p>
        </w:tc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начальник отдела образования администрации Злынковского района</w:t>
            </w:r>
          </w:p>
        </w:tc>
      </w:tr>
      <w:tr>
        <w:trPr>
          <w:trHeight w:val="567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Севрюк А.А.</w:t>
            </w:r>
          </w:p>
        </w:tc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инспектор по физической культуре и спорту отдела культуры администрации Злынковского района</w:t>
            </w:r>
          </w:p>
        </w:tc>
      </w:tr>
      <w:tr>
        <w:trPr>
          <w:trHeight w:val="62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Егоров А.В.</w:t>
            </w:r>
          </w:p>
        </w:tc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начальник отделения полиции «Злынковское» МО МВД России «Новозыбковский»</w:t>
            </w:r>
          </w:p>
        </w:tc>
      </w:tr>
      <w:tr>
        <w:trPr>
          <w:trHeight w:val="567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Погреева С.Н.</w:t>
            </w:r>
          </w:p>
        </w:tc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Злынковского района»</w:t>
            </w:r>
          </w:p>
        </w:tc>
      </w:tr>
      <w:tr>
        <w:trPr>
          <w:trHeight w:val="85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Хлус В.Н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врач-методист ГБУЗ «Новозыбковская ЦРБ», врач, руково-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Тищенко И.А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spacing w:lineRule="auto" w:line="232"/>
        <w:ind w:left="540" w:hanging="0"/>
        <w:jc w:val="both"/>
        <w:rPr/>
      </w:pPr>
      <w:r>
        <w:rPr/>
        <w:t>резервный состав: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91"/>
        <w:gridCol w:w="670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Гавриленко О.М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заместитель главы администрации Злынковск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Радунцев А.П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Новозыбковского городского округа, города Злынка, Злынковского и Климовского районов Брянской области), заместитель председателя призывной комисс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ыкова С.Г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старшая медицинская сестра терапевтического отделения поликлиники ГБУЗ «Новозыбковская ЦРБ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Чубченко Е.В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специалист по кадрам отдела образования администрации Злынков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Долид А.Б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начальника отделения полиции «Злынковское»  МО МВД России «Новозыбко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вдеенко Т.Н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едущий инспектор ГКУ «Центр занятости населения Злынков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идоренков В.Д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рач-невролог ГБУЗ «Новозыбковская ЦРБ», врач, руково-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евако Ю.В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лавный инспектор сектора обеспечения деятельности КДН                 и ЗП администрации Злынков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Рововая Ю.Ю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Климовский муниципальный район»:</w:t>
      </w:r>
    </w:p>
    <w:p>
      <w:pPr>
        <w:pStyle w:val="Normal"/>
        <w:ind w:left="709" w:hanging="0"/>
        <w:jc w:val="both"/>
        <w:rPr/>
      </w:pPr>
      <w:r>
        <w:rPr/>
        <w:t>основной состав: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12"/>
        <w:gridCol w:w="660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Исаев А.С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глава администрации Климовского района, председатель призывной комиссии</w:t>
            </w:r>
          </w:p>
        </w:tc>
      </w:tr>
      <w:tr>
        <w:trPr>
          <w:trHeight w:val="113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Репников Д.Ю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оенный комиссар (Новозыбковского городского округа, города Злынка, Злынковского и Климовского районов Брянской области), заместитель председателя призывной комиссии</w:t>
            </w:r>
          </w:p>
        </w:tc>
      </w:tr>
      <w:tr>
        <w:trPr>
          <w:trHeight w:val="14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ожемяко Н.В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медицинская сестра военного комиссариата (Новозыбковского городского округа, города Злынка, Злынковского и Климов-ского районов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>
          <w:trHeight w:val="8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Хлус В.Н.</w:t>
            </w:r>
          </w:p>
        </w:tc>
        <w:tc>
          <w:tcPr>
            <w:tcW w:w="6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рач-методист ГБУЗ «Новозыбковская ЦРБ», врач, руково-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равченко В.В.</w:t>
            </w:r>
          </w:p>
        </w:tc>
        <w:tc>
          <w:tcPr>
            <w:tcW w:w="6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отдела полиции «Климовский» МО МВД России «Новозыбковский»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Однодворцев Е.И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отдела образования администрации Климовского района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иница Н.В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Климов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икифоров В.И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главный инспектор отдела культуры, спорта и молодежной политики администрации Климовского района, член призывной комиссии 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език Н.М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/>
      </w:pPr>
      <w:r>
        <w:rPr/>
        <w:t>резервный состав: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50"/>
        <w:gridCol w:w="667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Лобанов А.Ю.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руководитель аппарата администрации Климовского района, председатель призывной комисс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Радунцев А.П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Новозыбковского городского округа, города Злынка, Злынковского и Климовского районов Брянской области), заместитель председателя призывной комиссии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ыкова С.Г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старшая медицинская сестра терапевтического отделения поликлиники ГБУЗ «Новозыбковская ЦРБ», секретарь призывной комисс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идоренков В.Д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рач-невролог ГБУЗ «Новозыбковская ЦРБ», врач, руково-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танкевич А.И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начальника отдела полиции «Климовский»                МО МВД России «Новозыбко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Толочко Н.А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отдела образования администрации Климовского района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апонов В.В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директора ГКУ «Центра занятости населения Климовского района»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Ткач Д.Н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Климов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овалев В.И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 «Погарский муниципальный район»:</w:t>
      </w:r>
    </w:p>
    <w:p>
      <w:pPr>
        <w:pStyle w:val="Normal"/>
        <w:ind w:firstLine="709"/>
        <w:jc w:val="both"/>
        <w:rPr/>
      </w:pPr>
      <w:r>
        <w:rPr/>
        <w:t>основной состав: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10"/>
        <w:gridCol w:w="657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Цыганок С.И.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глава администрации Погарск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авриков С.В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оенный комиссар (Погарского района Брянской области), заместитель председателя призывной комиссии</w:t>
            </w:r>
          </w:p>
        </w:tc>
      </w:tr>
      <w:tr>
        <w:trPr>
          <w:trHeight w:val="19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Холецкая Н.В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медицинская сестра военного комиссариата (Погарского района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>
          <w:trHeight w:val="71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елконянц Р.А.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Погар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>
          <w:trHeight w:val="5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кименко А.М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тарший инспектор отдела по делам несовершеннолетних отдела полиции «Погарский» МО МВД России «Старо-дуб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кименко Л.М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директор муниципального бюджетного учреждения центра  ППМСП Погарского района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ухой Н.Н.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едущий инспектор ГКУ «Центр занятости населения Погарского район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56"/>
        <w:gridCol w:w="640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стащенко Н.И.</w:t>
            </w:r>
          </w:p>
        </w:tc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главы администрации Погарск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рмазов С.П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начальник отделения военного комиссариата (Погар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Шкитырь Н.И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едицинская сестра ГБУЗ «Погарская ЦРБ», секретарь призывной комиссии 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инчукова Т.М.</w:t>
            </w:r>
          </w:p>
        </w:tc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Погар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ельниченко О.М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инспектор отдела по делам несовершеннолетних отдела полиции «Погарский» МО МВД России «Стародубский»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ршук А.Е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управления образования администрации Погарского района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Филиппова Н.А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старший инспектор ГКУ «Центр занятости населения Погарского района»</w:t>
            </w:r>
          </w:p>
        </w:tc>
      </w:tr>
    </w:tbl>
    <w:p>
      <w:pPr>
        <w:pStyle w:val="Normal"/>
        <w:spacing w:lineRule="auto" w:line="232"/>
        <w:ind w:firstLine="540"/>
        <w:jc w:val="both"/>
        <w:rPr>
          <w:sz w:val="28"/>
        </w:rPr>
      </w:pPr>
      <w:r>
        <w:rPr>
          <w:sz w:val="28"/>
        </w:rPr>
        <w:t>Муниципальное образование «Почепский муниципальный район»:</w:t>
      </w:r>
    </w:p>
    <w:p>
      <w:pPr>
        <w:pStyle w:val="Normal"/>
        <w:spacing w:lineRule="auto" w:line="232"/>
        <w:ind w:left="540" w:hanging="0"/>
        <w:jc w:val="both"/>
        <w:rPr/>
      </w:pPr>
      <w:r>
        <w:rPr/>
        <w:t>основной состав: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50"/>
        <w:gridCol w:w="653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Москвичев А.В.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Почепского района, председатель призывной комиссии </w:t>
            </w:r>
          </w:p>
        </w:tc>
      </w:tr>
      <w:tr>
        <w:trPr>
          <w:trHeight w:val="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Левкин Г.Н.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военный комиссар (Почепского района Брянской области), заместитель председателя призывной комиссии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Кондратькова О.Г.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медицинская сестра военного комиссариата (Почепского района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Хохленков И.В.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полиции по охране общественного порядка МО МВД России «Почепский»</w:t>
            </w:r>
          </w:p>
        </w:tc>
      </w:tr>
      <w:tr>
        <w:trPr>
          <w:trHeight w:val="5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Зубова Г.П.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специалист отдела образования администрации Почеп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Статкевич М.А.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директор ГКУ «Центр занятости населения Почеп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Крыловская В.А.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Почеп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Шилина В.В.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начальник отдела социальной политики администрации Почепского района</w:t>
            </w:r>
          </w:p>
        </w:tc>
      </w:tr>
    </w:tbl>
    <w:p>
      <w:pPr>
        <w:pStyle w:val="Normal"/>
        <w:spacing w:lineRule="auto" w:line="232"/>
        <w:ind w:left="540" w:hanging="0"/>
        <w:jc w:val="both"/>
        <w:rPr/>
      </w:pPr>
      <w:r>
        <w:rPr/>
        <w:t>резервный состав: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10"/>
        <w:gridCol w:w="657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14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еленов А.В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первый заместитель главы администрации Почепского района, председатель призывной комисс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Осовская Н.В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Почепского района Брянской области), заместитель председателя призывной комисс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Трифонова И.А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медицинская сестра подросткового кабинета ГБУЗ «Почепская ЦРБ», секретарь призывной комисс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амолин А.В.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ОУУП ПДН МО МВД России «Почеп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лышева А.В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Почеп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апоненко Л.М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едущий инспектор ГКУ «Центр занятости населения Почеп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Ерченко Е.В.</w:t>
            </w:r>
          </w:p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лавный специалист отдела опеки и попечительства админи-страции Почепского района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ыталева Р.Д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специалист отдела образования администрации Почепского района</w:t>
            </w:r>
          </w:p>
        </w:tc>
      </w:tr>
    </w:tbl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Муниципальное образование «Севский муниципальный район»:</w:t>
      </w:r>
    </w:p>
    <w:p>
      <w:pPr>
        <w:pStyle w:val="Normal"/>
        <w:ind w:left="540" w:hanging="0"/>
        <w:jc w:val="both"/>
        <w:rPr/>
      </w:pPr>
      <w:r>
        <w:rPr/>
        <w:t>основной состав: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27"/>
        <w:gridCol w:w="646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5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уракин А.Ф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глава администрации Севского муниципального района, председатель призывной комиссии</w:t>
            </w:r>
          </w:p>
        </w:tc>
      </w:tr>
      <w:tr>
        <w:trPr>
          <w:trHeight w:val="12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едведев Д.В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оенный комиссар (города Севск, Севского и Сузем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Жемская Ю.Ю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едицинская сестра военного комиссариата (города  Севск, Севского и Суземского районов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>
          <w:trHeight w:val="5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фанаскина А.А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начальник отдела образования администрации Севского муниципальн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Шашков А.И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МО МВД России «Севский» начальник поли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Добродей Е.В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Севского муниципальн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улина О.А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главный врач ГБУЗ «Навлин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йцева А.Д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резервный состав: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10"/>
        <w:gridCol w:w="642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езбородова О.В.</w:t>
            </w:r>
          </w:p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главы администрации Севского муниципального района, председатель призывной комиссии</w:t>
            </w:r>
          </w:p>
        </w:tc>
      </w:tr>
      <w:tr>
        <w:trPr>
          <w:trHeight w:val="3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Фетисова Л.В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ременно исполняющая обязанности начальника отделения (планирования, предназначения и учета мобилизационных ресурсов) военного комиссариата (города Севск, Севского            и Сузем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карченкова Н.М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едицинская сестра ГБУЗ «Навлинская ЦРБ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Исаева Е.В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специалист методического кабинета отдела образования администрации Севского муниципального района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Ходикян Э.С.</w:t>
            </w:r>
          </w:p>
        </w:tc>
        <w:tc>
          <w:tcPr>
            <w:tcW w:w="6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старший инспектор ПДН ОУУП и ПДН МО МВД России «Се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лексюткина Е.М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едущий инспектор ГКУ «Центр занятости населения Сев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ызыев М.А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рач-хирург ГБУЗ «Навлин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Рагулина Н.П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Муниципальное образование «Суземский муниципальный район»:</w:t>
      </w:r>
    </w:p>
    <w:p>
      <w:pPr>
        <w:pStyle w:val="Normal"/>
        <w:ind w:left="540" w:hanging="0"/>
        <w:jc w:val="both"/>
        <w:rPr/>
      </w:pPr>
      <w:r>
        <w:rPr/>
        <w:t>основной состав: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91"/>
        <w:gridCol w:w="656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14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оротченков С.А.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ременно исполняющий обязанности главы администрации Суземского муниципальн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едведев Д.В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 xml:space="preserve">военный комиссар (города Севск, Севского и Суземского районов Брянской области), заместитель председателя призывной комиссии 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Жемская Ю.Ю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медицинская сестра военного комиссариата (города Севск, Севского и Суземского районов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Чубукова О.А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начальник отдела образования администрации Суземского муниципального района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малицкая О.Г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старший инспектор ПДН ОП МО МВД России «Трубче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ирющенкова О.С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Суземского муниципальн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кревская Н.А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главный врач, врач-невропатолог ГБУЗ «Суземская ЦРБ», врач, руководящий работой по медицинскому освидетельство-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Целикова Н.А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резервный состав: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98"/>
        <w:gridCol w:w="647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алыкина Т.А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заместитель главы администрации Суземского муниципаль-н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Фетисова Л.В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временно исполняющая обязанности начальника отделения (планирования, предназначения и учета мобилизационных ресурсов) военного комиссариата (города Севск, Севского              и Сузем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овалева О.В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медсестра ГБУЗ «Суземская ЦРБ» секретарь призывной комиссии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авриленко Е.А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заведующая РМК отдела образования администрации Суземского муниципального района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олчанова Т.С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тарший участковый уполномоченный ОП МО МВД России «Трубчевский»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Шупикова Н.В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ведущий инспектор ГКУ «Центр занятости населения Суземского муниципального района»</w:t>
            </w:r>
          </w:p>
        </w:tc>
      </w:tr>
      <w:tr>
        <w:trPr>
          <w:trHeight w:val="8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Полякова Н.А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врач-терапевт ГБУЗ «Сузем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Журбина Е.А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spacing w:lineRule="auto" w:line="232"/>
        <w:ind w:left="540" w:hanging="0"/>
        <w:jc w:val="both"/>
        <w:rPr>
          <w:sz w:val="28"/>
        </w:rPr>
      </w:pPr>
      <w:r>
        <w:rPr>
          <w:sz w:val="28"/>
        </w:rPr>
        <w:t>Муниципальное образование «Стародубский муниципальный округ»:</w:t>
      </w:r>
    </w:p>
    <w:p>
      <w:pPr>
        <w:pStyle w:val="Normal"/>
        <w:spacing w:lineRule="auto" w:line="232"/>
        <w:ind w:left="540" w:hanging="0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2495"/>
        <w:gridCol w:w="642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Подольный А.В.</w:t>
            </w:r>
          </w:p>
        </w:tc>
        <w:tc>
          <w:tcPr>
            <w:tcW w:w="6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глава администрации Стародубского муниципального округа, председатель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куленко В.Е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оенный комиссар (Стародубского муниципального округ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Тарико Э.А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едицинская сестра военного комиссариата (Стародубского муниципального округа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идорин А.Е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рач-хирург ГБУЗ «Стародуб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алкин К.В.</w:t>
            </w:r>
          </w:p>
        </w:tc>
        <w:tc>
          <w:tcPr>
            <w:tcW w:w="6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омандир отдельного взвода патрульно-постовой службы полиции МО МВД России «Стародубский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окопенкова А.Г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етодист МКУ «Центр обслуживания системы образования» Стародубского  муниципального округа Брянской облас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овтунов С.П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старший инспектор ГКУ «Центр занятости населения Стародубского района»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резервный состав: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2637"/>
        <w:gridCol w:w="6462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13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иходько А.В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заместитель главы администрации Стародубского муниципального округа Брянской области, председатель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узыко Ю.О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начальник отделения (подготовки и призыва граждан                   на военную службу) военного комиссариата (Стародубского муниципального округа Брянской области), заместитель председателя призывной комиссии</w:t>
            </w:r>
          </w:p>
        </w:tc>
      </w:tr>
      <w:tr>
        <w:trPr>
          <w:trHeight w:val="51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Широкая И.В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участковая медицинская сестра детской поликлиники                 ГБУЗ «Стародубская ЦРБ», секретарь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ядкина А.Л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врач-терапевт ГБУЗ «Стародуб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>
          <w:trHeight w:val="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Шако О.В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инспектор направления профессиональной подготовки отделения с личным составом МО МВД России «Стародуб-ский»</w:t>
            </w:r>
          </w:p>
        </w:tc>
      </w:tr>
      <w:tr>
        <w:trPr>
          <w:trHeight w:val="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геенко Е.В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заместитель начальника  отдела образования администрации Стародубского муниципального округа»</w:t>
            </w:r>
          </w:p>
        </w:tc>
      </w:tr>
      <w:tr>
        <w:trPr>
          <w:trHeight w:val="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ык А.В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заместитель директора ГКУ «Центр занятости населения Стародубского района»</w:t>
            </w:r>
          </w:p>
        </w:tc>
      </w:tr>
    </w:tbl>
    <w:p>
      <w:pPr>
        <w:pStyle w:val="Normal"/>
        <w:spacing w:lineRule="auto" w:line="232"/>
        <w:ind w:firstLine="540"/>
        <w:jc w:val="both"/>
        <w:rPr>
          <w:sz w:val="28"/>
        </w:rPr>
      </w:pPr>
      <w:r>
        <w:rPr>
          <w:sz w:val="28"/>
        </w:rPr>
        <w:t>Муниципальное образование «Суражский муниципальный район»:</w:t>
      </w:r>
    </w:p>
    <w:p>
      <w:pPr>
        <w:pStyle w:val="Normal"/>
        <w:spacing w:lineRule="auto" w:line="232"/>
        <w:ind w:left="540" w:hanging="0"/>
        <w:jc w:val="both"/>
        <w:rPr/>
      </w:pPr>
      <w:r>
        <w:rPr/>
        <w:t>основной состав: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2637"/>
        <w:gridCol w:w="6391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Риваненко В.П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глава администрации Суражского района, председатель призывной комиссии</w:t>
            </w:r>
          </w:p>
        </w:tc>
      </w:tr>
      <w:tr>
        <w:trPr>
          <w:trHeight w:val="29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Агеенко С.Н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 xml:space="preserve">военный комиссар (Суражского района Брянской области), заместитель председателя комиссии  </w:t>
            </w:r>
          </w:p>
        </w:tc>
      </w:tr>
      <w:tr>
        <w:trPr>
          <w:trHeight w:val="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Мартыненко Е.И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медицинская сестра военного комиссариата (Суражского района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Кравченко А.Е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начальник отдела образования администрации Суражского райо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Лаврова Н.И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старший инспектор по делам несовершеннолетних ОУУП              и ПДН ОП «Суражский» МО МВД России «Унечский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Игнатьков И.В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Сураж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>
          <w:trHeight w:val="4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Либерман Н.Г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директор ГКУ «Центр занятости населения Суражского района»</w:t>
            </w:r>
          </w:p>
        </w:tc>
      </w:tr>
      <w:tr>
        <w:trPr>
          <w:trHeight w:val="34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елобород Л.Н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организации «Комитет солдатских матерей»</w:t>
            </w:r>
          </w:p>
        </w:tc>
      </w:tr>
      <w:tr>
        <w:trPr>
          <w:trHeight w:val="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2" w:leader="none"/>
              </w:tabs>
              <w:snapToGrid w:val="false"/>
              <w:rPr/>
            </w:pPr>
            <w:r>
              <w:rPr>
                <w:sz w:val="24"/>
              </w:rPr>
              <w:tab/>
              <w:t>9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лышкина Н.В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left="540" w:hanging="0"/>
        <w:jc w:val="both"/>
        <w:rPr/>
      </w:pPr>
      <w:r>
        <w:rPr>
          <w:sz w:val="28"/>
        </w:rPr>
        <w:t>р</w:t>
      </w:r>
      <w:r>
        <w:rPr/>
        <w:t>езервный состав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2637"/>
        <w:gridCol w:w="632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елозор С.М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Суражского района, председатель призывной комиссии</w:t>
            </w:r>
          </w:p>
        </w:tc>
      </w:tr>
      <w:tr>
        <w:trPr>
          <w:trHeight w:val="14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лавин В.С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Сураж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иселева Т.В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медицинская сестра ГБУЗ «Суражская ЦРБ», секретарь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Яценко Н.В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начальника отдела образования администрации Суражского райо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ондарь А.Ф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заместитель начальника ОП «Суражский» МО МВД России «Унечский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Яковец С.А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Сураж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икина Т.П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едущий инспектор ГКУ «Центр занятости населения Суражского района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Товстыко В.А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организации «Комитет солдатских матерей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оробко Н.Н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униципальное образование «Трубчевский муниципальный район»:</w:t>
      </w:r>
    </w:p>
    <w:p>
      <w:pPr>
        <w:pStyle w:val="Normal"/>
        <w:ind w:left="540" w:hanging="0"/>
        <w:jc w:val="both"/>
        <w:rPr/>
      </w:pPr>
      <w:r>
        <w:rPr/>
        <w:t>основной состав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634"/>
        <w:gridCol w:w="632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Обыдённов И.И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лава администрации Трубчевского муниципальн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Тутенко С.А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оенный комиссар (Трубчевского района Брянской области), заместитель председателя призывной комиссии</w:t>
            </w:r>
          </w:p>
        </w:tc>
      </w:tr>
      <w:tr>
        <w:trPr>
          <w:trHeight w:val="77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азонова С.М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медицинская сестра военного комиссариата (Трубчевского района Брянской области) центра военно-врачебной экспертизы военного комиссариата Брянской области,  секретарь призывной комиссии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Давыдова С.В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ременно исполняющий обязанности заместителя начальника МО МВД России «Трубчевский», начальник ОРЛ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Родченкова А.Г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программист отдела образования администрации Трубчевского муниципальн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иваев М.Н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рач-хирург ГБУЗ «Трубчев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>
          <w:trHeight w:val="4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арачева Н.П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Трубчевского района»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резервный состав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492"/>
        <w:gridCol w:w="646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8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лободчиков Е.А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рубчевского муници-пального района, председатель призывной комиссии</w:t>
            </w:r>
          </w:p>
        </w:tc>
      </w:tr>
      <w:tr>
        <w:trPr>
          <w:trHeight w:val="7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ушуева А.В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Трубчев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лазкова Т.Н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едсестра ГБУЗ «Трубчевская ЦРБ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Безменов О.В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инспектор НППП МО МВД России «Трубче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Нефёдова С.Б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старший инспектор отдела образования администрации Трубчевского муниципальн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Коновалова С.А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врач-хирург ГБУЗ «Трубчев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Спицын Н.В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заместитель директора ГКУ «Центр занятости населения Трубчевского района»</w:t>
            </w:r>
          </w:p>
        </w:tc>
      </w:tr>
    </w:tbl>
    <w:p>
      <w:pPr>
        <w:pStyle w:val="Normal"/>
        <w:spacing w:lineRule="auto" w:line="232"/>
        <w:ind w:left="540" w:hanging="0"/>
        <w:jc w:val="both"/>
        <w:rPr>
          <w:sz w:val="28"/>
        </w:rPr>
      </w:pPr>
      <w:r>
        <w:rPr>
          <w:sz w:val="28"/>
        </w:rPr>
        <w:t>Муниципальное образование «Унечский муниципальный район»:</w:t>
      </w:r>
    </w:p>
    <w:p>
      <w:pPr>
        <w:pStyle w:val="Normal"/>
        <w:spacing w:lineRule="auto" w:line="232"/>
        <w:ind w:left="540" w:hanging="0"/>
        <w:jc w:val="both"/>
        <w:rPr/>
      </w:pPr>
      <w:r>
        <w:rPr/>
        <w:t>основной состав: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492"/>
        <w:gridCol w:w="660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Дуда В.А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временно исполняющий обязанности главы администрации Унечского муниципального района, председатель призывной комиссии</w:t>
            </w:r>
          </w:p>
        </w:tc>
      </w:tr>
      <w:tr>
        <w:trPr>
          <w:trHeight w:val="2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Чертков А.В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военный комиссар (городов Унеча и Мглин, Унечского                   и Мглин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Хлиптунова Е.И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медицинская сестра военного комиссариата (городов Унеча              и Мглин, Унечского и Мглинского районов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Финогенова О.В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/>
            </w:pPr>
            <w:r>
              <w:rPr>
                <w:sz w:val="24"/>
              </w:rPr>
              <w:t>старший инспектор по мобилизационной подготовке                       МО МВД России «Унеч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урмак В.И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>директор МОУ для детей, нуждающихся в психолого-педагогической и медико-социальной помощи, центра психолого-медико-социального сопровождения Унеч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Осадчая О.Н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врач-дерматовенеролог ГБУЗ «Унеч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Дроздова О.Н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директор ГКУ «Центр занятости населения Унеч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луцкая И.И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резервный состав: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50"/>
        <w:gridCol w:w="666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озырева Г.В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pacing w:val="-20"/>
                <w:sz w:val="24"/>
              </w:rPr>
            </w:pPr>
            <w:r>
              <w:rPr>
                <w:sz w:val="24"/>
              </w:rPr>
              <w:t>исполняющая обязанности заместителя главы Унечского муниципальн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оровков А.П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начальник отделения (подготовки и призыва граждан                на военную службу) военного комиссариата (городов Унеча             и Мглин, Унечского и Мглин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осовец М.С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старшая медицинская сестра детской консультации                     ГБУЗ «Унечская ЦРБ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Слюнченко В.В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командир ОВ ППСП МО МВД России «Унеч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Ручко С.Н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социальный педагог МОУ для детей, нуждающихся                             в психолого-педагогической и медико-социальной помощи, центра психолого-медико-социального сопровождения Унечского района, член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ришаева Н.В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 xml:space="preserve">врач-терапевт ГБУЗ «Унеч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>
          <w:trHeight w:val="1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Юранская Н.С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едущий инспектор ГКУ «Центр занятости населения Унеч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Третьякова Ю.В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Муниципальное образование «Мглинский муниципальный район»:</w:t>
      </w:r>
    </w:p>
    <w:p>
      <w:pPr>
        <w:pStyle w:val="Normal"/>
        <w:ind w:left="540" w:hanging="0"/>
        <w:jc w:val="both"/>
        <w:rPr/>
      </w:pPr>
      <w:r>
        <w:rPr/>
        <w:t>основной состав: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50"/>
        <w:gridCol w:w="667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15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азеко А.Н.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исполняющий обязанности главы администрации Мглинского муниципального 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Чертков А.В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оенный комиссар (городов Унеча и Мглин, Унечского                    и Мглин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Хлиптунова Е.И.</w:t>
            </w:r>
          </w:p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медицинская сестра военного комиссариата (городов Унеча              и Мглин, Унечского и Мглинского районов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Рабков С.С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заместитель начальника отделения полиции «Мглинское»                МО МВД России «Унечский»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Ермаков С.Д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етодист Мглинского районного отдела образ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Летяго М.В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врач-терапевт ГБУЗ «Мглин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адед Н.В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директор ГКУ «Центр занятости населения Мглин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нищенко Л.А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left="540" w:hanging="0"/>
        <w:jc w:val="both"/>
        <w:rPr/>
      </w:pPr>
      <w:r>
        <w:rPr>
          <w:sz w:val="28"/>
        </w:rPr>
        <w:t xml:space="preserve"> </w:t>
      </w:r>
      <w:r>
        <w:rPr/>
        <w:t>резервный состав: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62"/>
        <w:gridCol w:w="652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ерлухина Л.А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главы администрации Мглинского района, председатель призывной комиссии</w:t>
            </w:r>
          </w:p>
        </w:tc>
      </w:tr>
      <w:tr>
        <w:trPr>
          <w:trHeight w:val="113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оровков А.П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начальник отделения (подготовки и призыва граждан                        на военную службу) военного комиссариата (городов Унеча               и Мглин, Унечского и Мглинского районов Брянской области), заместитель председателя призывной комиссии</w:t>
            </w:r>
          </w:p>
        </w:tc>
      </w:tr>
      <w:tr>
        <w:trPr>
          <w:trHeight w:val="6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Жорова И.А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участковая медицинская сестра ГБУЗ «Мглинская ЦРБ», 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оронин М.Н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>заместитель начальника отделения полиции «Мглинское»     МО МВД России «Унеч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Тужикова И.С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 xml:space="preserve">методист Мглинского районного отдела образования </w:t>
            </w:r>
          </w:p>
        </w:tc>
      </w:tr>
      <w:tr>
        <w:trPr>
          <w:trHeight w:val="20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Куприянов  А.В.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</w:rPr>
              <w:t xml:space="preserve">врач-хирург, заместитель главного врача по лечебной работе ГБУЗ «Мглинская ЦРБ», врач, руководящий работой                          по медицинскому освидетельствованию граждан, подлежащих призыву на военную службу </w:t>
            </w:r>
          </w:p>
        </w:tc>
      </w:tr>
      <w:tr>
        <w:trPr>
          <w:trHeight w:val="5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Андросенко А.В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едущий инспектор 2-й категории ГКУ «Центр занятости населения Мглин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олторухо Г.В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auto"/>
    <w:pitch w:val="variable"/>
  </w:font>
  <w:font w:name="ISOCPEU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8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NewtonCT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NewtonCTT;Times New Roman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NewtonCTT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NewtonCTT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NewtonCTT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NewtonCTT;Times New Roman"/>
    </w:rPr>
  </w:style>
  <w:style w:type="paragraph" w:styleId="13">
    <w:name w:val="çàãîëîâîê 1"/>
    <w:basedOn w:val="Normal"/>
    <w:next w:val="Normal"/>
    <w:qFormat/>
    <w:pPr>
      <w:keepNext w:val="true"/>
      <w:widowControl w:val="false"/>
      <w:jc w:val="both"/>
    </w:pPr>
    <w:rPr>
      <w:rFonts w:ascii="NewtonCTT;Times New Roman" w:hAnsi="NewtonCTT;Times New Roman" w:cs="NewtonCTT;Times New Roman"/>
      <w:b/>
      <w:spacing w:val="28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7">
    <w:name w:val="Чертежный"/>
    <w:qFormat/>
    <w:pPr>
      <w:widowControl/>
      <w:suppressAutoHyphens w:val="true"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48:00Z</dcterms:created>
  <dc:creator>Хащин</dc:creator>
  <dc:description/>
  <cp:keywords/>
  <dc:language>en-US</dc:language>
  <cp:lastModifiedBy>Полякова Ирина Михайловна</cp:lastModifiedBy>
  <cp:lastPrinted>2024-09-25T12:28:00Z</cp:lastPrinted>
  <dcterms:modified xsi:type="dcterms:W3CDTF">2024-09-25T09:29:00Z</dcterms:modified>
  <cp:revision>25</cp:revision>
  <dc:subject/>
  <dc:title>Утвержден</dc:title>
</cp:coreProperties>
</file>