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24 г. № 521-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5954" w:leader="none"/>
        </w:tabs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я Правительства Брянской области от 6 марта  2024 года № 60-п и от 16 марта 2020 года № 79-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постановлениями Правительства Российской Федерации                от 25 октября 2023 года № 1782 «Об утверждении общих требований             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ями Правительства Брянской области от 26 декабря 2023 года № 769-п «О мерах государственной поддержки в сфере сельского хозяйства», от 30 января         2019 года № 18-п «Об утверждении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Правительство Брянской области</w:t>
      </w:r>
    </w:p>
    <w:p>
      <w:pPr>
        <w:pStyle w:val="ConsPlusNorma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постановление Правительства Брянской области от 6 марта 2024 года № 60-п «Об утверждении порядков предоставления субсидий юридическим лицам, индивидуальным предпринимателям, а также физическим лицам – производителям товаров, работ, услуг в рамках региональных проектов, входящих в состав государственной программы «Развитие сельского хозяйства и регулирование рынков сельскохозяйствен-ной продукции, сырья и продовольствия Брянской области» (в редакции постановлений Правительства Брянской области от 8 апреля 2024 года           № 142-п, от 6 мая 2024 года № 189-п, от 31 мая 2024 года № 225-п, от 8 июля 2024 года № 300-п, от 8 июля 2024 года № 301-п, от 15 июля 2024 года          № 320-п, от </w:t>
      </w:r>
      <w:r>
        <w:rPr>
          <w:rFonts w:eastAsia="Calibri"/>
          <w:bCs/>
          <w:sz w:val="28"/>
          <w:szCs w:val="28"/>
        </w:rPr>
        <w:t xml:space="preserve">19 августа </w:t>
      </w:r>
      <w:r>
        <w:rPr>
          <w:rFonts w:eastAsia="Calibri"/>
          <w:sz w:val="28"/>
          <w:szCs w:val="28"/>
        </w:rPr>
        <w:t>2024 года №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74-п, от </w:t>
      </w:r>
      <w:r>
        <w:rPr>
          <w:rFonts w:eastAsia="Calibri"/>
          <w:bCs/>
          <w:sz w:val="28"/>
          <w:szCs w:val="28"/>
        </w:rPr>
        <w:t xml:space="preserve">19 августа 2024 года № </w:t>
      </w:r>
      <w:r>
        <w:rPr>
          <w:sz w:val="28"/>
          <w:szCs w:val="28"/>
        </w:rPr>
        <w:t>375-п) следующие изменения:</w:t>
      </w:r>
    </w:p>
    <w:p>
      <w:pPr>
        <w:pStyle w:val="ConsPlusTitl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</w:t>
        <w:tab/>
        <w:t>Внести в Порядок предоставления субсидии сельхозтоваро-производителям Брянской области по направлению «Поддержка производства молока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ый вышеуказанным постанов-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1.</w:t>
        <w:tab/>
        <w:t>Абзац первый пункта 4.1 изложить в редакции:</w:t>
      </w:r>
    </w:p>
    <w:p>
      <w:pPr>
        <w:pStyle w:val="ConsPlusTitle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                    и авто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         2024 года № 53н.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2.</w:t>
        <w:tab/>
        <w:t>Пункты 4.6 – 4.8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6.</w:t>
        <w:tab/>
        <w:t>В случае нарушения получателем субсидии условий, установлен-ных при предоставлении субсидии, выявленного в том числе по фактам проверок, проведенных департаментом и органами государственного финансового контроля, субсидия подлежит возврату получателем субсидии  в областной бюдже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-лении субсидии, департамент в течение 15 рабочих дней со дня установления нарушения направляет требование получателю субсидии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условий, установленных при предоставлении субсидии, департамент в срок, установленный органом финансового контроля, а при его отсутствии  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вание получателю субсидий о необходимости возврата полученной субсид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от департамента требования о возврате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субсидий прошлых лет в случае нарушения условий, установленных при предоставлении субсидий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7.</w:t>
        <w:tab/>
        <w:t>В случае недостижения значений результатов предоставления субсидии, предусмотренных соглашением, департамент в течение 15 рабочих дней со дня принятия отчета о достижении результата предоставления субсидии направляет получателю субсидий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субсидий (средств), подлежащих возврату получателем субсидии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– размер субсидии, предоставленной получателю субсидии         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субсидии, если большее значение результата предоставления субсидии отражает большую эффективность использования субсидии, – по формуле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субсидии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субсидии, установ-ленное соглашением о предоставле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от департамента требования о возврат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8.</w:t>
        <w:tab/>
        <w:t xml:space="preserve">Основанием для освобождения получателей субсидий от приме-нения мер ответственности, предусмотренных пунктом </w:t>
      </w:r>
      <w:r>
        <w:rPr>
          <w:sz w:val="28"/>
          <w:szCs w:val="28"/>
        </w:rPr>
        <w:t>4.7</w:t>
      </w:r>
      <w:r>
        <w:rPr>
          <w:rFonts w:eastAsia="Calibri"/>
          <w:sz w:val="28"/>
          <w:szCs w:val="28"/>
          <w:lang w:eastAsia="en-US"/>
        </w:rPr>
        <w:t xml:space="preserve"> 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-ствующи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карантина и (или) иных ограничений, направленных              на предотвращение распространения и ликвидацию очагов заразных и иных болезней животных, подтвержденное правовым актом органа государ-ственной власти Бря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риального органа федерального органа исполнительной власти, осуществ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 – четвертым настоящего пункта, принимает приказ                     о неприменении мер ответственности к получателя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и субсидии, пострадавшие в результате обстрелов                   со стороны вооруженных формирований Украины и (или) террористических актов, освобождаются от ответственности за недостижение плановых показателей деятельности в порядке, определяемом департаментом,                      при условии документального подтверждения факта причинения ущерба имуществу, которое используется для производства, первичной                             и (или) последующей (промышленной) переработки сельскохозяйственной продукции, в результате обстрелов со стороны вооруженных формирований Украины и (или) террористически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3.</w:t>
        <w:tab/>
        <w:t>Дополнить пунктом 4.9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9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субсидии согласно приложению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</w:t>
        <w:tab/>
        <w:t>Внести в Порядок предоставления субсидии сельхозтоваро-производителям Брянской области по направлению «Поддержка маточного товарного поголовья крупного рогатого скота специализированных мясных пород, за исключением племенных животных» в рамках направления «Поддержка мясного скотоводства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ый выше-указанным постанов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1.</w:t>
        <w:tab/>
        <w:t>Абзац первый пункта 4.1 изложить в редакции:</w:t>
      </w:r>
    </w:p>
    <w:p>
      <w:pPr>
        <w:pStyle w:val="ConsPlusTitle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                         и авто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            2024 года № 53н.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2. Пункты 4.6 – 4.8 изложить в редакции:</w:t>
      </w:r>
    </w:p>
    <w:p>
      <w:pPr>
        <w:pStyle w:val="ConsPlusTitle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6.</w:t>
        <w:tab/>
        <w:t>В случае нарушения получателем субсидии условий, установленных при предоставлении субсидии, выявленного в том числе           по фактам проверок, проведенных департаментом и органами государ-ственного финансового контроля, субсидия подлежит возврату получателем субсидии в областной бюдже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-лении субсидии, департамент в течение 15 рабочих дней со дня установления нарушения направляет требование получателю субсидии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 условий, установленных при предоставлении субсидии, департамент в срок, установленный органом финансового контроля, а при его отсутствии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вание получателю субсидий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от департамента требования о возврате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субсидий прошлых лет в случае нарушения условий, установленных при предоставлении субсидий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7.</w:t>
        <w:tab/>
        <w:t>В случае недостижения значений результатов предоставления субсидии, предусмотренных соглашением, департамент в течение 15 рабочих дней со дня принятия отчета о достижении результата предоставления субсидии направляет получателю субсидий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субсидий (средств), подлежащих возврату получателем субсидии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– размер субсидии, предоставленной получателю субсидии          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субсидии, если большее значение результата предоставления субсидии отражает большую эффективность использования субсидии, – по формуле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субсидии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субсидии, установ-ленное соглашением о предоставле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   от департамента требования о возврат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8.</w:t>
        <w:tab/>
        <w:t xml:space="preserve">Основанием для освобождения получателей субсидий от приме-нения мер ответственности, предусмотренных пунктом </w:t>
      </w:r>
      <w:r>
        <w:rPr>
          <w:sz w:val="28"/>
          <w:szCs w:val="28"/>
        </w:rPr>
        <w:t xml:space="preserve">4.7 </w:t>
      </w:r>
      <w:r>
        <w:rPr>
          <w:rFonts w:eastAsia="Calibri"/>
          <w:sz w:val="28"/>
          <w:szCs w:val="28"/>
          <w:lang w:eastAsia="en-US"/>
        </w:rPr>
        <w:t>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ствующи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карантина и (или) иных ограничений, направленных             на предотвращение распространения и ликвидацию очагов заразных и иных болезней животных, подтвержденное правовым актом органа государ-ственной власти Бря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-риального органа федерального органа исполнительной власти, осуществ-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 – четвертым настоящего пункта, принимает приказ                   о неприменении мер ответственности к получателя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и субсидии, пострадавшие в результате обстрелов                  со стороны вооруженных формирований Украины и (или) террористических актов, освобождаются от ответственности за недостижение плановых показателей деятельности в порядке, определяемом департаментом,                  при условии документального подтверждения факта причинения ущерба имуществу, которое используется для производства, первичной                               и (или) последующей (промышленной) переработки сельскохозяйственной продукции, в результате обстрелов со стороны вооруженных формирований Украины и (или) террористически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3.</w:t>
        <w:tab/>
        <w:t>Дополнить пунктом 4.9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9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субсидии согласно приложению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</w:t>
        <w:tab/>
        <w:t>Внести в Порядок предоставления субсидии сельскохозяй-ственным товаропроизводителям Брянской области по направлению «Поддержка на уплату страховых премий, начисленных по договорам сельскохозяйственного страхования в области растениеводства» в рамках направления «Поддержка сельскохозяйственного страхования» мероприятия «Поддержка приоритетных направлений агропромышленного комплекса          и развитие малых форм хозяйствования» регионального проекта «Развитие отраслей и техническая модернизация агропромышленного комплекса», утвержденный вышеуказанным постанов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1.</w:t>
        <w:tab/>
        <w:t>Пункты 4.5 – 4.7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5.</w:t>
        <w:tab/>
        <w:t>В случае нарушения получателем субсидии условий, установленных при предоставлении субсидии, выявленного в том числе            по фактам проверок, проведенных департаментом и органами государ-ственного финансового контроля, субсидия подлежит возврату получателем субсидии в областной бюдже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-лении субсидии, департамент в течение 15 рабочих дней со дня установления нарушения направляет требование получателю субсидии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условий, установленных при предоставлении субсидии, департамент в срок, установленный органом финансового контроля, а при его отсутствии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вание получателю субсидий о необходимости возврата полученной субсид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от департамента требования о возврате субсид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субсидий прошлых лет в случае нарушения условий, установленных при предоставлении субсидий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6.</w:t>
        <w:tab/>
        <w:t>В случае недостижения значений результатов предоставления субсидии, предусмотренных соглашением, департамент в течение 15 рабочих дней со дня принятия отчета о достижении результата предоставления субсидии направляет получателю субсидий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субсидий (средств), подлежащих возврату получателем субсидии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– размер субсидии, предоставленной получателю субсидии         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субсидии, если большее значение результата предоставления субсидии отражает большую эффективность использования субсидии, – по формуле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субсидии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субсидии, установ-ленное соглашением о предоставле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 от департамента требования о возврат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7.</w:t>
        <w:tab/>
        <w:t xml:space="preserve">Основанием для освобождения получателей субсидий от приме-нения мер ответственности, предусмотренных пунктом </w:t>
      </w:r>
      <w:r>
        <w:rPr>
          <w:sz w:val="28"/>
          <w:szCs w:val="28"/>
        </w:rPr>
        <w:t xml:space="preserve">4.6 </w:t>
      </w:r>
      <w:r>
        <w:rPr>
          <w:rFonts w:eastAsia="Calibri"/>
          <w:sz w:val="28"/>
          <w:szCs w:val="28"/>
          <w:lang w:eastAsia="en-US"/>
        </w:rPr>
        <w:t>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-ствующих обязательст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карантина и (или) иных ограничений, направленных          на предотвращение распространения и ликвидацию очагов заразных и иных болезней животных, подтвержденное правовым актом органа государ-ственной власти Бря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-риального органа федерального органа исполнительной власти, осуществ-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 – четвертым настоящего пункта, принимает приказ                    о неприменении мер ответственности к получателя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и субсидии, пострадавшие в результате обстрелов                           со стороны вооруженных формирований Украины и (или) террористических актов, освобождаются от ответственности за недостижение плановых показа-телей деятельности в порядке, определяемом департаментом, при условии документального подтверждения факта причинения ущерба имуществу, которое используется для производства, первичной и (или) последующей (промышленной) переработки сельскохозяйственной продукции, в резуль-тате обстрелов со стороны вооруженных формирований Украины                      и (или) террористически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2.</w:t>
        <w:tab/>
        <w:t>Дополнить пунктом 4.8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8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субсидии согласно приложению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4.</w:t>
        <w:tab/>
        <w:t>Внести в Порядок предоставления субсидии сельскохозяйствен-ным товаропроизводителям Брянской области по мероприятию «Финансовое обеспечение (возмещение) производителям зерновых культур части затрат  на производство и реализацию зерновых культур» регионального проекта «Развитие отраслей и техническая модернизация агропромышленного комплекса», утвержденный вышеуказанным постанов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4.1.</w:t>
        <w:tab/>
        <w:t>Абзац первый пункта 4.1 изложить в редакции:</w:t>
      </w:r>
    </w:p>
    <w:p>
      <w:pPr>
        <w:pStyle w:val="ConsPlusTitle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№ 53н.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4.2.</w:t>
        <w:tab/>
        <w:t>Пункты 4.6 – 4.8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6.</w:t>
        <w:tab/>
        <w:t>В случае нарушения получателем субсидии условий, установ-ленных при предоставлении субсидии, выявленного в том числе по фактам проверок, проведенных департаментом и органами государственного финансового контроля, субсидия подлежит возврату получателем субсидии  в областной бюдже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-лении субсидии, департамент в течение 15 рабочих дней со дня установления нарушения направляет требование получателю субсидии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 условий, установленных при предоставлении субсидии, департамент в срок, установленный органом финансового контроля, а при его отсутствии    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-вание получателю субсидий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     от департамента требования о возврате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субсидий прошлых лет в случае нарушения условий, установленных при предоставлении субсидий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7.</w:t>
        <w:tab/>
        <w:t>В случае недостижения значений результатов предоставления субсидии, предусмотренных соглашением, департамент в течение 15 рабочих дней со дня принятия отчета о достижении результата предоставления субсидии направляет получателю субсидий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субсидий (средств), подлежащих возврату получателем субсидии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– размер субсидии, предоставленной получателю субсидии      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субсидии, если большее значение результата предоставления субсидии отражает большую эффективность использования субсидии, – по формуле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субсидии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субсидии, установ-ленное соглашением о предоставле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от департамента требования о возврат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8.</w:t>
        <w:tab/>
        <w:t xml:space="preserve">Основанием для освобождения получателей субсидий от приме-нения мер ответственности, предусмотренных пунктом </w:t>
      </w:r>
      <w:r>
        <w:rPr>
          <w:sz w:val="28"/>
          <w:szCs w:val="28"/>
        </w:rPr>
        <w:t>4.7</w:t>
      </w:r>
      <w:r>
        <w:rPr>
          <w:rFonts w:eastAsia="Calibri"/>
          <w:sz w:val="28"/>
          <w:szCs w:val="28"/>
          <w:lang w:eastAsia="en-US"/>
        </w:rPr>
        <w:t xml:space="preserve"> 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-ствующи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-риального органа федерального органа исполнительной власти, осуществ-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, третьим настоящего пункта, принимает приказ о неприме-нении мер ответственности к получателя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и субсидии, пострадавшие в результате обстрелов                     со стороны вооруженных формирований Украины и (или) террористических актов, освобождаются от ответственности за недостижение плановых показателей деятельности в порядке, определяемом департаментом,               при условии документального подтверждения факта причинения ущерба имуществу, которое используется для производства, первичной                              и (или) последующей (промышленной) переработки сельскохозяйственной продукции, в результате обстрелов со стороны вооруженных формирований Украины и (или) террористических актов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3.</w:t>
        <w:tab/>
        <w:t>Дополнить пунктом 4.9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9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субсидии согласно приложению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5.</w:t>
        <w:tab/>
        <w:t>Внести в Порядок предоставления субсидии сельскохозяйствен-ным товаропроизводителям Брянской области по направлению «Поддержка производства картофеля» в рамках направления «Поддержка производства картофеля и овощей открытого грунта» мероприятия «Стимулирование увеличения производства картофеля и овощей» регионального проекта «Развитие отраслей овощеводства и картофелеводства», утвержденный вышеуказанным постанов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5.1.</w:t>
        <w:tab/>
        <w:t>Абзац первый пункта 4.1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и по формам, которые установлены Порядком проведения мониторинга достижения результатов предоставления субсидий, в том числе грантов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5.2.</w:t>
        <w:tab/>
        <w:t>Пункты 4.6 – 4.8 изложить в редакции:</w:t>
      </w:r>
    </w:p>
    <w:p>
      <w:pPr>
        <w:pStyle w:val="ConsPlusTitle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6.</w:t>
        <w:tab/>
        <w:t>В случае нарушения получателем субсидии условий, установ-ленных при предоставлении субсидии, выявленного в том числе по фактам проверок, проведенных департаментом и органами государственного финан-сового контроля, субсидия подлежит возврату получателем субсидии                 в областной бюджет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-лении субсидии, департамент в течение 15 рабочих дней со дня установления нарушения направляет требование получателю субсидии о необходимости возврата полученной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 условий, установленных при предоставлении субсидии, департамент в срок, установленный органом финансового контроля, а при его отсутствии      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вание получателю субсидий о необходимости возврата полученной субсид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от департамента требования о возврате субсид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субсидий прошлых лет в случае нарушения условий, установ-ленных при предоставлении субсидий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7.</w:t>
        <w:tab/>
        <w:t>В случае недостижения значений результатов предоставления субсидии, предусмотренных соглашением, департамент в течение 15 рабочих дней со дня принятия отчета о достижении результата предоставления субсидии направляет получателю субсидий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субсидий (средств), подлежащих возврату получателем субсидии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sz w:val="28"/>
          <w:szCs w:val="28"/>
          <w:lang w:eastAsia="en-US"/>
        </w:rPr>
        <w:t xml:space="preserve"> – размер субсидии, предоставленной получателю субсидии           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субсидии, если большее значение результата предоставления субсидии отражает большую эффективность использования субсидии, – по формуле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субсидии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субсидии, установ-ленное соглашением о предоставле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установленном департаментом объеме в течение 15 рабочих дней со дня получения                  от департамента требования о возврат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субсидий в текущем финансовом году возврат субсидий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8.</w:t>
        <w:tab/>
        <w:t xml:space="preserve">Основанием для освобождения получателей субсидий от приме-нения мер ответственности, предусмотренных пунктом </w:t>
      </w:r>
      <w:r>
        <w:rPr>
          <w:sz w:val="28"/>
          <w:szCs w:val="28"/>
        </w:rPr>
        <w:t>4.7</w:t>
      </w:r>
      <w:r>
        <w:rPr>
          <w:rFonts w:eastAsia="Calibri"/>
          <w:sz w:val="28"/>
          <w:szCs w:val="28"/>
          <w:lang w:eastAsia="en-US"/>
        </w:rPr>
        <w:t xml:space="preserve"> 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-ствующи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-риального органа федерального органа исполнительной власти, осуществ-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, третьим настоящего пункта, принимает приказ                          о неприменении мер ответственности к получателям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и субсидии, пострадавшие в результате обстрелов                       со стороны вооруженных формирований Украины и (или) террористических актов, освобождаются от ответственности за недостижение плановых показателей деятельности в порядке, определяемом департаментом,                    при условии документального подтверждения факта причинения ущерба имуществу, которое используется для производства, первичной                             и (или) последующей (промышленной) переработки сельскохозяйственной продукции, в результате обстрелов со стороны вооруженных формирований Украины и (или) террористически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3.</w:t>
        <w:tab/>
        <w:t>Дополнить пунктом 4.9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9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субсидии согласно приложению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6.</w:t>
        <w:tab/>
        <w:t>Внести в Порядок предоставления грантов сельскохозяйственным товаропроизводителям Брянской области по мероприятию «Развитие сельского туризма» регионального проекта «Развитие сельского туризма», утвержденный вышеуказанным постановлением,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6.1.</w:t>
        <w:tab/>
        <w:t>Абзац первый пункта 4.1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осуществляется департаментом в порядке               и по формам, которые установлены Порядком проведения мониторинга достижения результатов предоставления субсидий, в том числе грантов 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6.2.</w:t>
        <w:tab/>
        <w:t>Пункты 4.6 – 4.8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6.</w:t>
        <w:tab/>
        <w:t>В случае нарушения грантополучателем условий, установленных при предоставлении гранта, выявленного в том числе по фактам проверок, проведенных департаментом и органами государственного финансового контроля, грант подлежит возврату грантополучателем в областной бюджет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департаментом, нарушений грантополучателем условий, установленных при предоставлении гранта, департамент в течение 15 рабочих дней со дня установления нарушения направляет требование грантополучателю о необходимости возврата полученного гра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грантополучателем  условий, установленных при предоставлении гранта, департамент в срок, установленный органом финансового контроля, а при его отсутствии                   в течение 15 рабочих дней со дня получения от органа государственного финансового контроля сведений о нарушениях грантополучателем условий, установленных при предоставлении гранта, направляет требование грантополучателю о необходимости возврата полученного гра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рантополучатель производит возврат гранта в установленном департаментом объеме в течение 15 рабочих дней со дня получения                     от департамента требования о возврате гра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нарушении грантополучателем срока возврата гранта департамент в течение 30 рабочих дней принимает меры по взысканию указанных средств в доход областного бюджета в соответствии с законо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редоставлении грантов в текущем финансовом году возврат грантов осуществляется на счет департ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зврат грантов прошлых лет в случае нарушения условий, установ-ленных при предоставлении грантов, осуществляется в доход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7.</w:t>
        <w:tab/>
        <w:t>В случае недостижения значений результатов предоставления гранта, предусмотренных соглашением, департамент в течение 15 рабочих дней со дня принятия отчета о достижении результата предоставления гранта направляет грантополучателю требование о возврате гра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 гранта (средств), подлежащий возврату грантополучателем               в областной бюджет (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>),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sz w:val="28"/>
          <w:szCs w:val="28"/>
          <w:lang w:eastAsia="en-US"/>
        </w:rPr>
        <w:t xml:space="preserve"> = (V</w:t>
      </w:r>
      <w:r>
        <w:rPr>
          <w:rFonts w:eastAsia="Calibri"/>
          <w:sz w:val="28"/>
          <w:szCs w:val="28"/>
          <w:vertAlign w:val="subscript"/>
          <w:lang w:eastAsia="en-US"/>
        </w:rPr>
        <w:t>гранта</w:t>
      </w:r>
      <w:r>
        <w:rPr>
          <w:rFonts w:eastAsia="Calibri"/>
          <w:sz w:val="28"/>
          <w:szCs w:val="28"/>
          <w:lang w:eastAsia="en-US"/>
        </w:rPr>
        <w:t xml:space="preserve"> x k)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V</w:t>
      </w:r>
      <w:r>
        <w:rPr>
          <w:rFonts w:eastAsia="Calibri"/>
          <w:sz w:val="28"/>
          <w:szCs w:val="28"/>
          <w:vertAlign w:val="subscript"/>
          <w:lang w:eastAsia="en-US"/>
        </w:rPr>
        <w:t>гранта</w:t>
      </w:r>
      <w:r>
        <w:rPr>
          <w:rFonts w:eastAsia="Calibri"/>
          <w:sz w:val="28"/>
          <w:szCs w:val="28"/>
          <w:lang w:eastAsia="en-US"/>
        </w:rPr>
        <w:t xml:space="preserve"> – размер гранта, предоставленного грантополучателю в отчетном финансовом год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k – коэффициент возврата гранта, если большее значение результата предоставления гранта отражает большую эффективность использования гранта, – по формуле: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k = 1 – T / S, гд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T – фактически достигнутое значение результата использования гранта на отчетную дат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ановое значение результата использования гранта, установленное соглашением о предоставлении гра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Грантополучатель производит возврат гранта в установленном департаментом объеме в течение 15 рабочих дней со дня получения                   от департамента требования о возврате гра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рушении грантополучателем срока возврата гранта департамент в течение 30 рабочих дней принимает меры по взысканию указанных средств в доход областного бюджета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предоставлении грантов в текущем финансовом году возврат грантов осуществляется на счет департа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8.</w:t>
        <w:tab/>
        <w:t>Основанием для освобождения грантополучателей от применения мер ответственности, предусмотренных пунктом 4.7 настоящего Порядка, является документально подтвержденное наступление следующих обстоятельств непреодолимой силы, препятствующих исполнению соответ-ствующи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регионального (межмуниципального) и (или) местного уровня реагирования на чрезвычайную ситуацию, подтвержденное правовым актом органа государственной власти Брянской области и (или)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е карантина и (или) иных ограничений, направленных            на предотвращение распространения и ликвидацию очагов заразных и иных болезней животных, подтвержденное правовым актом органа государ-ственной власти Бря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омальные погодные условия, подтвержденные справкой террито-риального органа федерального органа исполнительной власти, осуществ-ляющего функции по оказанию государственных услуг в области гидрометеорологии и смежных с ней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артамент при наличии одного из оснований, предусмотренных абзацами вторым – четвертым настоящего пункта, принимает приказ               о неприменении мер ответственности к получателю гра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нтополучатели, пострадавшие в результате обстрелов со стороны вооруженных формирований Украины и (или) террористических актов, освобождаются от ответственности за недостижение плановых показателей деятельности в порядке, определяемом департаментом, при условии документального подтверждения факта причинения ущерба имуществу, которое используется для производства, первичной и (или) последующей (промышленной) переработки сельскохозяйственной продукции, в результате обстрелов со стороны вооруженных формирований Украины и (или) террористических актов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3.</w:t>
        <w:tab/>
        <w:t>Дополнить пунктом 4.9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4.9.</w:t>
        <w:tab/>
        <w:t>Департамент ежеквартально, не позднее 25-го числа месяца, следующего за отчетным периодом, направляет в департамент финансов Брянской области отчеты об использовании гранта согласно приложению         к настоящему Порядку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7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на посевную площадь, занятую зерновыми, зерно-бобовыми, масличными (за исключением рапса и сои), кормовыми сельскохозяйственными культурами» в рамках направления «Поддержка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ого выше-указанным постановлением, изложить в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8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уходных работ за многолетними насаждениями» в рамках направления «Поддержка производства продукции плодово-ягодных насаждений, включая посадочный материал, закладку и уход за много-летними насаждениями (кроме виноградников), включая питомники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ого вышеуказанным постановлением, изложить               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</w:t>
      </w:r>
    </w:p>
    <w:p>
      <w:pPr>
        <w:pStyle w:val="ConsPlusTitle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9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на площадь закладки многолетних насаждений (кроме виноградников), за исключением питомников» в рамках направления «Поддержка производства продукции плодово-ягодных насаждений, включая посадочный материал, закладку и уход за многолетними насаждениями (кроме виноградников), включая питомники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        и техническая модернизация агропромышленного комплекса», утверж-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0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племенного молодняка сельскохозяйственных животных, приобретенных в племенных хозяйствах, зарегистрированных в государ-ственном племенном регистре» в рамках направления «Поддержка племенного животноводства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ого выше-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и по формам, которые установлены Порядком проведения мониторинга достижения результатов предоставления субсидий, в том числе грантов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1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племенного маточного поголовья сельскохозяйственных животных» в рамках направления «Поддержка племенного животноводства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ого вышеуказанным постановлением, изложить              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   и по формам, которые установлены Порядком проведения мониторинга достижения результатов предоставления субсидий, в том числе грантов  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2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на посевную площадь, засеянную элитными семенами, под сельскохозяйственными культурами, за исключением посевной площади, занятой оригинальным и элитным семенным картофелем и (или) семенными посевами овощных культур» в рамках направления «Поддержка элитного семеноводства и (или) приобретения семян, произведенных в рамках Федеральной научно-технической программы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            и техническая модернизация агропромышленного комплекса», утверж-денного вышеуказанным постановлением, изложить в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  и по формам, которые установлены Порядком проведения мониторинга достижения результатов предоставления субсидий, в том числе грантов              в форме субсидий, юридическим лицам, в том числе бюджетным и авто-номным учреждениям, индивидуальным предпринимателям, физическим                        лицам – производителям товаров, работ, услуг, утвержденным приказом</w:t>
      </w:r>
      <w:r>
        <w:rPr>
          <w:rFonts w:cs="Times New Roman" w:ascii="Times New Roman" w:hAnsi="Times New Roman"/>
          <w:b w:val="false"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инистерства финансов Российской Федерации </w:t>
      </w:r>
      <w:r>
        <w:rPr>
          <w:rFonts w:cs="Times New Roman" w:ascii="Times New Roman" w:hAnsi="Times New Roman"/>
          <w:b w:val="false"/>
          <w:bCs/>
          <w:spacing w:val="-11"/>
          <w:sz w:val="28"/>
          <w:szCs w:val="28"/>
        </w:rPr>
        <w:t>от 27 апреля 2024 года № 53н.».</w:t>
      </w:r>
      <w:r>
        <w:rPr>
          <w:rFonts w:cs="Times New Roman" w:ascii="Times New Roman" w:hAnsi="Times New Roman"/>
          <w:b w:val="false"/>
          <w:bCs/>
          <w:spacing w:val="-9"/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3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производства крупного рогатого скота не старше                 24 месяцев, направленного на убой на собственную переработку                          и (или) реализованного на убой юридическим лицам и индивидуальным предпринимателям, осуществляющим свою деятельность на территории Российской Федерации» в рамках направления «Поддержка мясного скотоводства» мероприятия «Поддержка приоритетных направлений агропромышленного комплекса и развитие малых форм хозяйствования» регионального проекта «Развитие отраслей и техническая модернизация агропромышленного комплекс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4.</w:t>
        <w:tab/>
        <w:t>Внести в Порядок предоставления гранта сельскохозяйственным товаропроизводителям Брянской области по направлению «Поддержка                   в виде грантов на развитие семейной фермы» в рамках направления «Поддержка развития малых форм хозяйствования» мероприятия «Поддержка приоритетных направлений агропромышленного комплекса              и развитие малых форм хозяйствования» регионального проекта «Развитие отраслей и техническая модернизация агропромышленного комплекса», утвержденный вышеуказанным постановлением, следующие изменения:</w:t>
      </w:r>
    </w:p>
    <w:p>
      <w:pPr>
        <w:pStyle w:val="ConsPlusTitle"/>
        <w:tabs>
          <w:tab w:val="clear" w:pos="708"/>
          <w:tab w:val="left" w:pos="15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4.1.</w:t>
        <w:tab/>
        <w:t>В пункте 2.12 цифры «15» заменить цифрами «35».</w:t>
      </w:r>
    </w:p>
    <w:p>
      <w:pPr>
        <w:pStyle w:val="ConsPlusTitle"/>
        <w:tabs>
          <w:tab w:val="clear" w:pos="708"/>
          <w:tab w:val="left" w:pos="156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4.2.</w:t>
        <w:tab/>
        <w:t>Абзац первый пункта 4.1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осуществляется департаментом в порядке              и по формам, которые установлены Порядком проведения мониторинга достижения результатов предоставления субсидий, в том числе грантов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5.</w:t>
        <w:tab/>
        <w:t>Абзац первый пункта 4.1 Порядка предоставления субсидии сельхозтоваропроизводителям Брянской области по мероприятию «Возме-щение части затрат на уплату процентов по инвестиционным кредитам (займам) в агропромышленном комплексе» регионального проекта «Стимулирование инвестиционной деятельности в агропромышленном комплексе», утвержденного вышеуказанным постановлением, изложить              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 и по формам, которые установлены Порядком проведения мониторинга достижения результатов предоставления субсидий, в том числе грантов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6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на посевную площадь, занятую картофелем» в рамках направления «Проведение агротехнологических работ, повышение уровня экологической безопасности сельскохозяйственного производства, а также             на повышение плодородия и качества почв» мероприятия «Стимулирование увеличения производства картофеля и овощей» регионального проекта «Развитие отраслей овощеводства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7.</w:t>
        <w:tab/>
        <w:t>Пункт 4.1 Порядка предоставления субсидии сельскохозяйствен-ным товаропроизводителям Брянской области по направлению «Поддержка на посевную площадь, занятую овощными культурами» в рамках направления «Проведение агротехнологических работ, повышение уровня экологической безопасности сельскохозяйственного производства, а также        на повышение плодородия и качества почв» мероприятия «Стимулирование увеличения производства картофеля и овощей» регионального проекта «Развитие отраслей овощеводства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и по формам, которые установлены Порядком проведения мониторинга достижения результатов предоставления субсидий, в том числе грантов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8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производства овощей открытого грунта» в рамках направления «Поддержка производства картофеля и овощей открытого грунта» мероприятия «Стимулирование увеличения производства картофеля и овощей» регионального проекта «Развитие отраслей овощеводства                     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 и по формам, которые установлены Порядком проведения мониторинга достижения результатов предоставления субсидий, в том числе грантов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9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производства овощей защищенного грунта собственного производства» в рамках направления «Поддержка производства овощей защищенного грунта, произведенных с применением технологии досвечи-вания» мероприятия «Стимулирование увеличения производства картофеля  и овощей» регионального проекта «Развитие отраслей овощеводства                   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   и по формам, которые установлены Порядком проведения мониторинга достижения результатов предоставления субсидий, в том числе грантов   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0.</w:t>
        <w:tab/>
        <w:t>Абзац первый пункта 4.1 Порядка предоставления субсидии сельскохозяйственным товаропроизводителям Брянской области по направ-лению «Поддержка на элитные и (или) оригинальные семена картофеля               и (или) овощных культур, включая гибриды овощных культур» в рамках направления «Поддержка элитного семеноводства» мероприятия «Стимули-рование увеличения производства картофеля и овощей» регионального проекта «Развитие отраслей овощеводства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   и по формам, которые установлены Порядком проведения мониторинга достижения результатов предоставления субсидий, в том числе грантов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1.</w:t>
        <w:tab/>
        <w:t>Абзац первый пункта 4.1 Порядка предоставления субсидии         по направлению «Возмещение части прямых понесенных затрат на создание и (или) модернизацию хранилищ» в рамках мероприятия «Стимулирование увеличения производства картофеля и овощей» регионального проекта «Развитие отраслей овощеводства и картофелеводства», утвержденного вышеуказанным постановлением, изложить в редакц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4.1.</w:t>
        <w:tab/>
        <w:t xml:space="preserve">Мониторинг достижения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департаментом в порядке         и по формам, которые установлены Порядком проведения мониторинга достижения результатов предоставления субсидий, в том числе грантов               в форме субсидий, юридическим лицам, в том числе бюджетным и авто-номным учреждениям, индивидуальным предпринимателям, физическим лицам – производителям товаров, работ, услуг, утвержденным приказом Министерства финансов Российской Федерации от 27 апреля 2024 года                 № 53н.». </w:t>
      </w:r>
    </w:p>
    <w:p>
      <w:pPr>
        <w:pStyle w:val="ConsPlusTitl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</w:t>
        <w:tab/>
        <w:t xml:space="preserve">Внести изменение в приложение 3 «Направления предоставления субсидий, размер субсидии и (или) порядок расчета субсидии, категории               и (или) критерии отбора получателей субсидий, предельные сроки представ-ления документов, перечень и формы (образцы) документов, представляемых получателем субсидий в рамках подпрограммы «Развитие отраслей агропромышленного комплекса» к Порядку предоставления субсидий сельскохозяйственным товаропроизводителям Брянской области в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, утвержденному постановлением Правительства Брянской области от 16 марта 2020 года № 79-п «Об утверждении Порядка предоставления субсидий сельскохозяйственным товаропроизводителям Брянской области          в рамках государственной программы «Развитие сельского хозяйства                     и регулирование рынков сельскохозяйственной продукции, сырья и продо-вольствия Брянской области» 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(в редакции постановлений Правительства Брянской области от 16 июня 2020 года № 258-п, от 17 августа 2020 года            № 383-п, от 7 декабря 2020 года № 585-п, от 14 декабря 2020 года № 598-п, от 19 марта 2021 года № 87-п, от 7 июня 2021 года № 195-п, от 9 августа  2021 года № 318-п, от 4 октября 2021 года № 414-п, от 20 декабря 2021 года № 568-п, от 4 апреля 2022 года № 114-п, от 31 мая 2022 года № 224-п,             от 3 октября 2022 года № 429-п, от 24 октября 2022 года № 470-п,                        от 18 ноября 2022 года № 532-п, от 5 декабря 2022 года № 570-п,                   от 19 декабря 2022 года № 602-п, от 28 декабря 2022 года № 695-п,                  от 20 марта 2023 года № 108-п, от 21 апреля 2023 года № 155-п, от 26 мая 2023 года № 197-п, от 21 августа 2023 года № 393-п, от 16 октября 2023 года № 486-п, от 11 декабря 2023 года № 633-п, от 29 января 2024 года № 18-п,   от 6 марта 2024 года № 60-п, от 8 апреля 2024 года № 142-п, от 6 мая         2024 года № 189-п, от 31 мая 2024 года № 225-п, от 26 июня 2024 года          № 282-п, от 8 июля 2024 года № 300-п, от 8 июля 2024 года № 301-п,               от 15 июля 2024 года № 320-п, от 19 августа 2024 года № 374-п, от 19 августа 2024 года № 375-п), дополнив подпункт 1.2 пункта 1 подраздела 8.1 «Мероприятие «Стимулирование увеличения производства масличных культур» раздела 8 «Региональный проект «Экспорт продукции АПК (Брянская область)» подпунктом «д» следующего содержания:</w:t>
      </w:r>
    </w:p>
    <w:p>
      <w:pPr>
        <w:pStyle w:val="ConsPlusTitle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  <w:t>«д)</w:t>
        <w:tab/>
        <w:t>документальное подтверждения наличия у получателя средств          прав пользования земельными участками, на которых осуществляется                  или планируется осуществлять производство масличных культур (условие применяется начиная с 1 января 2025 года).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3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  <w:tab/>
        <w:t>Постановление вступает в силу со дня его официального опубли-к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3" w:firstLine="709"/>
        <w:jc w:val="both"/>
        <w:rPr/>
      </w:pPr>
      <w:r>
        <w:rPr>
          <w:sz w:val="28"/>
          <w:szCs w:val="28"/>
        </w:rPr>
        <w:t>4.</w:t>
        <w:tab/>
        <w:t>Контроль за исполнением постановления возложить на заместителя Губернатора Брянской области Грибанова Б.И.</w:t>
      </w:r>
    </w:p>
    <w:p>
      <w:pPr>
        <w:pStyle w:val="ConsPlusNormal1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                                                                                          А.В. Богома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pacing w:val="-8"/>
      <w:sz w:val="28"/>
      <w:u w:val="single"/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sz w:val="28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8"/>
    </w:rPr>
  </w:style>
  <w:style w:type="character" w:styleId="WW8Num41z0">
    <w:name w:val="WW8Num41z0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Calibri" w:cs="Times New Roman"/>
      <w:b/>
      <w:spacing w:val="-8"/>
      <w:sz w:val="28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bidi="ar-SA"/>
    </w:rPr>
  </w:style>
  <w:style w:type="character" w:styleId="2">
    <w:name w:val="Основной текст (2)_"/>
    <w:qFormat/>
    <w:rPr>
      <w:spacing w:val="10"/>
      <w:sz w:val="8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3Georgia85pt">
    <w:name w:val="Основной текст (3) + Georgia;8;5 pt;Полужирный"/>
    <w:qFormat/>
    <w:rPr>
      <w:rFonts w:ascii="Georgia" w:hAnsi="Georgia" w:eastAsia="Georgia" w:cs="Georgi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1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71">
    <w:name w:val="Основной текст (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11">
    <w:name w:val="Основной текст Знак1"/>
    <w:qFormat/>
    <w:rPr>
      <w:rFonts w:cs="Times New Roman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neNumbering">
    <w:name w:val="Line Number"/>
    <w:basedOn w:val="1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3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9"/>
      <w:ind w:left="0" w:right="0" w:hanging="340"/>
      <w:jc w:val="center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pacing w:val="10"/>
      <w:sz w:val="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Sylfaen" w:hAnsi="Sylfaen" w:eastAsia="Sylfaen" w:cs="Sylfaen"/>
      <w:sz w:val="18"/>
      <w:szCs w:val="1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840"/>
      <w:jc w:val="both"/>
    </w:pPr>
    <w:rPr>
      <w:sz w:val="16"/>
      <w:szCs w:val="16"/>
      <w:lang w:val="en-US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180"/>
      <w:ind w:left="0" w:right="0" w:hanging="1960"/>
      <w:jc w:val="right"/>
    </w:pPr>
    <w:rPr>
      <w:sz w:val="22"/>
      <w:szCs w:val="22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  <w:ind w:firstLine="539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tLeast" w:line="360"/>
      <w:jc w:val="both"/>
    </w:pPr>
    <w:rPr>
      <w:lang w:val="en-US"/>
    </w:rPr>
  </w:style>
  <w:style w:type="paragraph" w:styleId="16">
    <w:name w:val="Текст примечания1"/>
    <w:basedOn w:val="Normal"/>
    <w:qFormat/>
    <w:pPr>
      <w:spacing w:lineRule="atLeast" w:line="360"/>
      <w:jc w:val="both"/>
    </w:pPr>
    <w:rPr>
      <w:lang w:val="en-US"/>
    </w:rPr>
  </w:style>
  <w:style w:type="paragraph" w:styleId="Style31">
    <w:name w:val="Тема примечания"/>
    <w:basedOn w:val="16"/>
    <w:next w:val="16"/>
    <w:qFormat/>
    <w:pPr/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54:00Z</dcterms:created>
  <dc:creator>ПРОВЕРКА</dc:creator>
  <dc:description/>
  <dc:language>en-US</dc:language>
  <cp:lastModifiedBy>user</cp:lastModifiedBy>
  <cp:lastPrinted>2024-10-23T11:20:00Z</cp:lastPrinted>
  <dcterms:modified xsi:type="dcterms:W3CDTF">2024-11-01T12:54:00Z</dcterms:modified>
  <cp:revision>2</cp:revision>
  <dc:subject/>
  <dc:title/>
</cp:coreProperties>
</file>