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78" w:leader="none"/>
        </w:tabs>
        <w:ind w:right="48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8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8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8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8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8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8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8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8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8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октября 2024</w:t>
      </w:r>
      <w:r>
        <w:rPr>
          <w:bCs/>
          <w:sz w:val="28"/>
          <w:szCs w:val="28"/>
        </w:rPr>
        <w:t xml:space="preserve"> г.  №  53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. Брянск</w:t>
      </w:r>
    </w:p>
    <w:p>
      <w:pPr>
        <w:pStyle w:val="Normal"/>
        <w:tabs>
          <w:tab w:val="clear" w:pos="708"/>
          <w:tab w:val="left" w:pos="4678" w:leader="none"/>
        </w:tabs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государственную программу «Формирование современной городской среды Брянской области» </w:t>
      </w:r>
    </w:p>
    <w:p>
      <w:pPr>
        <w:pStyle w:val="Normal"/>
        <w:tabs>
          <w:tab w:val="clear" w:pos="708"/>
          <w:tab w:val="left" w:pos="4678" w:leader="none"/>
        </w:tabs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Брянской области                 от 4 сентября 2023 года № 417-п «Об утверждении Порядка разработки, реализации, мониторинга, оценки эффективности и контроля за реализацией государственных программ Брянской области» Правительство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государственную программу «Формирование современной городской среды Брянской области», утвержденную постановлением Прави-тельства Брянской области от 24 декабря 2018 года № 682-п «Об утверж-дении государственной программы «Формирование современной городской среды Брянской области» (в редакции постановлений Правительства Брянской области от 13 марта 2019 года № 82-п, от 29 марта 2019 года         № 134-п, от 30 августа 2019 года № 404-п, от 16 декабря 2019 года № 603-п, от 26 декабря 2019 года № 703-п, от 31 марта 2020 года № 132-п,                      от 7 сентября 2020 года № 423-п, от 16 декабря 2020 года № 614-п,                      от 24 декабря 2020 года № 662-п, от 1 марта 2021 года № 56-п, от 21 июня 2021 года № 207-п, от 29 октября 2021 года № 466-п, от 27 декабря 2021 года № 602-п, от 29 декабря 2021 года № 658-п, от 23 мая 2022 года № 210-п,          от 31 октября 2022 года № 492-п, от 30 января 2023 года № 40-п, от 20 марта 2023 года № 98-п, от 11 сентября 2023 года № 428-п, от 11 декабря 2023 года № 657-п, от 26 декабря 2023 года № 767-п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ложения 3, 4 к государственной программе изложить в редак-ции: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</w:t>
      </w:r>
      <w:bookmarkStart w:id="0" w:name="sub_1500"/>
      <w:r>
        <w:rPr>
          <w:rStyle w:val="Style12"/>
          <w:b w:val="false"/>
          <w:color w:val="000000"/>
          <w:sz w:val="28"/>
          <w:szCs w:val="28"/>
        </w:rPr>
        <w:t>Приложение 3</w:t>
      </w:r>
    </w:p>
    <w:p>
      <w:pPr>
        <w:pStyle w:val="Normal"/>
        <w:ind w:left="5670" w:hanging="0"/>
        <w:rPr/>
      </w:pPr>
      <w:r>
        <w:rPr>
          <w:rStyle w:val="Style12"/>
          <w:b w:val="false"/>
          <w:color w:val="000000"/>
          <w:sz w:val="28"/>
          <w:szCs w:val="28"/>
        </w:rPr>
        <w:t>к государственной программе</w:t>
      </w:r>
    </w:p>
    <w:p>
      <w:pPr>
        <w:pStyle w:val="Normal"/>
        <w:ind w:left="5670" w:hanging="0"/>
        <w:rPr/>
      </w:pPr>
      <w:r>
        <w:rPr>
          <w:rStyle w:val="Style12"/>
          <w:b w:val="false"/>
          <w:color w:val="000000"/>
          <w:sz w:val="28"/>
          <w:szCs w:val="28"/>
        </w:rPr>
        <w:t>«Формирование современной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городской среды Бря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Ы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общественных территорий Брянской области, подлежащих благоустройств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4"/>
        <w:gridCol w:w="3300"/>
        <w:gridCol w:w="53"/>
        <w:gridCol w:w="25"/>
        <w:gridCol w:w="55"/>
        <w:gridCol w:w="132"/>
        <w:gridCol w:w="3325"/>
        <w:gridCol w:w="108"/>
        <w:gridCol w:w="1353"/>
        <w:gridCol w:w="26"/>
      </w:tblGrid>
      <w:tr>
        <w:trPr>
          <w:trHeight w:val="411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п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общественной территор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9 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парка культуры и отдыха «Майский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ежицком районе г. Брянс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квера им. К. Маркса в Советском районе г. Брянс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, на которой расположен пар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городского дома культуры (ул. Ленина, 17), пос. Белые Берег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окинском районе г. Брянс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квера Дома культуры им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орького (ул. Никитина, д.  19) в Володарском районе г. Брянс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районе улиц Вороши-лова и Рябка в г. Клинцы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зоны по ул. Октябрьск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ул. Брянской до ул. Космонавтов в г. Клинцы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районе школы № 5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. Площадь Свободы в г. Клинцы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им. Н.А. Щорса, расположенн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сечении ул. Октябрьской, ул. Дзержинского, ул. Красная Площадь в г. Клинцы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городского парка (вторая очередь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. Новозыбков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зоны в северной части городского леса (13 квартал лесопарка) в г. Сельц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, прилегающей к скверу, в районе ул. Мейпариани, д. 28а, ул. Кирова, д. 57, в г. Сельц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районе детской площадки на пересечении ул. Лягина, ул. Ленина в г. Сельц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тены Памяти и сквера 348 Дивиз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. Стародуб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зоны возле Детской школы искусст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окинского центра детского творчества по ул. К. Маркс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. Фокино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арковой зоны за д. 3б по ул.  К. Маркса (малая спортивная площадка) в г. Фокино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спортивной площадки за Фокинским центром детского творчества по ул. Гайдара в г. Фокино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арковой зоны за МАУК «Культурно-досуговый центр» в г. Фокино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парка культур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дыха, расположенного по адресу: Брянская обл.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совский р-н, раб. пос. Локоть, ул. Советская, д. 6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бщественной территории (сквер 70-летия Победы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. Глинищево Брянского района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«Майский» в пос. Выгоничи Выгоничского района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– сквера, расположенного в с. Гордеевка по ул. Ленина окол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Гордеевский культурно-досуговый центр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парка по ул. Фоки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. Дубровка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части ул. Ленина от д. 176 до д. 196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. Дятьково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«Сквер имени Головачева А.А.» в Любохонском городском поселен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(ремонт) территории перед зданием Бытошского Дома культуры в пос. Бытошь Дятьковского района Брянской области (II этап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(текущий ремонт) пешеходной ч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ой, ул. Дзержинского, ул. Горохов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Пролетарского в пос. Ивот Дятьковского района Брянской области (1 этап, ул. Пролетарская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(текущий ремонт) сквера Победы (2 очередь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. Ивот Дятьковского района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го сквера с. Жирятино, ул. Ми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возле железнодорожного вокзал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. Ленина в г. Жуковке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городской площади в г. Жуковке Брянской области (1 этап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городской среды г. Злынки, ул. Коммунальн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городской среды г. Злынки ул. Ирины Рубцов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на пересечении ул. Дзержин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л. Советской в г. Карачеве Брянской област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при въезде в г. Карачев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 административного зда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Советская, д. 64) в г. Карачеве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парка культур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дыха по адресу: Брянская обл., Клетнянский р-н, пос. Клетня, ул. Ленина, 115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(благоустройство) сквера в честь 300-летия основания Климово в раб. пос. Климово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(ремонт) спортивной площадки, расположенн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 Брянская обл., раб. пос. Климово, квартал «Микрорайон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сквера Комсомольский в пос. Чемерна Клинцовского райо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МО «Комаричское городское поселение» «Сквер отдыха» по адресу: Брянская обл., Комаричский р-н, раб. пос. Комаричи, ул. Комсомольск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1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по ул. Советской, 26, пгт Красная Гора Красногорского района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возле памятника В.И. Ленину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ощади Советской в г. Мглине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, прилегающей к скверу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. Советской в г. Мглине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расных Партизан, пешеходная часть, 1 этап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м. Ленина в пос. Навл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по программе «Формирование современной городской среды на территории Замишевского сельского поселения» ул. Манюков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отуаров в пгт Погар, ул. Лени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площадки по ул. Воинов-интернацио-налистов, 1а, в пгт Пога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городского парка культуры и отдыха в г. Почепе Брянской области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, д. 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ос. Рогнеди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. Первомайской, 6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-пешеходной зоны по ул. Лени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ул. Р. Люксембург до ул. Свердлова) в г. Севске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(ремонт площади) возле дома культуры по адресу: Брянская обл., Стародубский р-н, пос. Десятуха, пл. Ленина, д. 7 (сквер Молодежный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Кургана Славы в раб. пос. Суземка Суземского района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объекта «Сквер партизанской славы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. пос. Суземка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«Площадь у дома культуры в г. Сураже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лощади со стороны ул. Ленина и городского центра культуры в г. Сураж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«Воинское кладбище 300 советских воинов, погибших в 1943 году в боях с немецко-фашистскими захватчиками при освобождении города» в г. Сураж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по улице Калин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Белая Берез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«Площадь кинотеатра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. Трубчевске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сквер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мятник В.И. Ленину) в г. Трубчевске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сквера по ул. Советской в г. Трубчевске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, прилегающ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ультурно-досуговому центру «Луч» по ул. Комсомольской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неч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по ул. Иванов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неча (в районе ж.-д. станции и автовокзал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на пересечен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ой и ул. Горького (напротив ЗАГСа), г. Унеч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того 2019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около завода «Литий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 Новозыбковская) в Фокинском районе г. Брянс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Центрального пляжа Бежицкого района г. Брянс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ривокзальной площади станции Брянск-Орловский в Володарском районе г. Брянс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городского парка им. В.В. Воровского, расположенного по адресу: Брянская обл., г. Клинцы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д. 60/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«Детский» по пл. Октябрьской революц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. Новозыбкове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9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части ул. Ленина от д. 196 до д. 228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ятьков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по ул. Транспортной в г. Унеч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рк им. Уральских добровольцев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имени Головачева А.А. (2-й этап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охонском городском поселении Дятьковского райо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улицы Красных Партизан, 2 этап, пешеходная часть (ремонт покрытия), в пос. Навля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площадки по ул. Октябрьской пос. Ивот Дятьковского райо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общественной территории МО «Комаричское городское поселение» «Сквер отдыха» (расширение территории –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) по адресу: Брянская обл., Комаричский р-н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. пос. Комаричи, ул. Комсомольск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участка пешеходной части ул. Карла Маркс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. Дятьков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рамках программ (проектов) инициативного бюджетирования муниципальных образований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6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Партизанской славы в поселке Дубровка Дубровского района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7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благоустройство мемориала в пгт Погар по ул. Ленина (братская могила, место расстрела мирных жителей и партиза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ы Великой Отечественной войны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Аллеи Героев в Суражском городском поселении Суражского райо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9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установка памятного знака «Увековечение памяти жителей Первомайского сельского совета, погибших в годы Великой Отечественной войны» по ул. Трудовой дер. Масловка Карачевского городского поселения Карачевского района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граждения на мемориале жителям, расстрелянны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ы Великой Отечественной войны, в пос. Ивот Дятьковского района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1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благоустройство могилы по ул. Октябрьская в пгт Пога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2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благоустройство объекта Воинской славы – сквера «Память» по ул. Пролетарской в г. Севске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3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 сквера Победы, расположенн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 Брянская обл., г. Почеп, ул. Сиреневая уч. 2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воинского захоронения (братской могилы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943 год) по ул. Новый Свет в раб. пос. Локоть Брасовского райо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амятного места – стелы «Навля-поселок партизанской славы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6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белиска памяти погибших воинов в годы Великой Отечественной войны, расположенного в с. Гордеевка Гордеевского района Брянской области, и благоустройство прилегающей территор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объекта – памятника Министру юстиции Российской Империи (1906 – 1915 годы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ловитову Ивану Григорьевичу, пл. Советская г. Стародуб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рех детских спортивных площадок «Детств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окраин» в г. Сельцо по улице Гагарина, Школьной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улку Первомайскому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9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благоустройство территории сквера Памяти о воинах-десантниках в г. Сураж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благоустройству территории сквера Победы по улице Ленина с. Смолевичи Клинцовского района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дер. Глыбочка Карачевского городского поселения Карачевского района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портивно-игровой площадки по ул. Рабоч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. пос. Комаричи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благоустройство территории двух мемориал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. Дзержинского, 4, в пос. Белая Берез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4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портивной площадки по адрес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. пос. Климово, ул. Полев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, прилегающей к Локотскому Дому культуры им. А.П. Меняки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75-летия Великой Победы в пос. Латыши Жуковского городского по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.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зоны отдыха по ул. Школьной в дер. Новое Каплино Жирятниского райо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того 2020 го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1 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.</w:t>
            </w:r>
          </w:p>
        </w:tc>
        <w:tc>
          <w:tcPr>
            <w:tcW w:w="3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Брянск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«Пролетарский» (ул. Ульянов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.</w:t>
            </w:r>
          </w:p>
        </w:tc>
        <w:tc>
          <w:tcPr>
            <w:tcW w:w="3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им. Володар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. Пушки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0.</w:t>
            </w:r>
          </w:p>
        </w:tc>
        <w:tc>
          <w:tcPr>
            <w:tcW w:w="3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Энергетиков (в районе дом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и № 34 по ул. Советской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1.</w:t>
            </w:r>
          </w:p>
        </w:tc>
        <w:tc>
          <w:tcPr>
            <w:tcW w:w="3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им. И. Фокина, ул. Дзержин-ског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2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линцы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арк, I этап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зыбковский городской округ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городского пар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очередь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4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е городское поселение Дубро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по ул. Фоки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5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ьковское городское поселение Дятько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мориал советским воинам, партизанам и подпольщи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6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хонское городское поселение Дятько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зон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. Пушкина (I этап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7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шское городское поселение Дятько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зон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сечении ул. Дзержин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л. Алексее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8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отское городское поселение Дятько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части ул. Первомайск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9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ынковское городское поселение Злынко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– сквера М.И. Сычева, расположенного по ул. Коммунальн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л. Лени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1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жовоголубовское сельское поселение Клинцовского муници-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игровой площадк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2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ое городское поселение Красногор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культуры и отдых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3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линское городское поселение Навлин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расных Партизан – 3 этап, пешеходная часть (благоустройство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4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ское городское поселение Се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Памяти по ул. Пролетар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5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ский муници-пальный округ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игровая площадка «Грибок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6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ечское городское поселение Унеч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им. Уральских добровольцев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ранспортн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7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евское городское поселение Караче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городского пар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– 4 очеред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8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березовское городское поселение Трубче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(центральные пешеход-ные дороги) на территории Белоберезовского городского по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рамках программ (проектов) инициативного бюджетирования муниципальных образований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9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ский муници-пальный округ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места массового отдыха «Парковый детский городок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0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цовский городской округ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портивной игровой площадки «Спорт как образ жизни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1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Ми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2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ищевское сельское поселение Брян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«Народна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еевское сельское поселение Гордее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сквера Памяти, расположенного по ул. Киро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4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е городское поселение Дубро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благоустройство территории памятника Танкиста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5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хонское городское поселение Дятько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игровой площадки по ул. Орлов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6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амятника Погибшим воинам-освободителям Великой Отечественной войн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7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ский муниципальный округ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ейт-пар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8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ынковское городское поселение Злынко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бъекта, увековечивающего память подвига советских воин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Великой Отечественной войны, – пушки С.П. Смоля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лагоустройство прилегающей территор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9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земское городское поселение Сузем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Муж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мельном участк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 д. 47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0.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чевское городское поселение Трубчевского муниципального район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мотровых площадок и тропы здоровья город-ского пар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того 2021 год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Брянск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культуры и отдыха «Ю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2.</w:t>
            </w:r>
          </w:p>
        </w:tc>
        <w:tc>
          <w:tcPr>
            <w:tcW w:w="3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линцы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Основателям город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3.</w:t>
            </w:r>
          </w:p>
        </w:tc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к скверу Основателям города (ул. Октябрьская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4.</w:t>
            </w:r>
          </w:p>
        </w:tc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к скверу Основателям города (ул. Богинского полк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5.</w:t>
            </w:r>
          </w:p>
        </w:tc>
        <w:tc>
          <w:tcPr>
            <w:tcW w:w="3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зыбковский городской округ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площади Октябрьской револю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6.</w:t>
            </w:r>
          </w:p>
        </w:tc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возле кинотеатра «Октябр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7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ищевское сельское поселение Брян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районе многоквартирных домов по ул. Садовая, д. 21, д. 22, д. 2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.</w:t>
            </w:r>
          </w:p>
        </w:tc>
        <w:tc>
          <w:tcPr>
            <w:tcW w:w="3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ьковское городское поселение Дятьков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ая часть просп. Добро-славина от ул. Лен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 микрорайо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9.</w:t>
            </w:r>
          </w:p>
        </w:tc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городского парка (1 этап – вход в парк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0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отское городское поселение Дятьков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портивной площадки по ул. Горохо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1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хонское городское поселение Дятьков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зон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. Пушкина (2 этап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2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шское городское поселение Дятьков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зон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сечении улиц Дзержин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Алексеева (2 этап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3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ое городское поселение Красногор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детской игровой площадки в мкр. Шир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гт Красная Г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4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ечское городское поселение Унеч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им. Уральских добровольцев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ранспортн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евское городское поселение Карачев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ногофункциональной спортивной площадки, ул. Советская, квартал 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6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линское городское поселение Навлин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граждения спортивной площадки, прилегающ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БОУ ДО «Навлинская ДЮСШ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рамках программ (проектов) инициативного бюджетирования муниципальных образований Бря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7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ищевское сельское поселение Брян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амятника Первому трактору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8.</w:t>
            </w:r>
          </w:p>
        </w:tc>
        <w:tc>
          <w:tcPr>
            <w:tcW w:w="3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шское городское поселение Дятьков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тадиона «Труд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9.</w:t>
            </w:r>
          </w:p>
        </w:tc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, прилегающей к МБОУ Бытошская СОШ и храму в честь Покрова Пресвятой Богородиц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.</w:t>
            </w:r>
          </w:p>
        </w:tc>
        <w:tc>
          <w:tcPr>
            <w:tcW w:w="3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ынковское городское поселение Злынков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городского пар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1.</w:t>
            </w:r>
          </w:p>
        </w:tc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Семьи, любви и вер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2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вичское сельское поселение Клинцовск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малой спортивной площадки ГТ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3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е городское поселение Мглин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перед домом культуры (2 этап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4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рское городское поселение Погар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Ки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5.</w:t>
            </w:r>
          </w:p>
        </w:tc>
        <w:tc>
          <w:tcPr>
            <w:tcW w:w="3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ажское городское поселение Сураж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набережной, прилегающей к парку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дых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6.</w:t>
            </w:r>
          </w:p>
        </w:tc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арка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дыха (3 этап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7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оничское городское поселение Выгонич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портивной площадки у территории МБОУ Выгоничская СОШ им. Павла Зайце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8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ское городское поселение Сев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спортивной площадк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, прилегающей к МБОУ «Севская средняя школа № 2»(1 этап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9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около детского игрового комплекса «Шхуна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0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ский муници-пальный округ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зоны массовых мероприятий МУК «Парк культур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дыха им. А.И. Рубца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1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чевское городское поселение Трубчев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им. Героя Советского Союза Маршала Советского Союза А.И. Ерёменк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2.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пское городское поселение Почепского муниципального район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«Школьный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2022 год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3 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Брянск</w:t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им. А.С. Пушкина в Володарском районе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4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линцы</w:t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Воинам-интернационалистам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5.</w:t>
            </w:r>
          </w:p>
        </w:tc>
        <w:tc>
          <w:tcPr>
            <w:tcW w:w="3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зыбковский городской округ</w:t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площади Октябрьской революции (2 очередь)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6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ищевское сельское поселение Брянского муниципального района</w:t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районе многоквартирных домов по ул. Садовая, д. 24, д. 26, д. 27, д. 28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7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ьковское городское поселение Дятьковского муниципального района</w:t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городского парка (2 этап)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отское городское поселение Дятьковского муниципального района</w:t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пешеходного тротуара от д. 2а по ул. Пролетарск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здания школы по ул. Горохова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9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хонское городское поселение Дятьковского муниципального района</w:t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центральной площади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0.</w:t>
            </w:r>
          </w:p>
        </w:tc>
        <w:tc>
          <w:tcPr>
            <w:tcW w:w="3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шское городское поселение Дятьковского муниципального района</w:t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по ул. Ленина, д. 1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1.</w:t>
            </w:r>
          </w:p>
        </w:tc>
        <w:tc>
          <w:tcPr>
            <w:tcW w:w="3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евское городское поселение Карачевского муниципального района</w:t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Памяти подвига партизан и подпольщик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близи ж.д. вокзала)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2.</w:t>
            </w:r>
          </w:p>
        </w:tc>
        <w:tc>
          <w:tcPr>
            <w:tcW w:w="3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арка (2 очередь)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3.</w:t>
            </w:r>
          </w:p>
        </w:tc>
        <w:tc>
          <w:tcPr>
            <w:tcW w:w="3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ое городское поселение Красногор-ского муниципального района</w:t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арка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дыха (3 этап)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4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е городское поселение Мглинского муниципального района</w:t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перед Домом культуры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5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ское городское поселение Севского муниципального района</w:t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городского парка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6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ечское городское поселение Унечского муниципального района</w:t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ляж озера Новое</w:t>
            </w:r>
          </w:p>
        </w:tc>
      </w:tr>
      <w:tr>
        <w:trPr/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рамках программ (проектов) инициативного бюджетирования муниципальных образований Брянской области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7.</w:t>
            </w:r>
          </w:p>
        </w:tc>
        <w:tc>
          <w:tcPr>
            <w:tcW w:w="335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цовский городской округ</w:t>
            </w:r>
          </w:p>
        </w:tc>
        <w:tc>
          <w:tcPr>
            <w:tcW w:w="502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портивной площадки в районе МБОУ «СОШ № 2 им. Героя России М.А. Мясникова»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8.</w:t>
            </w:r>
          </w:p>
        </w:tc>
        <w:tc>
          <w:tcPr>
            <w:tcW w:w="335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площадки в районе переулка Сенного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9.</w:t>
            </w:r>
          </w:p>
        </w:tc>
        <w:tc>
          <w:tcPr>
            <w:tcW w:w="335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ский муниципальный округ</w:t>
            </w:r>
          </w:p>
        </w:tc>
        <w:tc>
          <w:tcPr>
            <w:tcW w:w="502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УК «Парк культуры и отдыха им. А.И. Рубца г. Стародуба»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0.</w:t>
            </w:r>
          </w:p>
        </w:tc>
        <w:tc>
          <w:tcPr>
            <w:tcW w:w="335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игровой площадки в. н.п. Десятуха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1.</w:t>
            </w:r>
          </w:p>
        </w:tc>
        <w:tc>
          <w:tcPr>
            <w:tcW w:w="335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игровой площадки по ул. Семашко вблизи автовокзала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2.</w:t>
            </w:r>
          </w:p>
        </w:tc>
        <w:tc>
          <w:tcPr>
            <w:tcW w:w="3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502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лощад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 В.И. Ленина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3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ищевское сельское поселение Брян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общественн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«Аллея Энергетиков»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.</w:t>
            </w:r>
          </w:p>
        </w:tc>
        <w:tc>
          <w:tcPr>
            <w:tcW w:w="3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оничское городское поселение Выгоничского муниципального района</w:t>
            </w:r>
          </w:p>
        </w:tc>
        <w:tc>
          <w:tcPr>
            <w:tcW w:w="502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площадк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. Деснянская в с. Лопушь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502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л. Ле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6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е городское поселение Мглинского муниципального района</w:t>
            </w:r>
          </w:p>
        </w:tc>
        <w:tc>
          <w:tcPr>
            <w:tcW w:w="502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детской площадки в сквере перед Домом культуры в г. Мглин Брянской области (1 этап)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7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рское городское поселение Погарского муниципального района</w:t>
            </w:r>
          </w:p>
        </w:tc>
        <w:tc>
          <w:tcPr>
            <w:tcW w:w="502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арка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дыха в пгт Погар (2 этап)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8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пское городское поселение Почепского муниципального района</w:t>
            </w:r>
          </w:p>
        </w:tc>
        <w:tc>
          <w:tcPr>
            <w:tcW w:w="502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 «Сквера Победы», 2 этап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9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нединское городское поселение Рогнединского муниципального района</w:t>
            </w:r>
          </w:p>
        </w:tc>
        <w:tc>
          <w:tcPr>
            <w:tcW w:w="502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Солдатской доблести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0.</w:t>
            </w:r>
          </w:p>
        </w:tc>
        <w:tc>
          <w:tcPr>
            <w:tcW w:w="33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ажское городское поселение Суражского муниципального района</w:t>
            </w:r>
          </w:p>
        </w:tc>
        <w:tc>
          <w:tcPr>
            <w:tcW w:w="502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амятника «Братская могила коммунистов, расстрелянных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942 г. немецкими захватчиками»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91.</w:t>
            </w:r>
          </w:p>
        </w:tc>
        <w:tc>
          <w:tcPr>
            <w:tcW w:w="33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ешеходной зоны к городскому парку по ул. Ленина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2.</w:t>
            </w:r>
          </w:p>
        </w:tc>
        <w:tc>
          <w:tcPr>
            <w:tcW w:w="33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чевское городское поселение Трубчев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еста массового отдыха жителей г. Трубчевска – родника (источника) в парке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дыха М. Горького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3.</w:t>
            </w:r>
          </w:p>
        </w:tc>
        <w:tc>
          <w:tcPr>
            <w:tcW w:w="33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в честь присвоения Трубчевску почетного звания «Литературный город России»</w:t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4.</w:t>
            </w:r>
          </w:p>
        </w:tc>
        <w:tc>
          <w:tcPr>
            <w:tcW w:w="3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березковское городское поселение Трубчевского муниципального района</w:t>
            </w:r>
          </w:p>
        </w:tc>
        <w:tc>
          <w:tcPr>
            <w:tcW w:w="502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еста массового отдыха, прилегающего к центральной ул. Ленина</w:t>
            </w:r>
          </w:p>
        </w:tc>
      </w:tr>
      <w:tr>
        <w:trPr>
          <w:trHeight w:val="418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2023 год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</w:t>
            </w:r>
          </w:p>
        </w:tc>
      </w:tr>
      <w:tr>
        <w:trPr>
          <w:trHeight w:val="235" w:hRule="atLeast"/>
        </w:trPr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Брянск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прилегающей территории воинского мемориала</w:t>
            </w:r>
          </w:p>
          <w:p>
            <w:pPr>
              <w:pStyle w:val="Normal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. Почтовой (около городского кладбища)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линцы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мятника «Героям Отечества»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</w:t>
            </w:r>
          </w:p>
        </w:tc>
        <w:tc>
          <w:tcPr>
            <w:tcW w:w="348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городской округ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площади Октябрьской революции (3 очередь)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квера «Березовая роща» по ул. Красной</w:t>
            </w:r>
          </w:p>
        </w:tc>
      </w:tr>
      <w:tr>
        <w:trPr>
          <w:trHeight w:val="45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ищевское сельское поселение Брян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общественной территории в районе многоквартирных домов по ул. Садовая, д. 29, д. 32, д. 33, д. 36, д. 38</w:t>
            </w:r>
          </w:p>
        </w:tc>
      </w:tr>
      <w:tr>
        <w:trPr>
          <w:trHeight w:val="45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городское поселение Дубров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общественной территории «Пляж на озере</w:t>
            </w:r>
          </w:p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Дубровка»</w:t>
            </w:r>
          </w:p>
        </w:tc>
      </w:tr>
      <w:tr>
        <w:trPr>
          <w:trHeight w:val="5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ьковское городское поселение Дятьков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городского парка (3 этап)</w:t>
            </w:r>
          </w:p>
        </w:tc>
      </w:tr>
      <w:tr>
        <w:trPr>
          <w:trHeight w:val="75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отское городское поселение Дятьков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ешеходного тротуара от д.15 по ул. Пролетарской до д.11 по ул. Дзержинского</w:t>
            </w:r>
          </w:p>
        </w:tc>
      </w:tr>
      <w:tr>
        <w:trPr>
          <w:trHeight w:val="75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хонское городское поселение Дятьков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центральной площади (2 этап)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шское городское поселение Дятьков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ляжа в п. Бытошь Дятьковского района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ынковское городское поселение Злынков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Ремонт объекта, увековечивающего память подвига советского народа</w:t>
            </w:r>
          </w:p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в годы Великой Отечественной Войны «Монумент Воинам-Злынковчанам погибшим в годы Великой Отечественной Войны»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рское городское поселение Красногор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культуры</w:t>
            </w:r>
          </w:p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дыха (4 этап)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пское городское поселение Почеп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общественной территории «Городской парк культуры и отдыха» (2 этап)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ечское городское поселение Унеч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квера</w:t>
            </w:r>
          </w:p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. Суворова</w:t>
            </w:r>
          </w:p>
        </w:tc>
      </w:tr>
      <w:tr>
        <w:trPr>
          <w:trHeight w:val="699" w:hRule="atLeast"/>
        </w:trPr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мках программ (проектов) инициативного бюджетирования муниципальных образований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ское сельское поселение Гордеев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места захоронения участника ВОВ и братской могил</w:t>
            </w:r>
          </w:p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на кладбище в с. Гордеевка Гордеевского района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ское городское поселение Сев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квера «Память»</w:t>
            </w:r>
          </w:p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становкой памятника участникам локальных войн, вооруженных конфликтов, СВО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рское городское поселение Погар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Работы по ремонту и благоустройству мемориального комплекса «Часовня»</w:t>
            </w:r>
          </w:p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гт. Погар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мятника «Скорбящая мать» в рп. Климово Климовского муниципального района Брянской области</w:t>
            </w:r>
          </w:p>
        </w:tc>
      </w:tr>
      <w:tr>
        <w:trPr>
          <w:trHeight w:val="2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квера и памятного знака «Пограничникам всех поколений» в рп. Климово Климовского муниципального района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квера и памятного знака в честь Воздушно-десантных войск России в рп. Климово Климовского муниципального района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мятника погибшим воинам в рп. Климово Климовского муниципального района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сквера памяти жертв аварии на Чернобыльской АЭС</w:t>
            </w:r>
          </w:p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в рп. Климово Климовского муници-пального района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сквера имени</w:t>
            </w:r>
          </w:p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Ф.И. Тютчева и памятный знак в честь 100-летия комсомола в рп. Климово Климовского муниципального района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городское поселение Дубров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мориала «Слава»</w:t>
            </w:r>
          </w:p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лагоустройством прилегающей территории в рп. Дубровка (1 этап)</w:t>
            </w:r>
          </w:p>
        </w:tc>
      </w:tr>
      <w:tr>
        <w:trPr>
          <w:trHeight w:val="6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вичское сельское поселение Клинцов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Ремонт памятника и благоустройство братской могилы пяти советских воинов, павших в боях за Родину</w:t>
            </w:r>
          </w:p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в 1941-1943 гг. на кладбище</w:t>
            </w:r>
          </w:p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в с. Смолевичи Клинцовского района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вичское сельское поселение Клинцов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Ремонт памятника и благоустройство братской могилы девяти советских воинов, павших в боях за Родину</w:t>
            </w:r>
          </w:p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941-1943 гг. на кладбище</w:t>
            </w:r>
          </w:p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в д. Субовичи Клинцовского района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линское городское поселение Навлин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«Аллея выпускников» в рп. Навля Навлинского района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жское городское поселение Сураж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территории прилегающей к МБОУ СОШ № 3</w:t>
            </w:r>
          </w:p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г. Суража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ий муниципальный округ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мест захоронения (перезахоронения) и увековечивания памяти воинов, погибших в ходе Великой Отечественной войны</w:t>
            </w:r>
          </w:p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в г. Жуковка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оничское городское поселение Выгонич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Аллеи Славы</w:t>
            </w:r>
          </w:p>
          <w:p>
            <w:pPr>
              <w:pStyle w:val="Normal"/>
              <w:shd w:fill="FFFFFF" w:val="clear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. Выгоничи Выгоничского района Брянской области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нянское городское поселение Клетнянского муниципального района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многофунк-циональной спортивно-игровой площадки на территории сквера</w:t>
            </w:r>
          </w:p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40-летия Победы в п. Клетня</w:t>
            </w:r>
          </w:p>
        </w:tc>
      </w:tr>
      <w:tr>
        <w:trPr>
          <w:trHeight w:val="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.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бский муниципальный округ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общественной территории «Кольцо» в г. Стародубе Стародубского муниципального округа Брянской области</w:t>
            </w:r>
          </w:p>
        </w:tc>
      </w:tr>
      <w:tr>
        <w:trPr>
          <w:trHeight w:val="398" w:hRule="atLeast"/>
        </w:trPr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2024 год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</w:tr>
      <w:tr>
        <w:trPr>
          <w:trHeight w:val="289" w:hRule="atLeast"/>
        </w:trPr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Брянск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лощади Октябрьской революции и прилегающей территории в Советском районе г. Брянска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линцы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площади в районе фонтана «Центральный», расположенная на пересечение</w:t>
            </w:r>
          </w:p>
          <w:p>
            <w:pPr>
              <w:pStyle w:val="Normal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 и пр. Ленина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городской округ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sz w:val="28"/>
                <w:szCs w:val="28"/>
              </w:rPr>
              <w:t>Сквер на ул. Красной с планером-самолетом МИГ-23 МЛД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ищевское сельское поселение Брян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участка площади «Народная»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ьковское городское поселение Дятьков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городского парка</w:t>
            </w:r>
          </w:p>
          <w:p>
            <w:pPr>
              <w:pStyle w:val="Normal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этап)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отское городское поселение Дятьков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тадиона</w:t>
            </w:r>
          </w:p>
          <w:p>
            <w:pPr>
              <w:pStyle w:val="Normal"/>
              <w:ind w:left="52" w:hanging="0"/>
              <w:rPr/>
            </w:pPr>
            <w:r>
              <w:rPr>
                <w:sz w:val="28"/>
                <w:szCs w:val="28"/>
              </w:rPr>
              <w:t>по ул. Горохова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хонское городское поселение Дятьков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sz w:val="28"/>
                <w:szCs w:val="28"/>
              </w:rPr>
              <w:t>Благоустройство территории памятного знака на месте встречи жителей</w:t>
            </w:r>
          </w:p>
          <w:p>
            <w:pPr>
              <w:pStyle w:val="Normal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юбохна с первым в мире космонавтом Ю.А. Гагариным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ечское городское поселение Унечского муниципального района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sz w:val="28"/>
                <w:szCs w:val="28"/>
              </w:rPr>
              <w:t>Территория, прилегающая</w:t>
            </w:r>
          </w:p>
          <w:p>
            <w:pPr>
              <w:pStyle w:val="Normal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К МКДУ (клуб им. 1 Мая)</w:t>
            </w:r>
          </w:p>
        </w:tc>
      </w:tr>
      <w:tr>
        <w:trPr>
          <w:trHeight w:val="450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2025 год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595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Style w:val="Style12"/>
          <w:b w:val="false"/>
          <w:color w:val="000000"/>
          <w:sz w:val="28"/>
          <w:szCs w:val="28"/>
        </w:rPr>
        <w:t>Приложение 4</w:t>
      </w:r>
    </w:p>
    <w:p>
      <w:pPr>
        <w:pStyle w:val="Normal"/>
        <w:ind w:left="5670" w:hanging="0"/>
        <w:rPr/>
      </w:pPr>
      <w:r>
        <w:rPr>
          <w:rStyle w:val="Style12"/>
          <w:b w:val="false"/>
          <w:color w:val="000000"/>
          <w:sz w:val="28"/>
          <w:szCs w:val="28"/>
        </w:rPr>
        <w:t>к государственной программе</w:t>
      </w:r>
    </w:p>
    <w:p>
      <w:pPr>
        <w:pStyle w:val="Normal"/>
        <w:ind w:left="5670" w:hanging="0"/>
        <w:rPr/>
      </w:pPr>
      <w:r>
        <w:rPr>
          <w:rStyle w:val="Style12"/>
          <w:b w:val="false"/>
          <w:color w:val="000000"/>
          <w:sz w:val="28"/>
          <w:szCs w:val="28"/>
        </w:rPr>
        <w:t>«Формирование современной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городской среды Брянской области»</w:t>
      </w:r>
    </w:p>
    <w:p>
      <w:pPr>
        <w:pStyle w:val="Style23"/>
        <w:ind w:left="5954" w:right="0"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3"/>
        <w:ind w:left="5954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23"/>
        <w:ind w:left="5954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23"/>
        <w:ind w:left="0" w:right="0" w:hanging="0"/>
        <w:jc w:val="center"/>
        <w:rPr>
          <w:szCs w:val="24"/>
        </w:rPr>
      </w:pPr>
      <w:r>
        <w:rPr>
          <w:szCs w:val="24"/>
        </w:rPr>
        <w:t>АДРЕС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воровых территорий Брянской области, подлежащих благоустро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0"/>
        <w:gridCol w:w="142"/>
        <w:gridCol w:w="142"/>
        <w:gridCol w:w="89"/>
        <w:gridCol w:w="3500"/>
        <w:gridCol w:w="83"/>
        <w:gridCol w:w="197"/>
        <w:gridCol w:w="3927"/>
        <w:gridCol w:w="1134"/>
      </w:tblGrid>
      <w:tr>
        <w:trPr>
          <w:trHeight w:val="428" w:hRule="atLeast"/>
        </w:trPr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9214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воровой территории</w:t>
            </w:r>
          </w:p>
        </w:tc>
      </w:tr>
      <w:tr>
        <w:trPr>
          <w:trHeight w:val="223" w:hRule="atLeast"/>
        </w:trPr>
        <w:tc>
          <w:tcPr>
            <w:tcW w:w="97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одарского, д. 60, д. 60а, д. 62, ул. Димитрова, д. 85, г. Брян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о-Советская, д. 152, д. 154, д. 156, ул. Дятьковская, д. 155, г. Брян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рловская, д. 8, г. Брян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рловская, д. 12, г. Брян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рького, д. 62, д. 64, ул. Трудовая, д. 2, г. Брян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Металлистов, д. 6, д. 8а, ул. Ульянова, д. 111, д. 113, г. Брян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зержинского, д. 38а, д. 40а, г. Брян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озыбковская, д. 11а, г. Брян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кзальная, д. 140, г. Брян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, д. 101, д. 103, д. 105, д. 107, д. 109, г. Брян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д. 16а, г. Новозыбков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д. 18, г. Новозыбков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д. 24, д. 26, г. Новозыбков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 3, г. Новозыбков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 1, ул. Карла Маркса, д. 2, пл. Октябрьской революции, д. 1, д. 1а, д. 3, г. Новозыбков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калова, д. 15, д. 17, г. Новозыбков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ошаля, д. 33, г. Новозыбков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Горького, д. 13, д. 13а, ул. Горького, д. 1, г. Сельц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Горького, д. 8а, г. Сельц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армейская, д. 32, г. Стародуб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ицкого, д. 25, г. Стародуб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емашко, д. 24а, д. 24б, г. Стародуб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, д. 18, д. 20, д. 22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, д. 10, д. 12, д. 14, д. 16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, д. 6, д. 10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уначарского, д. 2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д. 12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стровского, д. 4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йдара, д. 5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 11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д. 29, д. 31, д. 25, д. 27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д. 17, д. 15, д. 13, д. 11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а, д. 65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д. 1, д. 3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, д. 9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. Маркса, д. 49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. Маркса, д. 50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. Маркса, д. 14, д. 15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уначарского, д. 1, г. Фок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708"/>
                <w:tab w:val="center" w:pos="44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, д. 5, г. Фокино</w:t>
              <w:tab/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зержинского, д. 16, пос. Локоть Брас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зержинского, д. 4, д. 5, д. 6, д. 7, д. 8, д. 9 пос. Локоть Брас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еверная, д. 2, пос. Локоть Брас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али Котика, д. 23, д. 25, пос. Локоть Брас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лубная, д. 4, с. Глинищево Брян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д. 3, д. 4, с. Глинищево Брян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Октябрьский, д. 8а, с. Глинищево Брян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льничная, д. 1, с. Глинищево Брян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д. 15, д. 16, с. Глинищево Брян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д. 2, д. 7, пос. Выгоничи Выгонич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укова, д. 6, д. 4, пос. Выгоничи Выгонич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укова, д. 8, пос. Выгоничи Выгонич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д. 5, пос. Выгоничи Выгонич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беды, д. 14, д. 16, д. 18, с. Гордеевка Гордее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, д. 2, с. Гордеевка Гордее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Микрорайон, д. 20, пос. Дубров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Микрорайон, д. 7, пос. Дубров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Микрорайон, д. 21, пос. Дубров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Микрорайон, д. 24, пос. Дубров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 67, д. 69, д. 71, пос. Дубров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рла Маркса, д. 9, д. 11, г. Дятьков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митрия Ульянова, д. 5, г. Дятьков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мкр-н, д. 4, г. Дятьков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ая Роза, д. 94, г. Дятьков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шкина, д. 3, пос. Любохна Дятьк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, д. 21, ул. Первомайская, д. 36, пос. Ивот Дятьк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, д. 20, ул. Первомайская, д. 36а, пос. Ивот Дятьк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, д. 17, пос. Ивот Дятьк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, д. 2, пос. Ивот Дятьк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иолковского, д. 3, пгт Бытошь Дятьк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крорайон, д. 1, пгт Бытошь Дятьк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д. 1а, пгт Бытошь Дятьк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д. 3, д. 5, с. Жирятино Жирятин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йковского, д. 1, д. 2, д. 3, д. 4, г. Жуков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, д. 3, д. 5, д. 7, г. Жуков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, д. 14, г. Жуков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, д. 41, г. Жуков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елезнодорожный городок, д. 5, г. Жуков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йковского, д. 7а, г. Жуков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. Рубцовой, д. 23, г. Злын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. Рубцовой, д. 23а, д. 23б, д. 23в, г. Злын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, д. 123, д. 125, д. 127, г. Карачев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ургенева, д. 9, ул. Первомайская, д. 121, г. Карачев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 68, г. Карачев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я, д. 2а, д. 12, д. 14, пос. Клетня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озерная, д. 29а, д. 31, пос. Клетня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рджоникидзе, д. 45, пос. Клетня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рджоникидзе, д. 47, пос. Клетня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1-й, д. 6, пос. Клетня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д. 11, д. 12, д. 12а, раб. пос. Климов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 68, корп. 2 раб. пос. Климов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, д. 18, д. 26, д. 20, д. 22, д. 24, раб. пос. Климов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евая, д. 48, д. 50, раб. пос. Климов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евая, д. 69, д. 71, раб. пос. Климов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ительная, д. 25а, д. 25б, пос. Чемерна Смолевичское сельское поселение Клинцов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ирова, д. 48, д. 48а, в раб. пос. Комаричи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Майский, д. 8, д. 10, д. 12, пгт Красная Гор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шкина, д. 3, д. 5, д. 7, пгт Красная Гор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, д. 12, д. 14, д. 18, д. 20, пгт Красная Гор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им. А. Ващенко, д. 1, д. 2, д. 3, д. 4, д. 5, д. 6, г. Мглин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ых Партизан, д. 27, пос. Навля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озы Люксембург, д. 2, пос. Навля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-й Квартал, д. 3, ул. Ананченко, д. 14, пгт Погар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одарского, д. 96, пгт Погар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д. 66, пгт Погар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-й Квартал, д. 12, д. 13, пгт Погар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д. 16, пгт Погар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д. 19, пгт Погар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, д. 1, ул. Стародубская, д. 10, д. 12, д. 16, г. Почеп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д. 6, пер. Октябрьский, д. 6а, г. Почеп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2-й Октябрьский, д. 1, д. 1а, ул. Первомайская, д. 1, г. Почеп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ителей, д. 18, г. Почеп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, д. 9, пос. Рогнед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д. 4, д. 6, пос. Рогнедино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 72а, пос. Рогнедино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бережная, д. 9, пос. Рогнедино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, д. 1, д. 2, д. 3, д. 4, ул. Заречная, д. 2, г. Сев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бочая, д. 2, г. Сев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фсоюзная, д. 2, г. Сев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 18, ул. Энгельса, д. 23, г. Сев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гистральная, д. 1, г. Сев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 2, д. 8, Десятуховское сельское поселение Стародуб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укова, д. 13, пос. Сузем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рмонтова, д. 6, пос. Сузем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рмонтова, д. 4, пос. Сузем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, д. 15, пос. Сузем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Ленина, д. 7, корп. 3, пос. Сузем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ая, д. 12, г. Сураж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ая, д. 4, г. Сураж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 3, г. Сураж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 5, г. Сураж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 9, г. Сураж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 81а, г. Сураж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глинская, д. 21, г. Сураж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 54, г. Сураж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-й микрорайон, д. 10, г. Сураж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 63, г. Сураж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рянская, д. 47, г. Трубчев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рянская, д. 48, д. 50, д. 52, г. Трубчевск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рянская, д. 88, г. Трубчев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рянская, д. 110, г. Трубчев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ицкого, д. 63, г. Трубчев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ицкого, д. 55, г. Трубчев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, д. 8, г. Трубчевск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 13, ул. Партизанская, д. 10, пгт Белая Берез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 32, пгт Белая Березк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рького, д. 7, д. 9, г. Унеч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д. 6, г. Унеч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уначарского, д. 24, ул. Пролетарская, д. 18, г. Унеч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 3, ул. Первомайская, д. 2, г. Унеч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ой территории, д. 2, пер. Вокзальный в г. Клинцы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ой территории, д. 132, ул. Кирова в г. Клинцы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ой территории, д. 60а, ул. Ворошилова в г. Клинцы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ой территории, д. 1, бул. Гагарина в пос. Выгоничи Выгонич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 1, д. 3, с. Глинищево Брянского района</w:t>
            </w:r>
          </w:p>
        </w:tc>
      </w:tr>
      <w:tr>
        <w:trPr/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-й квартал, д. 1, д. 6, пгт Погар</w:t>
            </w:r>
          </w:p>
        </w:tc>
      </w:tr>
      <w:tr>
        <w:trPr>
          <w:trHeight w:val="465" w:hRule="atLeast"/>
        </w:trPr>
        <w:tc>
          <w:tcPr>
            <w:tcW w:w="866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2020 год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</w:t>
            </w:r>
          </w:p>
        </w:tc>
      </w:tr>
      <w:tr>
        <w:trPr>
          <w:trHeight w:val="292" w:hRule="atLeast"/>
        </w:trPr>
        <w:tc>
          <w:tcPr>
            <w:tcW w:w="9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Брянск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омашина, д. 35/1, д. 35/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одарского, д. 5, корп. 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ово-Советская, д. 142, д. 144, ул. Гастелло, д. 2, д. 4, д. 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овозыбковская, д. 7, д. 9, д. 9г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ово-Советская, д. 117, д. 117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рла Маркса, д. 1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ХХII Съезда КПСС, д. 47, д. 49, д. 51а, д. 5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шкина, д. 19, пер. Волгоградский, д. 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таллистов, д. 20, пер. Металлистов д. 9, д. 1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ых Партизан, д. 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Есенина, д. 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Фокина, д. 9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ХХII Съезда КПСС, д. 119, ул. Кислородная, д. 20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виационная, д. 2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Гончарова, д. 70, д. 6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ХХII Съезда КПСС, д. 4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Емлютина д. 41, д. 43, ул. Ромашина, д. 17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ктябрьская, д. 1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орбатова, д. 21</w:t>
            </w:r>
          </w:p>
        </w:tc>
      </w:tr>
      <w:tr>
        <w:trPr/>
        <w:tc>
          <w:tcPr>
            <w:tcW w:w="9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линцы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гинская, д. 36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гинская, д. 31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шкина, д. 5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8 Марта, д. 3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п. Ленина, д. 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гинская, д. 3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д. 2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юзная, д. 9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знаменная, д. 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кабристов, д. 27б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еленая, д. 10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сная, д. 110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рджоникидзе, д. 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шкина, д. 5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8 Марта, д. 31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онштадтская, д. 1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зыбковский городской округ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адовая, д. 50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1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омоносова, д. 16в, д. 16г, д. 18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1 в с. Замишево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адовая, д. 5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цовский городской округ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уйбышева, д. 1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орького, д. 1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вердлова, д. 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 город Фокино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инина, д. 1, д. 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имитрова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инина, д. 4, д. 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айдара, д. 1, д. 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инина, д. 24, д. 26, д. 28, ул. Крупской, д. 14, д. 1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агарина, д. 18, ул. Калинина, д. 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3, д. 5, д. 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1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д. 19, д. 21, д. 23, ул. Гайдара, д. 1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крябина, д. 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инина, д. 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зарная, д. 16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зержинского, д. 3а, ул. Маяковского, д. 1, д. 3, д. 3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п. Ленина, д. 19, д. 21, д. 25, д. 2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ищевское сельское поселение Брян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адовая, д. 22, д. 2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адовая, д. 2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адовая, д. 3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вязистов, д. 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вязистов, д. 3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Октябрьский, д. 5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оничское городское поселение Выгонич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олодежная, д. 1, ул. Свердлова, д. 3, д. 5, д. 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еевское сельское поселение Гордеев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Великоборский, д. 1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агарина, д. 2а, д. 2б, д. 2в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е городское поселение Дубров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6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ьковское городское поселение Дятьков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д. 36, д. 37, д. 3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Усадьба РТС, д. 24, д. 30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микрорайон, д. 6, д. 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п. Доброславина, д. 1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. Маркса, д. 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микрорайон, д. 2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шское городское поселение Дятьков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аяковского, д. 6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ятинское сельское поселение Жирятин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сновая, д. 9, д. 1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ский муниципальный округ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. Маркса, д. 82, д. 84, д. 8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. Либкнехта, д. 1, д. 2, д. 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екрасова д. 15а, ул. Ж.-д. городок, д. 15, д. 1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1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. Маркса, д. 9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. Маркса, д. 3, д. 5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Футбольная, д. 1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евское городское поселение Карачев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вердлова, д. 1, д. 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50 лет Октября, д. 7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ролетарская, д. 1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нянское городское поселение Клетнян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№ 1, д. 13, д. 14, д. 15, д. 1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№ 1, д. 10, д. 11, д. 12, д. 12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ичское городское поселение Комарич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50, д. 52, д. 54, д. 56, д. 58, д. 60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62, д. 62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56а, д. 64, д. 6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е городское поселение Мглин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2 (д. 2, д. 4)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30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ирова, д. 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ирова, д. 1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линское городское поселение Навлин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ых Партизан, д. 70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Дмитрия Емлютина, д. 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рское городское поселение Погар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1-й квартал, д. 4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нанченко, д. 20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Чехова, д. 2, д. 4, д. 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ктябрьская, д. 4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Чехова, д. 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1-й квартал, д. 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-й квартал, д. 15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ктябрьская, д. 8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пское городское поселение Почеп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д. 7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ориса Калькова, д. 2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2-й Мира д. 19, пер. 2-й Мира д. 1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нединское городское поселение Рогнедин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74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76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орького, д. 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ский муниципальный округ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октябрьская, д. 4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октябрьская, д. 12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. Десятух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земского городское поселение Сузем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1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Первомайский, д. 1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Жукова, д. 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ажское городское поселение Сураж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кзальная, д. 6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6-й квартал, д. 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адовая, д. 3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Вокзальный, д. 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Вокзальный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Вокзальный, д. 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ионерская, д. 25д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кзальная, д. 4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чевское городское поселение Трубчев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левая, д. 20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водская, д. 3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52, д. 5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березовское городское поселение Трубчев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11, ул. Партизанская, д. 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бережная, д. 30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ечское городское поселение Унечского муниципального район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уначарского, д. 9, д. 2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4, д. 6, д. 8</w:t>
            </w:r>
          </w:p>
        </w:tc>
      </w:tr>
      <w:tr>
        <w:trPr>
          <w:trHeight w:val="414" w:hRule="atLeast"/>
        </w:trPr>
        <w:tc>
          <w:tcPr>
            <w:tcW w:w="4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2021 год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</w:tr>
      <w:tr>
        <w:trPr>
          <w:trHeight w:val="268" w:hRule="atLeast"/>
        </w:trPr>
        <w:tc>
          <w:tcPr>
            <w:tcW w:w="9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Брянск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башева, д. 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башева, д. 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башева, д. 8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епина, д. 1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епина, д. 13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ривокзальная, д. 1 в пгт Белые Берег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ово-Советская, д. 10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ово-Советская, д. 10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зарова, д. 5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мозина, д. 3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зыбковский городской округ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ОС, д. 2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ОС, д. 2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кзальная, д. 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анюковская, д. 20, с. Замишево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анюковская, д. 22, с. Замишево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анюковская, д. 26, с. Замишево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цовский городской округ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уйбышева, д. 17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 Горького, д. 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орького, д. 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ский муниципальный округ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12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128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128б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машко, д. 1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машко, д. 1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машко, д. 18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машко, д. 2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. Маркса, д. 8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. Маркса, д. 9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 город Фокино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инина, д. 1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инина, д. 1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инина, д. 1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инина, д. 2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упской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упской, д. 5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упской, д. 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упской, д. 7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упской, д. 7в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упской, д. 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 Ленина, д. 3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 Ленина, д. 3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 Ленина, д. 3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 Ленина, д. 3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 Ленина, д. 4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оничское городское поселение Выгонич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вла Зайцева, д. 1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вла Зайцева, д. 1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вла Зайцева, д. 1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еевское сельское поселение Гордеев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беды, д. 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беды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беды, д. 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беды, д. 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е городское поселение Дубров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60 Октября, д. 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60 Октября, д. 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324 Дивизии, д. 7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324 Дивизии, д. 2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324 Дивизии, д. 2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лега Кошевого, д. 50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ьковское городское поселение Дятьков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20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Красина, д. 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Циолковского, д. 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микрорайон, д. 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шское городское поселение Дятьков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аяковского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ятинское сельское поселение Жирятин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4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ский муниципальный округ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рла Маркса, д. 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2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24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альная, д. 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альная, д. 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альная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альная, д. З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альная, д. 6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альная, д. 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альная, д. 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альная, д. 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2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ынковское городское поселение Злынков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Советский, д. 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5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51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51б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51в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51г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кзальная, д. 36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кзальная, д. 36б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нянское городское поселение Клетнян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№ 1, д. 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№ 1, д. 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№ 1, д. 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№ 1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№ 1, д. 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№ 1, д. 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ичское городское поселение Комарич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55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5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6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6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55г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6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6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55д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55б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ктябрьская, д. 1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левая, д. 5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левая, д. 5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левая, д. 6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овая, д. 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утина, д. 2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истическая, д. 2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истическая, д. 30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истическая, д. 2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истическая, д. 2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вичское сельское поселение Клинцов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Молодежный, д. 3, п. Чемерн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Молодежный, д. 4, п. Чемерн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е городское поселение Мглин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ктябрьская, д. 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2-й Первомайский, д. 1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7 Партсъезда, д. 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уденного, д. 127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3-й Первомайский, 1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линское городское поселение Навлин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ых Партизан, д. 2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нерала Петренко, д. 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рское городское поселение Погар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1-й Квартал, д. 1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-й Квартал, д. 1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-й Квартал, д. 1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нанченко, д. 2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нанченко, д. 2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3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пское городское поселение Почеп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1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11а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1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3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нединское городское поселение Рогнедин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3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1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орького, д. 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ское городское поселение Сев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7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7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. Либкнехта, д. 3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ургенева, д. 1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аяковского, д. 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3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земское городское поселение Сузем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6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ажское городское поселение Сураж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ионерская, д. 2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армейская, д. 8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армейская, д. 1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армейская, д. 10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армейская, д. 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армейская, д. 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чевское городское поселение Трубчев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рянская, д. 4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водская, д. 1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водская, д. 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39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березовское городское поселение Трубчев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20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99б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ртизанская, д. 1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15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17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ечское городское поселение Унечского муниципального района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3 Сентября, д. 2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3 Сентября, д. 4</w:t>
            </w:r>
          </w:p>
        </w:tc>
      </w:tr>
      <w:tr>
        <w:trPr/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пова, д. 5</w:t>
            </w:r>
          </w:p>
        </w:tc>
      </w:tr>
      <w:tr>
        <w:trPr>
          <w:trHeight w:val="309" w:hRule="atLeast"/>
        </w:trPr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2022 год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</w:tr>
      <w:tr>
        <w:trPr>
          <w:trHeight w:val="258" w:hRule="atLeast"/>
        </w:trPr>
        <w:tc>
          <w:tcPr>
            <w:tcW w:w="9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Брянск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нжинского, д. 1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огдана Хмельницкого, д. 39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п. Ленина, д. 24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ружбы, д. 1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ружбы, д. 3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ружбы, д. 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ружбы, д. 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Фокина, д. 3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Фокина, д. 37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ролетарская, д. 34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рловская, д. 30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ктябрьская, д. 40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ктябрьская, д. 4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. Гагарина, д. 2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орького, д. 23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орького, д. 2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Энгельса, д. 6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шкина, д. 2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шкина, д. 24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мозина, д. 1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шкина, д. 9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шкина, д. 11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икитина, д. 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имитрова, д. 5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имитрова, д. 60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олодой Гвардии, д. 66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олодой Гвардии, д. 6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рловская, д. 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зыбковский городской округ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адовая, д. 5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кзальная, д. 54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цовский городской округ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60 лет Октября, д. 20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Свердлова, д. 9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Свердлова, д. 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ский муниципальный округ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. Маркса, д. 90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. Маркса, д. 96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. Маркса, д. 9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 Красноармейская, д. 2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 Красноармейская, д. 28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 Красноармейская, д. 32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агарина, д. 19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Фокино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6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10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д. 6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д. 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д. 10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стровского, д. 1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стровского, д. 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стровского, д. 9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али Котика, д. 1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али Котика, д. 3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али Котика, д. 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иповая аллея, д. 4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беды, д. 40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оничское городское поселение Выгонич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снянская, д. 1а в с. Лопушь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снянская, д. 2 в с. Лопушь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снянская, д. 3а в с. Лопушь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60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нинское сельское поселение Гордее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рковая, д. 6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рковая, д. 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сомольская, д. 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4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6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е городское поселение Дубров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ранова, д. 1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ранова, д. 14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ранова, д. 16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ьковское городское поселение Дятьк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Фокина, д. 6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микрорайон, д. 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ятинское сельское поселение Жирятин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овая, д. 21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ский муниципальный округ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екрасова, д. 17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Железнодорожный городок, д. 1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Мальцева, д. 9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бочий городок, д. 3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альная, д. 9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альная, д. 11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пер. Некрасова, д. 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екрасова, д. 3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пер. Некрасова, д. 5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2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альцева, д. 1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ынковское городское поселение Злынков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Щорса, д. 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ирова, д. 64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ирова, д. 66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евское городское поселение Карачев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рла Маркса, д. 1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рла Маркса, д. 20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нянское городское поселение Клетнян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19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21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23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2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кабристов, д. 2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кабристов, д. 6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ая, д. 2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евая, д. 54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ичское городское поселение Комарич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сная, д. 21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сная, д. 23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сная, д. 25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сная, д. 27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сная, д. 29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вичское сельское поселение Клинцов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Молодежный, д. 1 пос. Чемерн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Молодежный, д. 2 пос. Чемерн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линское городское поселение Навлин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пер. Калинина, д. 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пер. Калинина, д. 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Д. Емлютина, д. 3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30-лет Победы, д. 1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рское городское поселение Погар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-й Квартал, д. 1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-й Квартал, д. 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-й Квартал, д. 4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-й Квартал, д. 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-й Квартал, д. 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-й Квартал, д. 9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2-й Квартал, д. 12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пское городское поселение Почеп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9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10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1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ей, д. 1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нединское городское поселение Рогнедин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орького, д. 1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земское городское поселение Сузем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66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д. 68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ажское городское поселение Сураж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сная, д. 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лорусская, д. 6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кзальная, д. 46а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Вокзальный, д. 1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ионерская, д. 2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чевское городское поселение Трубчев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вская, д. 12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уначарского, д. 45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уначарского, д. 47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березовское городское поселение Трубче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19 (1 этап)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нина, д. 21 (1 этап)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ечское городское поселение Унечского муниципального района</w:t>
            </w:r>
          </w:p>
        </w:tc>
        <w:tc>
          <w:tcPr>
            <w:tcW w:w="5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хозная, д. 1</w:t>
            </w:r>
          </w:p>
        </w:tc>
      </w:tr>
      <w:tr>
        <w:trPr>
          <w:trHeight w:val="432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2023 год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3</w:t>
            </w:r>
          </w:p>
        </w:tc>
      </w:tr>
      <w:tr>
        <w:trPr>
          <w:trHeight w:val="268" w:hRule="atLeast"/>
        </w:trPr>
        <w:tc>
          <w:tcPr>
            <w:tcW w:w="9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0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Брянск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3 Интернационала, д. 1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3 Интернационала, д. 1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ых Партизан, д. 9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3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ых Партизан, д. 1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мельская, д. 40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мельская, д. 40/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вская, д. 19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вская, д. 2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-т Ленина, д. 28/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д. 30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д. 30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д. 32/26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2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линцы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юзная, д.109 (1 этап)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юзная, д.10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городской округ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ул. Манюковская, д.14 с. Замишево 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ул. Манюковская, д.16 с. Замишево 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ул. Манюковская, д.18 с. Замишево 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307 дивизии, д.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д. 3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цовский городской округ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Свердлова, д. 1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Свердлова, д. 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Свердлова, д.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Свердлова, д.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бский муниципальный округ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Красноармейская, д. 26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октябрьская, д. 6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ипенко, д. 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6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д. 9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ипенко, д. 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д. 8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9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Фокино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ира, д. 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ира, д. 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гарина, д. 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гарина, д. 1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л. Привокзальная, д.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1-го Мая, д. 2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4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6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4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4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49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9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49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5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1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инское сельское поселение Гордее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3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 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 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оничское городское поселение Выгонич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укова, д. 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укова, д. 2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д. 2Б с. Лопушь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городское поселение Дубр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рагунского, д. 2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голя, д. 3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1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ьковское городское поселение Дятьк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микрорайон, д.1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2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л. Циолковского, д.30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3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ятинское сельское поселение Жирятин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ий муниципальный округ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основый, д. 10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д. 1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, д. 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рвомайский, д. 3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утбольная, д. 1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9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, д. 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д. 1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д. 2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2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аводской проезд, д. 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д. 59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ынковское городское поселение Злынк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ла Маркса, д. 6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5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городское поселение Караче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рла Либкнехта, д. 2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рла Либкнехта, д. 2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ургенева, д. 2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нянское городское поселение Клетнян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№ 1, д. 1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№ 1, д. 18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№ 1, д. 19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№ 1, д. 20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, д. 6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3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д. 15, корп. 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д. 15, корп.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-л Микрорайон, д. 1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6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 д.28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7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вичское сельское поселение Клинц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олодежный, д. 2 пос. Чемерн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8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ское городское поселение Комарич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д. 1б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91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0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е городское поселение Мглин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д. 19а (1 этап)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д. 17а (1 этап)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2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пер. Первомайский, д. 16 (1 этап)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3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линское городское поселение Навлин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д. 88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ой Армии, д. 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ой Армии, д. 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рское городское поселение Погар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1-й Квартал, д. 8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1-й Квартал, д. 6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1-й Квартал, д. 9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-й Квартал, д. 6Б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д. 2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-й Квартал, д. 1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-й Квартал, д. 18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-й Квартал, д. 1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4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пское городское поселение Почеп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ародубская, д. 26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д. 7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6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нединское городское поселение Рогнедин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д. 8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ское городское поселение Се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д. 5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альса, д. 5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9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д. 1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ова, д. 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1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емское городское поселение Сузем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троителей, д.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2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д. 70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3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жское городское поселение Сураж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-ый микрорайон, д. 9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кзальная, д. 50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кзальная, д. 50б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5080</wp:posOffset>
                  </wp:positionV>
                  <wp:extent cx="66040" cy="10160"/>
                  <wp:effectExtent l="0" t="0" r="0" b="0"/>
                  <wp:wrapNone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775" t="-9091" r="-1775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Трубчевское городское поселение Трубче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д. 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7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березовское городское поселение Трубче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д. 19 (2 этап)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д. 21 (2 этап)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ечское городское поселение Унеч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хозная, д. 6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пова, д. 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пова, д. 4</w:t>
            </w:r>
          </w:p>
        </w:tc>
      </w:tr>
      <w:tr>
        <w:trPr>
          <w:trHeight w:val="199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2024 год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</w:tr>
      <w:tr>
        <w:trPr>
          <w:trHeight w:val="290" w:hRule="atLeast"/>
        </w:trPr>
        <w:tc>
          <w:tcPr>
            <w:tcW w:w="9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Брянск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амозина, д.2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амозина, д.2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амозина, д.2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Полесская, д.1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Академика Королева, д.1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лары Цеткин, д.27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Ново-Советская, д.118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лары Цеткин, д.2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лары Цеткин, д.2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лары Цеткин, д.29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цовский городской округ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ова, д. 6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Мейпариани, д. 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йпариани, д. 3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5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5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5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5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59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6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6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Ленина, д. 6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2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ское сельское поселение Гордее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д. 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беды, д. 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4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городское поселение Дубр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Микрорайон, д.3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Микрорайон, д.4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6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щинское сельское поселение Дубр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. Центральный, д. 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. Центральный, д. 8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ьковское городское поселение Дятьк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Циолковского, д.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9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микрорайон, д.6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Московская, д.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1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ятинское сельское поселение Жирятин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2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ий муниципальный округ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Футбольная, д.16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нянское городское поселение Клетнян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№ 1, д. 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Лесная, д.7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Вокзальная, д.2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№ 1, д. 2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№ 1, д. 2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Орджоникидзе, д.5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9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ское городское поселение Климо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д. 1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онавтов, д. 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д. 15 корп. 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-л Микрорайон, д. 4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3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-л Микрорайон, д. 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-л Микрорайон, д. 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д. 1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6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д. 19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д. 2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д. 2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9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ское городское поселение Комарич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ковая, д.8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ковая, д.10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ковая, д.1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рское городское поселение Погар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-й Квартал, д. 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-й Квартал, д. 6А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-й Квартал, д. 17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-й Квартал, д. 18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6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евая, д. 2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евая, д. 2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8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нединское городское поселение Рогнедин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Первомайская, д.1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Первомайская, д.38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емское городское поселение Сузем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д.1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д.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д.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3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жское городское поселение Сураж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Ворошилова, д.7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4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1-й Микрорайон, д.8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5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Лесная, д.15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6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чевское городское поселение Трубчев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Генерала Петрова, д.23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7.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ечское городское поселение Унечского муниципального район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Октябрьская, д.2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8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Октябрьская, д.4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9.</w:t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Луначарского, д.31</w:t>
            </w:r>
          </w:p>
        </w:tc>
      </w:tr>
      <w:tr>
        <w:trPr>
          <w:trHeight w:val="299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2025 год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68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rPr/>
      </w:pPr>
      <w:r>
        <w:rPr>
          <w:bCs/>
          <w:kern w:val="2"/>
          <w:sz w:val="28"/>
          <w:szCs w:val="28"/>
        </w:rPr>
        <w:t>1.2.</w:t>
        <w:tab/>
      </w:r>
      <w:r>
        <w:rPr>
          <w:sz w:val="28"/>
          <w:szCs w:val="28"/>
        </w:rPr>
        <w:t xml:space="preserve">Приложение 7 к государственной программе изложить в редакции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18"/>
          <w:headerReference w:type="first" r:id="rId21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065" w:hanging="0"/>
        <w:contextualSpacing/>
        <w:rPr/>
      </w:pPr>
      <w:bookmarkStart w:id="1" w:name="sub_1200"/>
      <w:bookmarkEnd w:id="1"/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«Приложение 7</w:t>
      </w:r>
    </w:p>
    <w:p>
      <w:pPr>
        <w:pStyle w:val="Normal"/>
        <w:spacing w:before="0" w:after="0"/>
        <w:ind w:left="10065" w:hanging="0"/>
        <w:contextualSpacing/>
        <w:rPr/>
      </w:pPr>
      <w:r>
        <w:rPr>
          <w:color w:val="000000"/>
          <w:sz w:val="28"/>
          <w:szCs w:val="28"/>
        </w:rPr>
        <w:t>к государственной программе</w:t>
      </w:r>
    </w:p>
    <w:p>
      <w:pPr>
        <w:pStyle w:val="Normal"/>
        <w:spacing w:before="0" w:after="0"/>
        <w:ind w:left="10065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ормирования современной</w:t>
      </w:r>
    </w:p>
    <w:p>
      <w:pPr>
        <w:pStyle w:val="Normal"/>
        <w:spacing w:before="0" w:after="0"/>
        <w:ind w:left="10065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й среды Бря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sub_1200"/>
      <w:bookmarkStart w:id="3" w:name="_Hlk153871925"/>
      <w:bookmarkStart w:id="4" w:name="sub_1200"/>
      <w:bookmarkStart w:id="5" w:name="_Hlk153871925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>
          <w:sz w:val="28"/>
          <w:szCs w:val="28"/>
        </w:rPr>
      </w:pPr>
      <w:bookmarkStart w:id="6" w:name="_Hlk153871925"/>
      <w:r>
        <w:rPr>
          <w:sz w:val="28"/>
          <w:szCs w:val="28"/>
        </w:rPr>
        <w:t>(результат), возникающие при реализации региональных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</w:r>
      <w:bookmarkEnd w:id="6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354"/>
        <w:gridCol w:w="2813"/>
        <w:gridCol w:w="1739"/>
        <w:gridCol w:w="1812"/>
        <w:gridCol w:w="3821"/>
      </w:tblGrid>
      <w:tr>
        <w:trPr>
          <w:trHeight w:val="97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рянской области – победитель конкурс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, г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едоставления финансовой поддержки</w:t>
            </w:r>
          </w:p>
          <w:p>
            <w:pPr>
              <w:pStyle w:val="Normal"/>
              <w:jc w:val="center"/>
              <w:rPr/>
            </w:pPr>
            <w:r>
              <w:rPr/>
              <w:t>из федерального бюджет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реализации проект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3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ind w:left="164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</w:tr>
      <w:tr>
        <w:trPr>
          <w:trHeight w:val="140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лексное благоустройство улицы Почтовой и городского парка города Жуковки Брянской области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ий муниципальный округ Брян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– 20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; реконструкция фонтанов; строительство пешеходных дорожек; установка светильников, МАФ; кронирование деревьев; устройство газонов</w:t>
            </w:r>
          </w:p>
          <w:p>
            <w:pPr>
              <w:pStyle w:val="Normal"/>
              <w:rPr/>
            </w:pPr>
            <w:r>
              <w:rPr/>
              <w:t>и цветочных клумб, посадка кустарников; установка новых аттракционов и д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0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центральной площади</w:t>
            </w:r>
          </w:p>
          <w:p>
            <w:pPr>
              <w:pStyle w:val="Normal"/>
              <w:rPr/>
            </w:pPr>
            <w:r>
              <w:rPr/>
              <w:t>и пешеходной части улицы Советской</w:t>
            </w:r>
          </w:p>
          <w:p>
            <w:pPr>
              <w:pStyle w:val="Normal"/>
              <w:rPr/>
            </w:pPr>
            <w:r>
              <w:rPr/>
              <w:t>(от улицы 50 лет Октября</w:t>
            </w:r>
          </w:p>
          <w:p>
            <w:pPr>
              <w:pStyle w:val="Normal"/>
              <w:rPr/>
            </w:pPr>
            <w:r>
              <w:rPr/>
              <w:t>до улицы Первомайской)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чевское городское поселение Карачевского муниципального района Брян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– 20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ение пешеходных дорожек;</w:t>
            </w:r>
          </w:p>
          <w:p>
            <w:pPr>
              <w:pStyle w:val="Normal"/>
              <w:rPr/>
            </w:pPr>
            <w:r>
              <w:rPr/>
              <w:t>озеленение; монтаж элементов освещения; монтаж сцены, совмещенной с летним кино-театром; установка МАФ;</w:t>
            </w:r>
          </w:p>
          <w:p>
            <w:pPr>
              <w:pStyle w:val="Normal"/>
              <w:rPr/>
            </w:pPr>
            <w:r>
              <w:rPr/>
              <w:t>монтаж пешеходного (сухого) фонтана; реконструкция кафе;</w:t>
            </w:r>
          </w:p>
          <w:p>
            <w:pPr>
              <w:pStyle w:val="Normal"/>
              <w:rPr/>
            </w:pPr>
            <w:r>
              <w:rPr/>
              <w:t>оборудование парковочных мест;</w:t>
            </w:r>
          </w:p>
          <w:p>
            <w:pPr>
              <w:pStyle w:val="Normal"/>
              <w:rPr/>
            </w:pPr>
            <w:r>
              <w:rPr/>
              <w:t>стоянка для велосипедов;</w:t>
            </w:r>
          </w:p>
          <w:p>
            <w:pPr>
              <w:pStyle w:val="Normal"/>
              <w:rPr/>
            </w:pPr>
            <w:r>
              <w:rPr/>
              <w:t>оборудование выделенной велосипедной дорожки и др.</w:t>
            </w:r>
          </w:p>
        </w:tc>
      </w:tr>
      <w:tr>
        <w:trPr>
          <w:trHeight w:val="140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сквера</w:t>
            </w:r>
          </w:p>
          <w:p>
            <w:pPr>
              <w:pStyle w:val="Normal"/>
              <w:rPr/>
            </w:pPr>
            <w:r>
              <w:rPr/>
              <w:t>«40 лет Победы»</w:t>
            </w:r>
          </w:p>
          <w:p>
            <w:pPr>
              <w:pStyle w:val="Normal"/>
              <w:rPr/>
            </w:pPr>
            <w:r>
              <w:rPr/>
              <w:t>в г. Стародуб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ский муниципальный окру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– 20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ешеходных дорожек; озеленение (посадка кустарников, деревьев);</w:t>
            </w:r>
          </w:p>
          <w:p>
            <w:pPr>
              <w:pStyle w:val="Normal"/>
              <w:rPr/>
            </w:pPr>
            <w:r>
              <w:rPr/>
              <w:t>установка МАФ (урн, лавочек, скамеек), уличного туалета;</w:t>
            </w:r>
          </w:p>
          <w:p>
            <w:pPr>
              <w:pStyle w:val="Normal"/>
              <w:rPr/>
            </w:pPr>
            <w:r>
              <w:rPr/>
              <w:t>организация уличного освещения, ландшафтного освещения;</w:t>
            </w:r>
          </w:p>
          <w:p>
            <w:pPr>
              <w:pStyle w:val="Normal"/>
              <w:rPr/>
            </w:pPr>
            <w:r>
              <w:rPr/>
              <w:t>строительство фонтана; строительство беседок, пергол;</w:t>
            </w:r>
          </w:p>
          <w:p>
            <w:pPr>
              <w:pStyle w:val="Normal"/>
              <w:rPr/>
            </w:pPr>
            <w:r>
              <w:rPr/>
              <w:t>обустройство фотозоны</w:t>
            </w:r>
          </w:p>
          <w:p>
            <w:pPr>
              <w:pStyle w:val="Normal"/>
              <w:rPr/>
            </w:pPr>
            <w:r>
              <w:rPr/>
              <w:t>для молодоженов; обустройство ограждения, входных групп и др.</w:t>
            </w:r>
          </w:p>
        </w:tc>
      </w:tr>
      <w:tr>
        <w:trPr>
          <w:trHeight w:val="56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городского парка в г. Сураже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жское городское поселение Суражского муниципального райо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– 20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окрытия централь-ной аллеи парка; устройство фонтана; реконструкция спуска</w:t>
            </w:r>
          </w:p>
          <w:p>
            <w:pPr>
              <w:pStyle w:val="Normal"/>
              <w:rPr/>
            </w:pPr>
            <w:r>
              <w:rPr/>
              <w:t>с центральной аллеи к дамбе;</w:t>
            </w:r>
          </w:p>
          <w:p>
            <w:pPr>
              <w:pStyle w:val="Normal"/>
              <w:rPr/>
            </w:pPr>
            <w:r>
              <w:rPr/>
              <w:t>реконструкция дамбы со смот-ровой площадкой; озеленение (высадка зеленых насаждений, посев газонных трав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355"/>
        <w:gridCol w:w="2814"/>
        <w:gridCol w:w="1739"/>
        <w:gridCol w:w="1812"/>
        <w:gridCol w:w="3818"/>
      </w:tblGrid>
      <w:tr>
        <w:trPr>
          <w:trHeight w:val="27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полнительных зон отдыха; монтаж элементов освещения, МАФ и др.</w:t>
            </w:r>
          </w:p>
        </w:tc>
      </w:tr>
      <w:tr>
        <w:trPr>
          <w:trHeight w:val="140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Ленинского парка, расположенного</w:t>
            </w:r>
          </w:p>
          <w:p>
            <w:pPr>
              <w:pStyle w:val="Normal"/>
              <w:rPr/>
            </w:pPr>
            <w:r>
              <w:rPr/>
              <w:t>по адресу: Брянская область,</w:t>
            </w:r>
          </w:p>
          <w:p>
            <w:pPr>
              <w:pStyle w:val="Normal"/>
              <w:rPr/>
            </w:pPr>
            <w:r>
              <w:rPr/>
              <w:t>г. Клинцы, ул. Ворошилова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Городской округ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Город Клинцы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– 20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фонтана; монтаж ротонды; установка пергол;</w:t>
            </w:r>
          </w:p>
          <w:p>
            <w:pPr>
              <w:pStyle w:val="Normal"/>
              <w:rPr/>
            </w:pPr>
            <w:r>
              <w:rPr/>
              <w:t>монтаж игрового оборудования;</w:t>
            </w:r>
          </w:p>
          <w:p>
            <w:pPr>
              <w:pStyle w:val="Normal"/>
              <w:rPr/>
            </w:pPr>
            <w:r>
              <w:rPr/>
              <w:t>установка МАФ (урн, лавочек, скамеек); монтаж элементов освещения; обустройство пешеход-ных дорожек; озеленение (посадка кустарников, деревьев)</w:t>
            </w:r>
          </w:p>
        </w:tc>
      </w:tr>
      <w:tr>
        <w:trPr>
          <w:trHeight w:val="140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«Концепция благоустройства «Хрустальной площади»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в г. Дятьково Брянской области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ьковское городское поселение Дятьковского муниципального райо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– 20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шеходного (сухого) фонтана с музыкальным сопровож-дением; установка декоративных колонн с хрустальным обрам-лением; установка памятника выдувальщикам; монтаж сцены;</w:t>
            </w:r>
          </w:p>
          <w:p>
            <w:pPr>
              <w:pStyle w:val="Normal"/>
              <w:rPr/>
            </w:pPr>
            <w:r>
              <w:rPr/>
              <w:t>устройство переливных фонтанов возле сцены; установка вело-парковки; установка МАФ (урн, лавочек, скамеек); монтаж элементов освещения; озеленение (посадка кустарников, деревьев);</w:t>
            </w:r>
          </w:p>
          <w:p>
            <w:pPr>
              <w:pStyle w:val="Normal"/>
              <w:rPr/>
            </w:pPr>
            <w:r>
              <w:rPr/>
              <w:t>мощение и асфальтирование»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20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Постановление вступает в силу со дня его официального опубли-кован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Контроль за исполнением постановления возложить на заместителя Губернатора Брянской области Симоненко Н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убернатор                                                                                           А.В. Богомаз</w:t>
      </w:r>
    </w:p>
    <w:sectPr>
      <w:headerReference w:type="default" r:id="rId221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7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0">
    <w:name w:val="Гипертекстовая ссылка"/>
    <w:qFormat/>
    <w:rPr>
      <w:b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1">
    <w:name w:val="Нет"/>
    <w:qFormat/>
    <w:rPr/>
  </w:style>
  <w:style w:type="character" w:styleId="Style12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935" w:hanging="0"/>
    </w:pPr>
    <w:rPr>
      <w:b/>
      <w:bCs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ind w:left="5040" w:right="0" w:hanging="0"/>
      <w:jc w:val="right"/>
    </w:pPr>
    <w:rPr/>
  </w:style>
  <w:style w:type="paragraph" w:styleId="21">
    <w:name w:val="Основной текст с отступом 21"/>
    <w:basedOn w:val="Normal"/>
    <w:qFormat/>
    <w:pPr>
      <w:ind w:left="4500" w:right="0" w:hanging="0"/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true"/>
      <w:spacing w:lineRule="atLeast" w:line="100"/>
      <w:textAlignment w:val="baseline"/>
    </w:pPr>
    <w:rPr>
      <w:rFonts w:eastAsia="SimSun;宋体" w:cs="Mangal"/>
      <w:kern w:val="2"/>
      <w:lang w:bidi="hi-I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 w:before="0" w:after="180"/>
      <w:jc w:val="center"/>
    </w:pPr>
    <w:rPr>
      <w:b/>
      <w:bCs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3">
    <w:name w:val="Нормальный"/>
    <w:basedOn w:val="Normal"/>
    <w:qFormat/>
    <w:pPr>
      <w:suppressAutoHyphens w:val="true"/>
      <w:overflowPunct w:val="false"/>
      <w:autoSpaceDE w:val="false"/>
      <w:ind w:left="0" w:right="0" w:firstLine="720"/>
      <w:jc w:val="both"/>
      <w:textAlignment w:val="baseline"/>
    </w:pPr>
    <w:rPr>
      <w:kern w:val="2"/>
      <w:szCs w:val="22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header" Target="header1.xml"/><Relationship Id="rId219" Type="http://schemas.openxmlformats.org/officeDocument/2006/relationships/header" Target="header2.xml"/><Relationship Id="rId220" Type="http://schemas.openxmlformats.org/officeDocument/2006/relationships/header" Target="header3.xml"/><Relationship Id="rId221" Type="http://schemas.openxmlformats.org/officeDocument/2006/relationships/header" Target="header4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3:11:00Z</dcterms:created>
  <dc:creator>Веркеенко</dc:creator>
  <dc:description/>
  <cp:keywords/>
  <dc:language>en-US</dc:language>
  <cp:lastModifiedBy>user</cp:lastModifiedBy>
  <cp:lastPrinted>2024-11-02T14:47:00Z</cp:lastPrinted>
  <dcterms:modified xsi:type="dcterms:W3CDTF">2024-11-07T12:40:00Z</dcterms:modified>
  <cp:revision>70</cp:revision>
  <dc:subject/>
  <dc:title>УКАЗАТЕЛЬ РАССЫЛКИ</dc:title>
</cp:coreProperties>
</file>