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О внесении изменений в Закон Бря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областном бюджете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лановый период 2025 и 2026 годов»</w:t>
      </w:r>
    </w:p>
    <w:p>
      <w:pPr>
        <w:pStyle w:val="TextBody"/>
        <w:spacing w:lineRule="auto" w:line="30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32"/>
          <w:szCs w:val="32"/>
        </w:rPr>
      </w:r>
    </w:p>
    <w:p>
      <w:pPr>
        <w:pStyle w:val="TextBody"/>
        <w:spacing w:lineRule="auto" w:line="300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Cs w:val="28"/>
        </w:rPr>
      </w:r>
    </w:p>
    <w:p>
      <w:pPr>
        <w:pStyle w:val="TextBody"/>
        <w:spacing w:lineRule="auto" w:line="30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Принят Брянской областной Думой 10 декабря 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024</w:t>
      </w:r>
      <w:r>
        <w:rPr>
          <w:rFonts w:cs="Times New Roman" w:ascii="Times New Roman" w:hAnsi="Times New Roman"/>
          <w:b w:val="false"/>
          <w:bCs/>
          <w:i w:val="false"/>
          <w:color w:val="000000"/>
        </w:rPr>
        <w:t xml:space="preserve"> год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0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0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Внести в Закон Брянской области от 4 декабря 2023 года</w:t>
        <w:br/>
        <w:t>№ 95-З «Об областном бюджете на 2024 год и на плановый период                           2025 и 2026 годов» (в редакции законов Брянской области от 1 марта                      2024 года № 13-З, от 25 октября 2024 года № 68-З)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8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пункта 1 статьи 1 цифры «13 285 149 352,49» заменить цифрами «13 589 602 485,83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татье 4: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7 цифры «</w:t>
      </w:r>
      <w:r>
        <w:rPr>
          <w:bCs/>
          <w:sz w:val="28"/>
          <w:szCs w:val="28"/>
        </w:rPr>
        <w:t>409 458,54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412 136,38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363 757,57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91 868,01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пункте 9 цифры «</w:t>
      </w:r>
      <w:r>
        <w:rPr>
          <w:bCs/>
          <w:sz w:val="28"/>
          <w:szCs w:val="28"/>
        </w:rPr>
        <w:t>5 576 393,3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5 596 819,63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5 167 879,23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5 380 383,20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10 цифры «</w:t>
      </w:r>
      <w:r>
        <w:rPr>
          <w:bCs/>
          <w:sz w:val="28"/>
          <w:szCs w:val="28"/>
        </w:rPr>
        <w:t>1 080 100,11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 083 614,77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1 007 628,4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 044 192,94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24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uto" w:line="300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1 изложить в следующей редакции:</w:t>
      </w:r>
    </w:p>
    <w:p>
      <w:pPr>
        <w:pStyle w:val="Normal"/>
        <w:widowControl w:val="false"/>
        <w:snapToGrid w:val="false"/>
        <w:ind w:left="9639" w:hanging="0"/>
        <w:jc w:val="both"/>
        <w:rPr/>
      </w:pPr>
      <w:r>
        <w:rPr>
          <w:sz w:val="28"/>
          <w:szCs w:val="28"/>
        </w:rPr>
        <w:t xml:space="preserve">«Приложение 11 </w:t>
      </w:r>
    </w:p>
    <w:p>
      <w:pPr>
        <w:pStyle w:val="Normal"/>
        <w:widowControl w:val="false"/>
        <w:snapToGrid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Закону Брянской области                               «Об областном бюджете на 2024 год                       и на плановый  период 2025 и 2026 годов»</w:t>
      </w:r>
    </w:p>
    <w:p>
      <w:pPr>
        <w:pStyle w:val="Normal"/>
        <w:widowControl w:val="false"/>
        <w:snapToGrid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областного бюджета на 2024 год</w:t>
        <w:br/>
        <w:t>и на плановый период 2025 и 2026 годов</w:t>
      </w:r>
    </w:p>
    <w:p>
      <w:pPr>
        <w:pStyle w:val="Normal"/>
        <w:widowControl w:val="false"/>
        <w:snapToGrid w:val="false"/>
        <w:spacing w:before="0" w:after="240"/>
        <w:contextualSpacing/>
        <w:jc w:val="right"/>
        <w:rPr/>
      </w:pPr>
      <w:r>
        <w:rPr/>
        <w:t>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154"/>
        <w:gridCol w:w="2091"/>
        <w:gridCol w:w="2087"/>
        <w:gridCol w:w="1950"/>
      </w:tblGrid>
      <w:tr>
        <w:trPr>
          <w:tblHeader w:val="true"/>
          <w:trHeight w:val="2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БК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мма</w:t>
              <w:br/>
              <w:t>на 2024 год</w:t>
            </w:r>
          </w:p>
        </w:tc>
        <w:tc>
          <w:tcPr>
            <w:tcW w:w="2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мма</w:t>
              <w:br/>
              <w:t>на 2025 год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мма</w:t>
              <w:br/>
              <w:t>на 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2 00 00 00 0000 0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2 803 002,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 319 287,75</w:t>
            </w:r>
          </w:p>
        </w:tc>
      </w:tr>
      <w:tr>
        <w:trPr>
          <w:trHeight w:val="698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2 00 00 00 0000 7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2 803 002,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 319 287,75</w:t>
            </w:r>
          </w:p>
        </w:tc>
      </w:tr>
      <w:tr>
        <w:trPr>
          <w:trHeight w:val="698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2 00 00 02 0000 71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2 803 002,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 319 287,75</w:t>
            </w:r>
          </w:p>
        </w:tc>
      </w:tr>
      <w:tr>
        <w:trPr>
          <w:trHeight w:val="638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3 00 00 00 0000 0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39 331 634,3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684 588 060,3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 104 810 212,72</w:t>
            </w:r>
          </w:p>
        </w:tc>
      </w:tr>
      <w:tr>
        <w:trPr>
          <w:trHeight w:val="6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3 01 00 00 0000 0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9 331 634,3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684 588 060,3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104 810 212,72</w:t>
            </w:r>
          </w:p>
        </w:tc>
      </w:tr>
      <w:tr>
        <w:trPr>
          <w:trHeight w:val="6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3 01 00 00 0000 7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3 248 660,8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2 863 732,4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1 795 611,06</w:t>
            </w:r>
          </w:p>
        </w:tc>
      </w:tr>
      <w:tr>
        <w:trPr>
          <w:trHeight w:val="9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3 01 00 02 0000 71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3 248 660,8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2 863 732,4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1 795 611,06</w:t>
            </w:r>
          </w:p>
        </w:tc>
      </w:tr>
      <w:tr>
        <w:trPr>
          <w:trHeight w:val="1478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8 01 03 01 00 02 2700 710  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лечение бюджетом субъекта Российской Федерации бюджетных кредитов, предоставленных бюджетам субъектов Российской Федерации на финансовое обеспечение реализации инфраструктурных проектов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228 00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 159 000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 01 03 01 00 02 5200 71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ом субъекта Российской Федерации бюджетных кредитов на пополнение остатка средств на счете бюджета субъекта Российской Федерации (бюджетные кредиты на пополнение остатка средств на едином счете бюджета)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8 020 660,8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75 704 732,4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31 795 611,06</w:t>
            </w:r>
          </w:p>
        </w:tc>
      </w:tr>
      <w:tr>
        <w:trPr>
          <w:trHeight w:val="1032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3 01 00 00 0000 8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562 580 295,2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 257 451 792,7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36 605 823,78</w:t>
            </w:r>
          </w:p>
        </w:tc>
      </w:tr>
      <w:tr>
        <w:trPr>
          <w:trHeight w:val="96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3 01 00 02 0000 81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562 580 295,2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 257 451 792,7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36 605 823,78</w:t>
            </w:r>
          </w:p>
        </w:tc>
      </w:tr>
      <w:tr>
        <w:trPr>
          <w:trHeight w:val="98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3 01 00 02 2500 81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субъекта Российской Федерации бюджетных кредитов для погашения  бюджетных кредитов на пополнение остатков средств на счете бюджета субъекта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 099 483,3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3 154 006,6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2 955 040,00</w:t>
            </w:r>
          </w:p>
        </w:tc>
      </w:tr>
      <w:tr>
        <w:trPr>
          <w:trHeight w:val="126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8 01 03 01 00 02 2700 810 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ом субъекта Российской Федерации бюджетных кредитов, предоставленных бюджетам субъектов Российской Федерации на финансовое обеспечение реализации инфраструктурных проектов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9 135 714,29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9 192 857,1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6 709 142,86</w:t>
            </w:r>
          </w:p>
        </w:tc>
      </w:tr>
      <w:tr>
        <w:trPr>
          <w:trHeight w:val="3132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8 01 03 01 00 02 2900 810  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гашение бюджетных кредитов, полученных субъектом Российской Федерации - Брянской областью от бюджетов других уровней 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4 490 924,9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4 490 924,97</w:t>
            </w:r>
          </w:p>
        </w:tc>
      </w:tr>
      <w:tr>
        <w:trPr>
          <w:trHeight w:val="148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3 01 00 02 5002 81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ом субъекта Российской Федерации бюджетных кредитов, предоставленных для частичного покрытия дефицита бюджета субъекта Российской Федерации, возврат которых осуществляется субъектом Российской Федерации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2 127 083,3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291 426 606,6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027 172 440,00</w:t>
            </w:r>
          </w:p>
        </w:tc>
      </w:tr>
      <w:tr>
        <w:trPr>
          <w:trHeight w:val="176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18 01 03 01 00 02 5102 810 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ом субъекта Российской Федерации бюджетных кредитов, предоставленных 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 768 379,1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 768 379,18</w:t>
            </w:r>
          </w:p>
        </w:tc>
      </w:tr>
      <w:tr>
        <w:trPr>
          <w:trHeight w:val="1632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 01 03 01 00 02 5200 81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субъекта Российской Федерации бюджетных кредитов  на пополнение остатка средств на счете бюджета субъекта Российской Федерации (бюджетные кредиты на пополнение остатка средств на едином счете бюджета)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 738 020 660,8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 875 704 732,4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6 831 795 611,06</w:t>
            </w:r>
          </w:p>
        </w:tc>
      </w:tr>
      <w:tr>
        <w:trPr>
          <w:trHeight w:val="306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8 01 03 01 00 02 5600 810  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субъекта Российской Федерации бюджетных кредитов на пополнение остатка средств на едином счете бюджета субъекта Российской Федерации в целях опережающего финансового обеспечения расходных обязательств субъектов Российской Федерации, принимаемых в целях реализации мероприятий, обеспечивающих достижение целей, показателей и результатов государственных программ Российской Федерации, федеральных проектов, входящих в состав национальных проектов (программ), комплексного плана модернизации и расширения магистральной инфраструктуры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3 197 353,4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8 01 03 01 00 02 5700 810  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субъекта Российской Федерации специальных казначейских кредит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 714 285,7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 714 285,71</w:t>
            </w:r>
          </w:p>
        </w:tc>
      </w:tr>
      <w:tr>
        <w:trPr>
          <w:trHeight w:val="57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5 00 00 00 0000 0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40 182 341,0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453 133,3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5 00 00 00 0000 5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4 453 133,3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5 02 00 00 0000 5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4 453 133,3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5 02 01 00 0000 51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4 453 133,3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5 02 01 02 0000 51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4 453 133,3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5 00 00 00 0000 6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44 635 474,3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453 133,3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5 02 00 00 0000 6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44 635 474,3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453 133,3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5 02 01 00 0000 61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44 635 474,3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453 133,3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5 02 01 02 0000 61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44 635 474,3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453 133,3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 769 355,9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 490 924,97</w:t>
            </w:r>
          </w:p>
        </w:tc>
      </w:tr>
      <w:tr>
        <w:trPr>
          <w:trHeight w:val="6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 769 355,9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90 924,97</w:t>
            </w:r>
          </w:p>
        </w:tc>
      </w:tr>
      <w:tr>
        <w:trPr>
          <w:trHeight w:val="6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 769 355,9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90 924,97</w:t>
            </w:r>
          </w:p>
        </w:tc>
      </w:tr>
      <w:tr>
        <w:trPr>
          <w:trHeight w:val="6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278 431,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1 02 0000 64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278 431,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 01 06 05 01 02 4101 64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убъектов Российской Федерации в валюте Российской Федерации (бюджетные кредиты (ссуды), предоставленные юридическим лицам на обеспечение агропромышленного комплекса машиностроительной продукцией и приобретение племенного скота на основе договоров финансовой аренды (лизинга)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346 699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 01 06 05 01 02 7007 64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ГУП «Брянская областная продовольственная корпорация» на формирование регионального продовольственного фонда,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931 732,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90 924,9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90 924,97</w:t>
            </w:r>
          </w:p>
        </w:tc>
      </w:tr>
      <w:tr>
        <w:trPr>
          <w:trHeight w:val="114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6 05 02 02 0000 64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90 924,9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90 924,97</w:t>
            </w:r>
          </w:p>
        </w:tc>
      </w:tr>
      <w:tr>
        <w:trPr>
          <w:trHeight w:val="316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 01 06 05 02 02 2900 640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бюджетам муниципальных образований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90 924,9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490 924,97</w:t>
            </w:r>
          </w:p>
        </w:tc>
      </w:tr>
      <w:tr>
        <w:trPr>
          <w:trHeight w:val="360" w:hRule="atLeast"/>
        </w:trPr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: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00 850 706,68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 437 431,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».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napToGrid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2 изложить в следующей редакции:</w:t>
      </w:r>
    </w:p>
    <w:p>
      <w:pPr>
        <w:pStyle w:val="Normal"/>
        <w:widowControl w:val="false"/>
        <w:snapToGrid w:val="false"/>
        <w:ind w:left="9356" w:hanging="0"/>
        <w:jc w:val="both"/>
        <w:rPr/>
      </w:pPr>
      <w:r>
        <w:rPr>
          <w:sz w:val="28"/>
          <w:szCs w:val="28"/>
        </w:rPr>
        <w:t xml:space="preserve">«Приложение 12                 </w:t>
      </w:r>
    </w:p>
    <w:p>
      <w:pPr>
        <w:pStyle w:val="Normal"/>
        <w:widowControl w:val="false"/>
        <w:snapToGrid w:val="false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к Закону Брянской области                                      «Об областном бюджете на 2024 год                           и на плановый период 2025 и 2026 годов»</w:t>
      </w:r>
    </w:p>
    <w:p>
      <w:pPr>
        <w:pStyle w:val="Normal"/>
        <w:widowControl w:val="false"/>
        <w:snapToGrid w:val="false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 Брянской области</w:t>
      </w:r>
    </w:p>
    <w:p>
      <w:pPr>
        <w:pStyle w:val="Normal"/>
        <w:widowControl w:val="false"/>
        <w:snapToGrid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 w:val="false"/>
        <w:snapToGrid w:val="false"/>
        <w:spacing w:before="0" w:after="120"/>
        <w:jc w:val="right"/>
        <w:rPr/>
      </w:pPr>
      <w:r>
        <w:rPr/>
        <w:t>рублей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126"/>
        <w:gridCol w:w="2126"/>
        <w:gridCol w:w="2126"/>
        <w:gridCol w:w="3402"/>
      </w:tblGrid>
      <w:tr>
        <w:trPr>
          <w:tblHeader w:val="true"/>
          <w:trHeight w:val="10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на 2024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на 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на 2026 год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ния долговых обязательств (по видам долговых обязательств)</w:t>
            </w:r>
          </w:p>
        </w:tc>
      </w:tr>
      <w:tr>
        <w:trPr>
          <w:tblHeader w:val="true"/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заимствования (привлечение/погаше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39 331 634,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1 785 058,3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04 490 924,9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2 803 002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0 319 287,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2 803 002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 319 287,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39 331 634,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684 588 060,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104 810 212,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3 248 660,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2 863 732,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1 795 611,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а средств на счете бюджета субъекта Российской Федерации (бюджетные кредиты на пополнение остатка средств на едином счете бюдже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38 020 660,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5 704 732,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1 795 611,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бюджетам субъектов Российской Федерации на финансовое обеспечение реализации инфраструктурных проект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22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 159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562 580 295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 257 451 792,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36 605 823,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а средств на счете бюджета субъекта Российской Федерации (бюджетные кредиты на пополнение остатка средств на едином счете бюдже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 738 020 660,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 875 704 732,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 831 795 611,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4 году - 27.12.2024,</w:t>
              <w:br/>
              <w:t>в 2025 году - 26.12.2025,</w:t>
              <w:br/>
              <w:t>в 2026 году - 25.12.2026</w:t>
            </w:r>
          </w:p>
        </w:tc>
      </w:tr>
      <w:tr>
        <w:trPr>
          <w:trHeight w:val="117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для частичного покрытия дефицита бюджета (возврат реструктурированной задолженност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 813 183,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214 857 106,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1 230 74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2024 году - 29.11.2024, </w:t>
              <w:br/>
              <w:t xml:space="preserve">в 2025 году - 28.11.2025, </w:t>
              <w:br/>
              <w:t>в 2026 году - 30.11.2026</w:t>
            </w:r>
          </w:p>
        </w:tc>
      </w:tr>
      <w:tr>
        <w:trPr>
          <w:trHeight w:val="18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для частичного покрытия дефицита бюджета - осуществление мероприятий, связанных с  ликвидацией последствий засухи (возврат реструктурированной задолженности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 313 9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 569 5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 941 700,00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2024 году - 29.11.2024, </w:t>
              <w:br/>
              <w:t xml:space="preserve"> в 2025 году - 01.12.2025, </w:t>
              <w:br/>
              <w:t xml:space="preserve"> в 2026 году - 01.12.2026</w:t>
            </w:r>
          </w:p>
        </w:tc>
      </w:tr>
      <w:tr>
        <w:trPr>
          <w:trHeight w:val="15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для погашения  бюджетных кредитов на пополнение остатков средств на счете бюджета субъекта Российской Федерации (возврат реструктурированной задолженност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 099 483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3 154 006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2 955 04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2024 году - 29.11.2024, </w:t>
              <w:br/>
              <w:t xml:space="preserve"> в 2025 году - 28.11.2025, </w:t>
              <w:br/>
              <w:t xml:space="preserve"> в 2026 году - 30.11.2026</w:t>
            </w:r>
          </w:p>
        </w:tc>
      </w:tr>
      <w:tr>
        <w:trPr>
          <w:trHeight w:val="141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бюджетам субъектов Российской Федерации на финансовое обеспечение реализации инфраструктурных проектов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9 135 714,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9 192 857,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6 709 142,8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2024 году - 29.11.2024, </w:t>
              <w:br/>
              <w:t xml:space="preserve"> в 2025 году - 28.11.2025, </w:t>
              <w:br/>
              <w:t xml:space="preserve"> в 2026 году - 30.11.2026</w:t>
            </w:r>
          </w:p>
        </w:tc>
      </w:tr>
      <w:tr>
        <w:trPr>
          <w:trHeight w:val="229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кредиты, предоставленные бюджетам субъектов Российской Федерации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 768 379,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 768 379,1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2025 году - 28.11.2025, </w:t>
              <w:br/>
              <w:t xml:space="preserve"> в 2026 году - 30.11.2026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субъекта Российской Федерации специальных казначейских креди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 714 285,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 714 285,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2025 году - 28.11.2025, </w:t>
              <w:br/>
              <w:t xml:space="preserve"> в 2026 году - 30.11.2026</w:t>
            </w:r>
          </w:p>
        </w:tc>
      </w:tr>
      <w:tr>
        <w:trPr>
          <w:trHeight w:val="21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а средств на едином счете бюджета субъекта Российской Федерации в целях опережающего финансового обеспечения расходных обязательств субъектов Российской Федерации 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3 197 353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2024 году - 27.04.2024                                      * Источником погашения бюджетного кредита                  в 2024 году являются межбюджетные трансферты из федерального бюджета  </w:t>
            </w:r>
          </w:p>
        </w:tc>
      </w:tr>
      <w:tr>
        <w:trPr>
          <w:trHeight w:val="459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юджетные кредиты, предоставленные бюджетам субъектов Российской Федерации 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              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 *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4 490 924,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4 490 924,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2025 году - 28.11.2025, </w:t>
              <w:br/>
              <w:t>в 2026 году - 30.11.2026</w:t>
              <w:br/>
              <w:t xml:space="preserve">** Источником погашения бюджетного кредита                        в 2025 – 2026 годах являются средства от возврата кредитов муниципальными образованиями области в сумме 504 490 924,97 рубля».                   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247" w:right="851" w:gutter="0" w:header="709" w:top="992" w:footer="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татья 2.</w:t>
      </w:r>
      <w:r>
        <w:rPr>
          <w:sz w:val="28"/>
        </w:rPr>
        <w:t xml:space="preserve"> 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BodyText21"/>
        <w:spacing w:lineRule="auto" w:line="300" w:before="480" w:after="0"/>
        <w:rPr>
          <w:szCs w:val="28"/>
        </w:rPr>
      </w:pPr>
      <w:r>
        <w:rPr>
          <w:rFonts w:cs="Times New Roman" w:ascii="Times New Roman" w:hAnsi="Times New Roman"/>
        </w:rPr>
        <w:t>Губернатор Брянской области</w:t>
        <w:tab/>
        <w:tab/>
        <w:tab/>
        <w:tab/>
        <w:t xml:space="preserve">                    А.В. Богом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Бр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дека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7-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pacing w:lineRule="auto" w:line="300" w:before="48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Fonts w:eastAsia="Cambria" w:cs="Cambria" w:ascii="Cambria" w:hAnsi="Cambria"/>
        <w:sz w:val="20"/>
        <w:szCs w:val="20"/>
      </w:rPr>
      <w:t xml:space="preserve"> 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mbria" w:cs="Cambria" w:ascii="Cambria" w:hAnsi="Cambria"/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  <w:r>
      <w:rPr>
        <w:rFonts w:eastAsia="Cambria" w:cs="Cambria" w:ascii="Cambria" w:hAnsi="Cambria"/>
        <w:sz w:val="20"/>
        <w:szCs w:val="20"/>
      </w:rPr>
      <w:t xml:space="preserve"> 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mbria" w:cs="Cambria" w:ascii="Cambria" w:hAnsi="Cambria"/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rFonts w:eastAsia="Cambria" w:cs="Cambria" w:ascii="Cambria" w:hAnsi="Cambria"/>
        <w:sz w:val="20"/>
        <w:szCs w:val="20"/>
      </w:rPr>
      <w:t xml:space="preserve"> 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1070"/>
        </w:tabs>
        <w:ind w:left="107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16"/>
        </w:tabs>
        <w:ind w:left="1016" w:hanging="360"/>
      </w:pPr>
    </w:lvl>
    <w:lvl w:ilvl="2">
      <w:start w:val="1"/>
      <w:numFmt w:val="lowerRoman"/>
      <w:lvlText w:val="%3."/>
      <w:lvlJc w:val="right"/>
      <w:pPr>
        <w:tabs>
          <w:tab w:val="num" w:pos="1736"/>
        </w:tabs>
        <w:ind w:left="1736" w:hanging="180"/>
      </w:pPr>
    </w:lvl>
    <w:lvl w:ilvl="3">
      <w:start w:val="1"/>
      <w:numFmt w:val="decimal"/>
      <w:lvlText w:val="%4."/>
      <w:lvlJc w:val="left"/>
      <w:pPr>
        <w:tabs>
          <w:tab w:val="num" w:pos="2456"/>
        </w:tabs>
        <w:ind w:left="2456" w:hanging="360"/>
      </w:pPr>
    </w:lvl>
    <w:lvl w:ilvl="4">
      <w:start w:val="1"/>
      <w:numFmt w:val="lowerLetter"/>
      <w:lvlText w:val="%5."/>
      <w:lvlJc w:val="left"/>
      <w:pPr>
        <w:tabs>
          <w:tab w:val="num" w:pos="3176"/>
        </w:tabs>
        <w:ind w:left="3176" w:hanging="360"/>
      </w:pPr>
    </w:lvl>
    <w:lvl w:ilvl="5">
      <w:start w:val="1"/>
      <w:numFmt w:val="lowerRoman"/>
      <w:lvlText w:val="%6."/>
      <w:lvlJc w:val="right"/>
      <w:pPr>
        <w:tabs>
          <w:tab w:val="num" w:pos="3896"/>
        </w:tabs>
        <w:ind w:left="3896" w:hanging="180"/>
      </w:pPr>
    </w:lvl>
    <w:lvl w:ilvl="6">
      <w:start w:val="1"/>
      <w:numFmt w:val="decimal"/>
      <w:lvlText w:val="%7."/>
      <w:lvlJc w:val="left"/>
      <w:pPr>
        <w:tabs>
          <w:tab w:val="num" w:pos="4616"/>
        </w:tabs>
        <w:ind w:left="4616" w:hanging="360"/>
      </w:pPr>
    </w:lvl>
    <w:lvl w:ilvl="7">
      <w:start w:val="1"/>
      <w:numFmt w:val="lowerLetter"/>
      <w:lvlText w:val="%8."/>
      <w:lvlJc w:val="left"/>
      <w:pPr>
        <w:tabs>
          <w:tab w:val="num" w:pos="5336"/>
        </w:tabs>
        <w:ind w:left="5336" w:hanging="360"/>
      </w:pPr>
    </w:lvl>
    <w:lvl w:ilvl="8">
      <w:start w:val="1"/>
      <w:numFmt w:val="lowerRoman"/>
      <w:lvlText w:val="%9."/>
      <w:lvlJc w:val="right"/>
      <w:pPr>
        <w:tabs>
          <w:tab w:val="num" w:pos="6056"/>
        </w:tabs>
        <w:ind w:left="6056" w:hanging="18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ms Rmn;Times New Roman"/>
      <w:b/>
      <w:i/>
      <w:color w:val="000000"/>
      <w:sz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ms Rmn;Times New Roman" w:hAnsi="Tms Rmn;Times New Roman" w:eastAsia="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napToGrid w:val="fals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3276"/>
      <w:szCs w:val="3276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ms Rmn;Times New Roman" w:hAnsi="Tms Rmn;Times New Roman" w:eastAsia="Times New Roman" w:cs="Tms Rmn;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15:00Z</dcterms:created>
  <dc:creator>Гукалина Е.В.</dc:creator>
  <dc:description/>
  <cp:keywords/>
  <dc:language>en-US</dc:language>
  <cp:lastModifiedBy>Пронина Елена Владимировна</cp:lastModifiedBy>
  <cp:lastPrinted>2024-12-09T14:09:00Z</cp:lastPrinted>
  <dcterms:modified xsi:type="dcterms:W3CDTF">2024-12-11T08:20:00Z</dcterms:modified>
  <cp:revision>7</cp:revision>
  <dc:subject/>
  <dc:title/>
</cp:coreProperties>
</file>