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аспоряжению Губерна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янской области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18 декабря 2024 г.  №  1377-рг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Утвержде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м Губерна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янской области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7 декабря 2021 г. № 1179-рг</w:t>
      </w:r>
    </w:p>
    <w:p>
      <w:pPr>
        <w:pStyle w:val="Normal"/>
        <w:spacing w:lineRule="auto" w:line="240" w:before="0" w:after="0"/>
        <w:ind w:left="506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ГИОН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азификации жилищно-коммунального хозяйства, промышленных и иных организаций Брянской области на 2022 – 203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й программы газификации жилищно-коммунального хозяйства, промышленных и иных организаций Брянской области на 2022 – 203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880"/>
      </w:tblGrid>
      <w:tr>
        <w:trPr>
          <w:trHeight w:val="1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газификации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 программа газификации жилищно- коммунального хозяйства, промышленных и иных организаций Брянской области на 2022 – 2031 годы (далее – программа газификации)</w:t>
            </w:r>
          </w:p>
        </w:tc>
      </w:tr>
      <w:tr>
        <w:trPr>
          <w:trHeight w:val="363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рограммы газификации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альнейшего развития и совершенство-вания системы газоснабжения и газораспределения</w:t>
            </w:r>
          </w:p>
          <w:p>
            <w:pPr>
              <w:pStyle w:val="ConsPlusNormal"/>
              <w:tabs>
                <w:tab w:val="clear" w:pos="708"/>
                <w:tab w:val="left" w:pos="72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обеспечения потребителей области природным газом в требуемых объемах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инженерной инфраструктуры как основы повышения качества жизни населения Брянской област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единых технологических требов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и газоснабжения потребителей Брян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обеспечения надежного газо-снабжения потребителей Брянской области и повыше-ния уровня газификации Брянской област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программы газификации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учшение качества жизни населения Брян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пропускной способности существующих газораспределительных сете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новых и реконструкция существую-щих газораспределительных сет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(реконструкция, техническое пере-вооружение) газораспределительных стан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троительство и ввод в эксплуатацию автомобильных газонаполнительных компрессорных станций, пунктов технического обслуживания транспортных средств, работающих на газомоторном топливе </w:t>
            </w:r>
          </w:p>
        </w:tc>
      </w:tr>
      <w:tr>
        <w:trPr>
          <w:trHeight w:val="302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соисполнители программы газ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 газифи-кации департамент топливно-энергетического комплекса и жилищно-коммунального хозяйства Брян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 газифик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 строительства Брян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 промышленности, транспорта и связи Брян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Брян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О «Газпром газораспределение Брянск»</w:t>
            </w:r>
          </w:p>
        </w:tc>
      </w:tr>
      <w:tr>
        <w:trPr>
          <w:trHeight w:val="1130" w:hRule="atLeast"/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 газификации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О «Газпро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ый оператор газификации ООО «Газпром гази-фикац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ОО «Газпром трансгаз Москв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янское линейное производственное управление магистральных газо-провод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Газпром межрегионгаз Брянск»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показатели программы газификации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Объем (прирост) потребления природного газа в го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ротяженность (строительство) объектов магистраль-ного трансп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ротяженность (строительство) газопроводов-отво-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Количество (строительство) газораспределительных станций (далее – ГР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Реконструкция объектов транспорта природного газа (ГР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Протяженность (строительство) межпоселковых газо-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Протяженность (строительство) внутрипоселковых газопров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Уровень газификации населения (природным газ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сжиженным углеводородным газом (далее – СУ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Уровень потенциальной газификации населения (природным газом и СУ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Уровень газификации населения природным газ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Газификация потребителей природным газом (коли-чество населенных пункт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Газификация потребителей природным газом (коли-чество квартир (домовлад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Перевод котельных на природный г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Уровень газификации населения С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Газификация потребителей СУГ (количество насе-ленных 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Газификация потребителей СУГ (количество квартир (домовлад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 Перевод котельных на С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 Уровень газификации населения сжиженным природным газом (далее – СПГ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 Газификация потребителей СПГ (количество насе-ленных пун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 Газификация потребителей СПГ (количество квартир (домовладен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 Количество (строительство) комплексов производ-ства С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 Перевод котельных на С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 Перевод на природный газ автотранспорт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 Количество (строительство) автомобильных газовых наполнительных компрессорных стан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 Количество (строительство) криогенных автозапра-вочных стан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 Протяженность и (или) количество бесхозяйных объектов газораспределения, в том числе планируе-мых к регистрации права собственности на 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установленном порядке газораспределительной организацией</w:t>
            </w:r>
          </w:p>
        </w:tc>
      </w:tr>
      <w:tr>
        <w:trPr>
          <w:trHeight w:val="70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и сроки                реализации программы газификации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2 по 31.12.202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3 по 31.12.202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4 по 31.12.202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5 по 31.12.202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6 по 31.12.2026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7 по 31.12.202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8 по 31.12.202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29 по 31.12.202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30 по 31.12.203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: с 01.01.2031 по 31.12.2031 года</w:t>
            </w:r>
          </w:p>
        </w:tc>
      </w:tr>
      <w:tr>
        <w:trPr>
          <w:trHeight w:val="46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-ники финансиро-вания программы газификации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ства федерального бюджета на 2022 – 2031 годы </w:t>
              <w:br/>
              <w:t>на общую сумму 314,25 млн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4,8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23,5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95,1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95,86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94,99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ства областного бюджета на 2022 – 2031 годы </w:t>
              <w:br/>
              <w:t>на общую сумму 32,593 млн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,088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9,525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,5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6,1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7,24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7,14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местного бюджета на 2022 – 2031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общую сумму 0,542 млн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57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0,485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специальной надбавки к тарифам на транс-портировку газа по газораспределительным се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2 – 2031 годы на общую сумму 435,06 млн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86,359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45,695 млн. рублей;</w:t>
            </w:r>
          </w:p>
          <w:p>
            <w:pPr>
              <w:pStyle w:val="Normal"/>
              <w:spacing w:lineRule="auto" w:line="240" w:before="0" w:after="0"/>
              <w:ind w:left="17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33,215 млн. рублей (за счет нераспределенного источника средств специальной надбавки к тарифам</w:t>
            </w:r>
          </w:p>
          <w:p>
            <w:pPr>
              <w:pStyle w:val="Normal"/>
              <w:spacing w:lineRule="auto" w:line="240" w:before="0" w:after="0"/>
              <w:ind w:left="174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ранспортировку газа за 2020 –          2021 год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75,320 млн. рублей;</w:t>
            </w:r>
          </w:p>
          <w:p>
            <w:pPr>
              <w:pStyle w:val="Normal"/>
              <w:spacing w:lineRule="auto" w:line="240" w:before="0" w:after="0"/>
              <w:ind w:left="17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29,640 млн. рублей (за счет нераспределенного источника средств специальной надбавки к тарифам</w:t>
            </w:r>
          </w:p>
          <w:p>
            <w:pPr>
              <w:pStyle w:val="Normal"/>
              <w:spacing w:lineRule="auto" w:line="240" w:before="0" w:after="0"/>
              <w:ind w:left="17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транспортировку газа за 2021 –              2022 годы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164,831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ПАО «Газпром» на 2022 – 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общую сумму 0,00 млн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ЕОГ на 2022 – 2024 годы на общую сумму 894,245 млн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277.3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233.3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309,128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74,517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организаций на 2022 – 2031 годы на общую сумму 0,00 млн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8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9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0 год – 0,00 млн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31 год – 0,00 млн. рублей</w:t>
            </w:r>
          </w:p>
        </w:tc>
      </w:tr>
      <w:tr>
        <w:trPr>
          <w:trHeight w:val="254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результаты </w:t>
              <w:br/>
              <w:t>от реализации программы газификации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Объем (прирост) потребления природного газа в год – 0,028 млрд. куб.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ротяженность (строительство) объектов магистраль-ного транспорта – 0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ротяженность (строительство) газопроводов-отводов – 0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Количество (строительство) газораспределительных станций (далее – ГРС) – 0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Реконструкция объектов транспорта природного газа (ГРС) – 18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Протяженность (строительство) межпоселковых газопроводов – 33,5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Протяженность (строительство) внутрипоселковых газопроводов – 50,896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Уровень газификации населения (природным газ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сжиженным углеводородным газом (далее – СУГ) –  95 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Уровень потенциальной газификации населения (природным газом и СУГ) – 97 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Уровень газификации населения природным газом – 95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Газификация потребителей природным газом (количество населенных пунктов) – 9 единиц (2022 – 2025 год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Газификация потребителей природным газом (коли-чество квартир (домовладений)) – 6492 единицы (2022 – 2025 год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Перевод котельных на природный газ – на террито-рии Брянской области, все котельные перевед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риродный газ (100 %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Уровень газификации населения СУГ – 0 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Газификация потребителей СУГ (количество насе-ленных пунктов) – 0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Газификация потребителей СУГ (количество квартир (домовладений) – 0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 Перевод котельных на СУГ – 0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 Уровень газификации населения сжиженным природным газом (далее – СПГ) – 0 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 Газификация потребителей СПГ (количество насе-ленных пунктов) – 0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 Газификация потребителей СПГ (количество квартир (домовладений) – 0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 Количество (строительство) комплексов производ-ства СПГ – 0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 Перевод котельных на СПГ – 0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 Перевод на природный газ автотранспортной техники – 348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4. Количество (строительство) автомобильных газовых наполнительных компрессорных станций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 едини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 Количество (строительство) криогенных автозапра-вочных станций – 0 едини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 Протяженность и (или) количество бесхозяйных объектов газораспределения, в том числе планируемых к регистрации права собственности на них в установ-ленном порядке газораспределительной организацией, – 36,23 км, 34 объе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лан мероприятий региональной программы газификации жилищно-коммунального хозяйства, промышленных и иных организаций Брянской области на 2022 – 2031 годы приведен в приложении 1 к региональной програм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ОДНЫЙ ПЛАН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ным целевым показателям программы газификации по форме, утвержденной Министерством энергетики Российской Федерации</w:t>
      </w:r>
    </w:p>
    <w:p>
      <w:pPr>
        <w:pStyle w:val="Normal"/>
        <w:tabs>
          <w:tab w:val="clear" w:pos="708"/>
          <w:tab w:val="left" w:pos="3345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9"/>
        <w:gridCol w:w="2478"/>
        <w:gridCol w:w="1056"/>
        <w:gridCol w:w="944"/>
        <w:gridCol w:w="865"/>
        <w:gridCol w:w="921"/>
        <w:gridCol w:w="908"/>
        <w:gridCol w:w="850"/>
        <w:gridCol w:w="857"/>
        <w:gridCol w:w="709"/>
        <w:gridCol w:w="797"/>
        <w:gridCol w:w="797"/>
        <w:gridCol w:w="744"/>
        <w:gridCol w:w="977"/>
        <w:gridCol w:w="10"/>
      </w:tblGrid>
      <w:tr>
        <w:trPr>
          <w:trHeight w:val="15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 2022 – 2031 годы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(прирост) потребления природного газа в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рд куб.м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21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тяженность (строи-тельство) объектов магистрального транспорт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-собственник Единой системы газоснабжения (далее – собственник ЕСГ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е лица собственника ЕС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е газотранспортные орган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тяженность (строительство) газопроводов-отводов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-собственник Единой системы газоснабжения (далее – собственник ЕСГ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е лица собственника ЕС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е газотран-спортные орган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(строитель-ство) газораспреде-лительных станций (далее – ГРС)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-собственник Единой системы газоснабжения (далее – собственник ЕСГ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е лица собственника ЕС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е газотранспортные орган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е газораспределительные организации (далее – ГРО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конструкция объектов транспорта природного газа (ГРС)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1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стиции ПАО «Газп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9"/>
        <w:gridCol w:w="2478"/>
        <w:gridCol w:w="1056"/>
        <w:gridCol w:w="944"/>
        <w:gridCol w:w="865"/>
        <w:gridCol w:w="921"/>
        <w:gridCol w:w="908"/>
        <w:gridCol w:w="850"/>
        <w:gridCol w:w="857"/>
        <w:gridCol w:w="709"/>
        <w:gridCol w:w="797"/>
        <w:gridCol w:w="797"/>
        <w:gridCol w:w="744"/>
        <w:gridCol w:w="977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-собственник Единой системы газоснабжения (далее – собственник ЕСГ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стиции ПАО «Газпр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е лица собственника ЕС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е газотранспортные орган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е ГР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тяженность (строительство) межпоселковых газопроводов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115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инвестиции ПАО «Газпром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инвестиции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 xml:space="preserve"> ПАО «Газпр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инвестиции ПАО «Газпром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инвестиции ПАО «Газпром»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-собственник Единой системы газоснабжения (далее – собственник ЕСГ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инвестиции ПАО «Газпром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инвестиции ПАО «Газпр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инвестиции ПАО «Газпром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инвестиции ПАО «Газпром»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е лица собственника ЕС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зависимые газотранспортные организации </w:t>
              <w:br/>
              <w:t>ЕОГ ООО «Газпром газификаци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О ООО «Газпром межрегионгаз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специальной надбавки к тариф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транспортировку газа по сетям аффилирован-ных лиц собственника ЕСГ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специальной надбавки к тариф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транспортировку газа по сетям независимых ГР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внутрипоселковых газопроводов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96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,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90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0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филированные лица собственника ЕС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исимые ГР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специальной надбавки к тариф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транспортировку газа по сетям аффилированных лиц собственника ЕСГ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15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3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,6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,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,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14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,20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счет нераспределен-ного источника средств специальной надб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 тарифам на транспор-тировку газа за 2020 – 2021 годы по сетям аффилированных лиц собственника ЕСГ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8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,2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6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.85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вень газификации населения (природным г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 сжиженным углеводородным газом (далее – СУГ)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ровень потенциальной газификации населения (природным газом и С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ровень газификации населения природным газом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зификация потребителей природным газом (количество населенных пункто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зификация потребителей природным газом (количество квартир (домовладений))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8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,8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3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9,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8,747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 ЕОГ ООО «Газпром газификаци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7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,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8,747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02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вод ко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 природный газ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ровень газификации населения СУГ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зификация потребителей СУГ (количество населенных пункто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зификация потребителей СУГ (количество квартир (домовладений))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вод ко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 СУГ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ровень газификации населения сжиженным природным газом (далее – СПГ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зификация потребителей СПГ (количество населенных пункто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зификация потребителей СПГ (количество квартир (домовладений))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(строительство) комплексов производства СПГ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вод котельных на СПГ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вод на природный газ автотранспортной техник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8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5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6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9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(строительство) автомобильных газовых наполнительных компрессорных станций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,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6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38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720" w:top="776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по подготовке населения к использованию га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по вопросам подключения к газораспреде-лительным сетям осуществляется с учетом положений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docs.cntd.ru/document/608633473" \l "6540IN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ми подключения (технологического присоединения) газоиспользу-ющего оборудования и объектов капитального строительства к сетям газораспредел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твержденны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docs.cntd.ru/document/608633473" \l "7D20K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м Правительства Российской Федерации от 13 сентября 2021 года № 1547 «Об утверждении Правил подключения (техно-логического присоединения) газоиспользую-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которыми определены порядок подключения (технологического присоединения) газоиспользующего оборудования, проектируемых, строящихся, реконструируемых                             или построенных, но не подключенных к сетям газораспределения объектов капитального строительства, в том числе сети газораспределения                      к другим сетям газораспред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готовки населения к использованию газа, органами местного самоуправления Брянской области в рамках своей компетенции осуществляется информирование жителей о сроках производства работ по строительству объектов в соответствии с планом мероприятий программы газификации, утвержденным настоящей региональной программой                        с указанием объектов, планируемых к строительству, реконструкции                       и подключению, источников их финансирования, сроков их реализации                   и ожидаемых результатов, в том числе на территориях опережающего социально-экономическ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соответствующих данных до сведения населения                                на встречах, опубликования соответствующих данных в средствах массовой информации, размещения соответствующих данных на официальных сайтах органов местного самоуправления в информационно-телекоммуникационной сети Интернет, осуществляется информирование населения о сроках, порядке, условиях подключения к газораспределительным сетям.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хемы расположения объектов газоснабжения, использу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газ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ая схема газоснабжения и газификации Брянской области, разрабатывается АО «Газпромпромгаз», отдельно по каждому району области с использованием сведений единой электронной картографической основы схемы расположения объектов газоснабжения, используемых                  для обеспечения населения газом, сформированные в виде графического изображения существующих и планируемых объектов (магистральных газопроводов, газораспределительных станций, станций подземного хранения газа, газонаполнительных станций и пунктов, распределительных газопроводов высокого, среднего и низкого давления, пунктов редуцирования газа) в населенных пунктах, которые подлежат включению               в программу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схем расположения объектов газоснабжения, используемых              для обеспечения населения газом, подлежат согласованию с органами местного самоуправления, за которыми соответствующие полномочия закреплены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азоснабжении в Российской Федерации», и с газораспределительной организацией, к сетям которой планируется подключение объекта газоснабжения, до размещения проекта программы газификации на своем официальном сайте в информационно-телекоммуникационной сети «Интернет» для проведения публичных обсужд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Сводный план-график догазификации Брянской области приведен                   в приложении 2 к региональной программ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ообъектный план-график догазификации Брянской области приведен в приложении 3 к региональной 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Объемы реализации и финансирования мероприятий в рамках пообъектного плана-графика догазификации приведены в приложении 4                   к региональной 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Сводный план-график догазификации территорий ведения гражданами садоводства для собственных нужд приведен в приложении 5              к регионально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Пообъектный план-график догазификации территорий ведения гражданами садоводства для собственных нужд приведен в приложении 6                    к регионально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Объемы реализации и финансирования мероприятий в рамках пообъектного плана-графика догазификации территорий ведения гражданами садоводства для собственных нужд приведен в приложении 7 к регион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_Hlk185322973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>12. М</w:t>
      </w:r>
      <w:r>
        <w:rPr>
          <w:rFonts w:cs="Times New Roman" w:ascii="Times New Roman" w:hAnsi="Times New Roman"/>
          <w:bCs/>
          <w:sz w:val="28"/>
          <w:szCs w:val="28"/>
        </w:rPr>
        <w:t>ероприятия по поддержке развития газозаправочной инфраструктур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поддержке переоборудования техники для использования природного га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качестве моторного топлива, в том числе в государстве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муниципальных учреждениях, государственных и муниципальных унитарных предприятиях, государственных корпорациях, публично-правовых компаниях, по популяризации природного газа в качестве моторного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Брянской области «Развитие промышленности, транспорта и связи Брянской области», утвержденной постановлением Правительства Брянской области от 27 декабря 2018 года                 № 729-п «Об утверждении государственной программы «Развитие промышленности, транспорта и связи Брянской области», предусмотрены субсидии юридическим лицам и индивидуальным предпринимателям, осуществляющим строительство объектов заправки транспортных средств компримированным (сжатым) природным газом, на компенсацию части затрат по строительству данных объектов, а также субсидии юридическим лицам (кроме некоммерческих организаций), индивидуальным предприни-мателям, физическим лицам – производителям товаров, работ, услуг                    на переоборудование существующей автомобильной техники, включая общественный транспорт и коммунальную технику, для использования природного газа в качестве топлива.</w:t>
      </w:r>
    </w:p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_Hlk185322973"/>
      <w:bookmarkStart w:id="2" w:name="_Hlk185322973"/>
      <w:bookmarkEnd w:id="2"/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3. Характеристика текущего состояния и анализ основных показателей газоснабжения и газификации Брянской области, в том числе природным газом, сжиженным углеводородным газом и сжиженным природным газ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е потребителей Брянской области обеспечивается через систему магистральных газопроводов и газораспределительных сетей, эксплуатируемых ООО «Газпром трансгаз Москва» – «Брянское линейное производственное управление магистральных газопроводов» и АО «Газпром газораспределение Брян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газоснабжения области входя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ые газопроводы протяженностью 749,9 к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 газораспределительных стан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газораспределительные сети протяженностью 21056,76 к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43 шкафных газораспределительных пунктов (ШРП), газорегулятор-ных пунктов (ГРП, ГРПБ, ГРУ), установок электрохимической защи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8"/>
          <w:szCs w:val="28"/>
        </w:rPr>
        <w:t>В Брянской области природный газ присутствует в 31 районе области, (включая городские округа) из 31, уровень газификации жилищного фонда Брянской области природным и сжиженным углеводородным газом                        в соответствии с паспортом газового хозяйства по состоянию на 1 января 2024 года составляет 89,3% (в том числе природным газом – 89,3%, СУГ – 0,00%)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 ПАО «Газпром», газотранспортными магистралями, обеспечивающими подачу природного газа в муниципальные районы и городские округа Брянской области, являются системы газопров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 Дашава – Киев – Брянск – Москва Ду 50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 Брянск – Смоленск Ду 50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 Тула – Шостка – Киев Ду 1200/10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 Шебелинка – Белгород – Курск – Брянск Ду 7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рянской области реализуются мероприятия                       по строительству объектов в рамках программы развития газоснабжения                 и газификации Брянской области на период с 2021 по 2025 го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мпетенцией АО «Газпром газораспределение Брянск», ежегодно формируется программа газификации Брянской области, финансируемая за счет специальной надбавки к тарифам на транспортировку газа.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Прогноз ожидаемых результатов от реализации программы газифик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рограммы газифик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требления природного газа на территории Бря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существующих газораспределительных станций, превысивших свою проектную производительность с целью увеличения объема поступающего в Брянскую область природного газ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уровня газификации на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ификация вновь построенных объектов промышленного, сельско-хозяйственного, коммунально-бытового и иного назнач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кономии за счет перевода автотранспорта на использо-вание газа в качестве топли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е снижение вредных выбросов в атмосфер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экологической обстанов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и ввод в эксплуатацию в Брянской области газораспределительных сетей, в том числе из полиэтиленовых труб, в целях экономии энергетических ресурсов области, а также увеличения сроков эксплуатации газораспределительных се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ввод в эксплуатацию новых, а также реконструкция существующих автомобильных газозаправочных станций и автомобильных газонаполнительных компрессорных станций, пунктов по техническому обслуживанию автомобилей, работающих на газомоторном топл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5. Описание рисков реализации программы газификации, в том числе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стижения целевых показателей, а также описание механизмов управления рисками и мер по их миним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реализации программы газификации возможно невыполнение основных целевых показателей. Указанный риск является ключевым                     и включает в себ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  <w:tab/>
        <w:t>Превышение стоимости мероприятий программы газификации, недостаточность финансовых средств для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ч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я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т инфляции, превышающий уровень инфляции, учитываемый                   при расчетах программы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ые изменения, влияющие на стоимость реализации мероприятий программы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ременные разрывы между периодом поступления денежных средств             по договорам на подключение (технологическое присоединение) и сроками финансирования строительства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выполнение обязательств застройщиков по условиям платежей                   по договорам на подключение (технологическое присоедин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точность прогнозирования стоимости программы газификации                      или объема присоединяемой мощ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сутствие проектов на мероприятия программы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трая необходимость в реализации дополнительных мероприятий,                   не учтенных в программе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граниченность бюджетных сред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</w:t>
        <w:tab/>
        <w:t>Несвоевременность реализации мероприятий по строительству (модернизации) объектов в рамках программы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чина – несвоевременное выполнение работ со стороны подрядных организаций (проектных организаций, строительно-монтажных организаций, торгово-закупочных компа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ры по минимизации рис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оперативный мониторинг реализации программы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своевременная актуализация плана мероприятий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</w:t>
        <w:tab/>
        <w:t>своевременная корректировка показателей и объемов финансирования программы газифик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</w:t>
        <w:tab/>
        <w:t>совершенствование методологии планирования показателей программы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ханизмы управления рисками реализации программы газифик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ниторинг выполнения участниками региональной программы мероприятий по объектам регион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оевременное выявление причин, сдерживающих реализацию мероприятий регион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ординация деятельности участников региональной программы                  и исполнительных органов государственной власти Воронежской области, являющихся ответственным исполнителем и соисполнителями регион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ры по минимизации рис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еративный мониторинг реализации программы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оевременная актуализация плана мероприятий программы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оевременная корректировка показателей и объемов финансирования программы газиф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газификации, может быть достигнута только при условии определения источников финансирования                  на долгосрочный период, а также согласования стоимости сроков строительства объектов газоснабжения и газификации со всеми заинтересованными органами  и организациями.</w:t>
      </w:r>
    </w:p>
    <w:p>
      <w:pPr>
        <w:pStyle w:val="ConsPlusNormal"/>
        <w:numPr>
          <w:ilvl w:val="0"/>
          <w:numId w:val="0"/>
        </w:numPr>
        <w:ind w:left="623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нформация об объемах и источниках финансирования реализации программы газификаци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еализации программы газификации осуществляется          за счет следующих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федерального бюджета на 2022 – 2031 годы на общую                 сумму 314,25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4,8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23,5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95,1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95,86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94,99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ластного бюджета на 2022 – 2031 годы на общую                      сумму 32,593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1,088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9,525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1,5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6,1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7,24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7,14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местного бюджета на 2022 – 2031 годы на общую                  сумму 0,542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0,057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0,485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пециальной надбавки к тарифам на транспортировку газа                  по газораспределительным сетям на 2022 – 2031 годы на общую                            сумму 435,06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86,359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45,695 млн. рублей;</w:t>
      </w:r>
    </w:p>
    <w:p>
      <w:pPr>
        <w:pStyle w:val="Normal"/>
        <w:spacing w:lineRule="auto" w:line="240" w:before="0" w:after="0"/>
        <w:ind w:left="17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3 год – 33,215 млн. рублей (за счет нераспределен-ного источника средств специальной надбавки к тарифам               на транспортировку газа за 2020 – 2021 год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75,320 млн. рублей;</w:t>
      </w:r>
    </w:p>
    <w:p>
      <w:pPr>
        <w:pStyle w:val="Normal"/>
        <w:spacing w:lineRule="auto" w:line="240" w:before="0" w:after="0"/>
        <w:ind w:left="17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29,64 млн. рублей (за счет нераспределенного источника средств специальной надбавки к тарифам                          на транспортировку газа за 2021 – 2022 го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164,831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ПАО «Газпром» на 2022 – 2025 годы на общую сумму                0,00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ЕОГ на 2022 – 2025 годы на общую сумму 894,245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277.3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233.3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309,128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74,517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рганизаций на 2022 – 2031 годы на общую                            сумму 0,00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7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8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9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0 год – 0,00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31 год – 0,00 млн. рублей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жидаемый эффект от реализации программы газификации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н мероприятий программы позволит создать условия                            для свободного подключения потребителей к вновь построенным сетям газораспределения и обеспечения дополнительной мощности существующим предприятиям и организациям коммунально-бытового сектора на территории Брянской области при условии сохранения надежности и бесперебойного функционирования системы газоснабжения, обеспечения недискриминацион-ного доступа к сетям газоснабжения, создания предельно простого                         и прозрачного механизма подключения к сетям инженерно-технического обесп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н мероприятий программы газификации направлен на достижение следующих результатов, обеспечив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социальный эффек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надежности системы газоснабжения и газораспределения                  в целях обеспечения потребителей области природным газом в требуемых объе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инженерной инфраструктуры как основы повышения качества жизни населения Бря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личение количества газифицированных кварти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меньшение расходов граждан на оплату коммунальных услуг, улучшение условий их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нижение негативного воздействия объектов жилищно-коммунального сектора и промышленного производства на окружающую сре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кращение количества квартир, газифицированных СУГ, поставляемых в баллон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кращение количества вредоносных выбросов автомобильного транспорта в окружающую сре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и улучшение социально-экономических условий жизни населения Брян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экономический эффек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инвестиционной привлекательности рег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роительство новых промышленных, сельскохозяйственных и иных предприятий, а также развитие существующих пред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здание возможности газоснабжения новых производств в зонах инвестиционной актив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еличение объема поставки и транспортировки природного газ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выработки тепловой и электрической энергии с использо-ванием природного газ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т объема выпуска продукции, снижение ее себесто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полнительные налоговые поступления в бюджеты различных уров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энергетической и экономической эффективности функцио-нирования автомобиль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системы газораспределения как единого технологического комплек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единых технологических требований в области газо-снабжения потребителей, развитие инфраструк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и качества газоснабжения Брянской област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8. Описание мер координации деятельности органов исполнительной власти Брянской области и организаций для достижения целей и ожидаемых результатов программы газификаци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реализацией программы газификации осуществляется ответственным исполнителем программы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программы газифик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мониторинг выполнения мероприятий программы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 анализ достижения целевых показателей программы газифи-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ет совещания для решения текущих вопросов, связанных              с реализацией мероприятий программы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нормативные правовые акты, необходимые                             для реализации программы газиф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обходимости вносит изменения в программу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и мероприятий программы газификации в срок, установ-ленный ответственным исполнителем программы газификации, представляет необходимую информацию для проведения мониторинга, подготовки годового отчета о ходе реализации программы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 мероприятий программы газификации в срок, установленный ответственным исполнителем программы газификации, представляют необходимую информацию для подготовки годового отчета              о ходе реализации программы газификации, а также несут ответственность    за соблюдение сроков выполнения намеченных программой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программы газификации ежегодно в срок                 до 1 апреля года, следующего за отчетным, направляет в Министерство энергетики Российской Федерации годовой отчет о ходе реализации программы газ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внесения изменений в действующие программы газификации на территории Брянской области, участники региональной программы газификации Брянской области своевременно информируют департамент топливно-энергетического комплекса                           и жилищно-коммунального хозяйства Брянской области о проведенных измене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топливно-энергетического комплекса и жилищно-коммунального хозяйства Брянской области с учетом представленной информации готовит предложения по внесению изменений в региональную программу газификации Брянской области и представляет на утверждение Губернатору Брянской области.</w:t>
      </w:r>
    </w:p>
    <w:p>
      <w:pPr>
        <w:pStyle w:val="Normal"/>
        <w:autoSpaceDE w:val="false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9. Сведения о потребителях, на которых направлено действие программы газификации </w:t>
      </w:r>
    </w:p>
    <w:p>
      <w:pPr>
        <w:pStyle w:val="ConsPlusNormal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я мероприятий программы газификации направле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обеспечение природным газом негазифицированных муници-пальных районов Бря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повышение уровня газификации в сельской мес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поддержку инициатив граждан по газификации населенных пун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повышение инвестиционной привлекательности Бря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йствие программы газификации направлено на создание условий                    для обеспечения газоснабжения земельных участков в целях реализации инвестиционных проектов на территории Брянской области, в первую очередь в промышленности и сельском хозяйств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ями услуг газоснабжения, на которых направлено действие программы газификации, является население, организации социальной сферы, ресурсоснабжающие организации, промышленные потребители                   и организации сферы услуг, расположенные на территории Брянской области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Уровень газификации природным газом жилищного фонда Брянской области, подлежащего газификации по состоянию на 1 января 2024 года составляет 89,3%, уровень газификации природным газом и сжиженным углеводородным газом по состоянию на 1 января 2024 года составляет 89,3%.</w:t>
      </w:r>
    </w:p>
    <w:p>
      <w:pPr>
        <w:pStyle w:val="Normal"/>
        <w:autoSpaceDE w:val="false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. Сведения о порядке расчета показателей программы газификации </w:t>
        <w:b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раммы газификации определяются в натуральных величинах (километры, м. куб, единицы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Показатели объема (прироста) годового потребления газа указаны                       в программе газификации в соответствии с данными газоснабжающей организации и муниципальных образований Брян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Показатели протяженности, финансируемые за счет консолидирован-ных бюджетов Брянской области определены в соответствии с программами ответственных исполнителей региональных програм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Показатели протяженности, финансируемые за счет внебюджетных источников, межпоселковых газопроводов, внутрипоселковых газопроводов, строительство и реконструкция ГРС, о количестве домовладений, подлежащих газификации, определены в соответствии с инвестиционными            и производственными программами соисполнителей региональной программ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казатели уровня газификации природным газом, строительства АГНКС определены на основании анализа информации, представленной соисполнителями региональной программы.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"/>
        <w:gridCol w:w="19"/>
        <w:gridCol w:w="2744"/>
        <w:gridCol w:w="23"/>
        <w:gridCol w:w="6017"/>
        <w:gridCol w:w="21"/>
      </w:tblGrid>
      <w:tr>
        <w:trPr>
          <w:trHeight w:val="62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ика расчета</w:t>
            </w:r>
          </w:p>
        </w:tc>
      </w:tr>
      <w:tr>
        <w:trPr>
          <w:trHeight w:val="34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041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(прирост) потреб-ления природного га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ся на основе данных, представляемых ГРО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240280" cy="36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420" r="-6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Q – объем (прирост) потребления природного газа в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Q1,...Qn-1, Qn – объем (прирост) потребления природного газа в год в различных зонах обслуживания ГРО</w:t>
            </w:r>
          </w:p>
        </w:tc>
      </w:tr>
      <w:tr>
        <w:trPr>
          <w:trHeight w:val="32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(строительство) объектов магистрального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33625" cy="363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420" r="-65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го – протяженность магистральных газопрово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1,...Ln-1, Ln – ежегодный прирост протяженности магистральных газопроводов за счет средств каждого источника финансир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(строительство) газопроводов-отводов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33625" cy="363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420" r="-65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го – протяженность газопроводов-отводов;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1,...Ln-1, Ln – ежегодный прирост протяженности газопроводов-отводов за счет средств каждого источника финансир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(строительство) ГРС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546985" cy="363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420" r="-5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грс – количество построенных ГРС;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N1,...Nn-1, Nn – ежегодный прирост количества </w:t>
            </w:r>
          </w:p>
        </w:tc>
      </w:tr>
      <w:tr>
        <w:trPr>
          <w:trHeight w:val="397" w:hRule="exac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троенных ГРС за счет средств каждого источника финансирования </w:t>
            </w:r>
          </w:p>
        </w:tc>
      </w:tr>
      <w:tr>
        <w:trPr>
          <w:trHeight w:val="3175" w:hRule="exac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конструкция объектов транспорта природного газа (ГРС)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546985" cy="363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420" r="-5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грс – количество реконструированных ГРС;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,...Nn-1, Nn – ежегодный прирост количества реконструи-рованных ГРС за счет средств каждого источника финан-сирования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(строительство) межпоселковых газопроводов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86965" cy="363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420" r="-63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мп – протяженность межпоселковых газопроводов;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1,...Ln-1, Ln – ежегодный прирост протяженности межпоселковых газопроводов за счет средств каждого источника финансирования</w:t>
            </w:r>
          </w:p>
        </w:tc>
      </w:tr>
      <w:tr>
        <w:trPr>
          <w:trHeight w:val="3254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(строительство) внутрипоселковых газопроводов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46960" cy="363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420" r="-6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вн – протяженность внутрипоселковых газопроводов;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L1,...Ln-1, Ln – ежегодный прирост протяженности внутри-поселковых (распределительных) газопроводов за счет средств каждого источника финансирования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газификации населения природным газом и СУГ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eastAsia="ru-RU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инистерства энергетики Российской Федерации от 2 апреля 2019 года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8 «Об утверждении Методики расчета показателей газификаци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1"/>
        <w:gridCol w:w="19"/>
        <w:gridCol w:w="2638"/>
        <w:gridCol w:w="6166"/>
      </w:tblGrid>
      <w:tr>
        <w:trPr>
          <w:tblHeader w:val="true"/>
          <w:trHeight w:val="279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потенциальной газификации населения природным газом и СУГ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eastAsia="ru-RU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инистерства энергетики Российской Федерации от 2 апреля 2019 года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8 «Об утверждении Методики расчета показателей газификации»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газификации населения природным газом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eastAsia="ru-RU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инистерства энергетики Российской Федерации от 2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8 «Об утверждении Методики расчета показателей газификации»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природным газом (количество населенных пунктов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природным газом (количество квартир, домовладений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ся на основе данных, представляемых ГРО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46960" cy="363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420" r="-6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г – количество газифицированных природным газом квартир (домовладений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,...Nn-1, Nn – ежегодный прирост количества газифици-рованных природным газом квартир (домовладен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различных зонах обслуживания ГРО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вод котельных на природный газ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 расчете учитываются все источники финансирования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680335" cy="363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420" r="-5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кппг – количество котельных, переведенных на природный газ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,...Nn-1, Nn – ежегодный прирост количества котельных, переведенных на природный газ, за счет средств каждого источника финансирования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газификации населения СУГ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eastAsia="ru-RU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инистерства энергетики Российской Федерации от 2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8 «Об утверждении Методики расчета показателей газификации»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СУГ (количество населенных пунктов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СУГ (количество квартир, домовладений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Hсуг = Nсуг / Nо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Hсуг – уровень газификации СУГ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суг – количество квартир (домовладений), газифицированных СУГ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о – общее количество квартир (домовладен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территории Брянской области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вод котельных на СУГ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газификации населения СПГ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в соответствии с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eastAsia="ru-RU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инистерства энергетики Российской Федерации от 2 апре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8 «Об утверждении Методики расчета показателей газификации»</w:t>
            </w:r>
          </w:p>
        </w:tc>
      </w:tr>
      <w:tr>
        <w:trPr>
          <w:trHeight w:val="78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СПГ (количество населенных пунктов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зификация потребителей СПГ (количество квартир, домовладений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ся на основе данных, представляемых ГРО. Рассчитывается по следующей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560320" cy="363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420" r="-5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спг – количество квартир (домовладений), газифицированных СП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,...Nn-1, Nn – ежегодный прирост количества квартир (домовладений), газифицированных СПГ, в различных зонах обслуживания ГРО</w:t>
            </w:r>
          </w:p>
        </w:tc>
      </w:tr>
      <w:tr>
        <w:trPr>
          <w:trHeight w:val="10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(строитель-ство) комплексов производства СПГ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вод ко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СПГ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вод на природный газ автотранспортной техники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(строительство) АГНКС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бесхозяйных объектов газораспределения, в том числе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 регистрации права собственности на 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установленном порядке газораспределительной организацией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ется на основе мониторинга, осуществля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ом топливно-энергетического комплек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лищно-коммунального хозяйства Бря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>
          <w:rFonts w:cs="Times New Roman" w:ascii="Times New Roman" w:hAnsi="Times New Roman"/>
          <w:bCs/>
          <w:sz w:val="28"/>
          <w:szCs w:val="28"/>
        </w:rPr>
        <w:t>21. Прогнозируемый размер расходов Брянской области на реализацию программы газификаци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Брянской области «Об областном бюджете на 2025 год                   и плановый период 2026 и 2027 годов» утверждена сумма расходных обязательств на реализацию программы газификации в размере                       20,4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лн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В последующем, суммы расходных обязательств на реализацию программы газификации будут уточнены дополнительно.»</w:t>
      </w:r>
    </w:p>
    <w:sectPr>
      <w:headerReference w:type="default" r:id="rId21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Tahoma0pt">
    <w:name w:val="Основной текст (13) + Tahoma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9pt1pt">
    <w:name w:val="Основной текст + 19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MicrosoftSansSerif6pt">
    <w:name w:val="Основной текст + Microsoft Sans Serif;6 pt;Не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2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15">
    <w:name w:val="Схема документа1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104">
    <w:name w:val="xl2104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2105">
    <w:name w:val="xl2105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2106">
    <w:name w:val="xl2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07">
    <w:name w:val="xl2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08">
    <w:name w:val="xl2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09">
    <w:name w:val="xl2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10">
    <w:name w:val="xl211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2111">
    <w:name w:val="xl2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12">
    <w:name w:val="xl2112"/>
    <w:basedOn w:val="Normal"/>
    <w:qFormat/>
    <w:pPr>
      <w:spacing w:lineRule="auto" w:line="240" w:before="280" w:after="280"/>
    </w:pPr>
    <w:rPr>
      <w:b/>
      <w:bCs/>
      <w:sz w:val="24"/>
      <w:szCs w:val="24"/>
    </w:rPr>
  </w:style>
  <w:style w:type="paragraph" w:styleId="Xl2113">
    <w:name w:val="xl2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14">
    <w:name w:val="xl2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15">
    <w:name w:val="xl2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16">
    <w:name w:val="xl2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17">
    <w:name w:val="xl2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18">
    <w:name w:val="xl2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19">
    <w:name w:val="xl2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20">
    <w:name w:val="xl2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4"/>
      <w:szCs w:val="24"/>
    </w:rPr>
  </w:style>
  <w:style w:type="paragraph" w:styleId="Xl2121">
    <w:name w:val="xl2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22">
    <w:name w:val="xl2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3">
    <w:name w:val="xl2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24">
    <w:name w:val="xl2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5">
    <w:name w:val="xl2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6">
    <w:name w:val="xl2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127">
    <w:name w:val="xl2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28">
    <w:name w:val="xl2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129">
    <w:name w:val="xl2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30">
    <w:name w:val="xl2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31">
    <w:name w:val="xl2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2132">
    <w:name w:val="xl2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sz w:val="24"/>
      <w:szCs w:val="24"/>
    </w:rPr>
  </w:style>
  <w:style w:type="paragraph" w:styleId="Xl2133">
    <w:name w:val="xl2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sz w:val="24"/>
      <w:szCs w:val="24"/>
    </w:rPr>
  </w:style>
  <w:style w:type="paragraph" w:styleId="Xl2134">
    <w:name w:val="xl2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2135">
    <w:name w:val="xl2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i/>
      <w:iCs/>
      <w:sz w:val="24"/>
      <w:szCs w:val="24"/>
    </w:rPr>
  </w:style>
  <w:style w:type="paragraph" w:styleId="Xl2136">
    <w:name w:val="xl2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sz w:val="24"/>
      <w:szCs w:val="24"/>
    </w:rPr>
  </w:style>
  <w:style w:type="paragraph" w:styleId="Xl2137">
    <w:name w:val="xl2137"/>
    <w:basedOn w:val="Normal"/>
    <w:qFormat/>
    <w:pPr>
      <w:spacing w:lineRule="auto" w:line="240" w:before="280" w:after="280"/>
      <w:textAlignment w:val="center"/>
    </w:pPr>
    <w:rPr>
      <w:sz w:val="24"/>
      <w:szCs w:val="24"/>
    </w:rPr>
  </w:style>
  <w:style w:type="paragraph" w:styleId="Xl2138">
    <w:name w:val="xl2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2139">
    <w:name w:val="xl2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0">
    <w:name w:val="xl2140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1">
    <w:name w:val="xl214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2">
    <w:name w:val="xl2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3">
    <w:name w:val="xl2143"/>
    <w:basedOn w:val="Normal"/>
    <w:qFormat/>
    <w:pPr>
      <w:pBdr>
        <w:top w:val="single" w:sz="8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4">
    <w:name w:val="xl21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5">
    <w:name w:val="xl2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6">
    <w:name w:val="xl2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7">
    <w:name w:val="xl2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8">
    <w:name w:val="xl2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2149">
    <w:name w:val="xl2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C317F6B7608DC9FBF8F602FC49FC383960129A514717ED428BFB7C3DE796841E885FD6B9E7E3622E50133CBB9AVDp8G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yperlink" Target="consultantplus://offline/ref=0E89FF0CB0464104695E69A13B93A4203580EB77C0EB4E8A307F9425F88B772EC2680BE7E7D086A320E80BABFDn5f4H" TargetMode="External"/><Relationship Id="rId14" Type="http://schemas.openxmlformats.org/officeDocument/2006/relationships/hyperlink" Target="consultantplus://offline/ref=0E89FF0CB0464104695E69A13B93A4203580EB77C0EB4E8A307F9425F88B772EC2680BE7E7D086A320E80BABFDn5f4H" TargetMode="External"/><Relationship Id="rId15" Type="http://schemas.openxmlformats.org/officeDocument/2006/relationships/hyperlink" Target="consultantplus://offline/ref=0E89FF0CB0464104695E69A13B93A4203580EB77C0EB4E8A307F9425F88B772EC2680BE7E7D086A320E80BABFDn5f4H" TargetMode="External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yperlink" Target="consultantplus://offline/ref=0E89FF0CB0464104695E69A13B93A4203580EB77C0EB4E8A307F9425F88B772EC2680BE7E7D086A320E80BABFDn5f4H" TargetMode="External"/><Relationship Id="rId19" Type="http://schemas.openxmlformats.org/officeDocument/2006/relationships/hyperlink" Target="consultantplus://offline/ref=0E89FF0CB0464104695E69A13B93A4203580EB77C0EB4E8A307F9425F88B772EC2680BE7E7D086A320E80BABFDn5f4H" TargetMode="External"/><Relationship Id="rId20" Type="http://schemas.openxmlformats.org/officeDocument/2006/relationships/image" Target="media/image9.wmf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38:00Z</dcterms:created>
  <dc:creator>Палло К С</dc:creator>
  <dc:description/>
  <cp:keywords>газификация</cp:keywords>
  <dc:language>en-US</dc:language>
  <cp:lastModifiedBy>Храмкова Екатерина Вячеславовна</cp:lastModifiedBy>
  <cp:lastPrinted>2024-12-19T13:56:00Z</cp:lastPrinted>
  <dcterms:modified xsi:type="dcterms:W3CDTF">2024-12-19T10:56:00Z</dcterms:modified>
  <cp:revision>67</cp:revision>
  <dc:subject/>
  <dc:title>Приложение</dc:title>
</cp:coreProperties>
</file>