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4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к территориальной </w:t>
      </w:r>
      <w:hyperlink w:anchor="Par61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государ-ственных гарантий бесплатного оказания гражданам медицинской помощи на 2025 год и </w:t>
      </w:r>
      <w:r>
        <w:rPr>
          <w:bCs/>
          <w:sz w:val="28"/>
          <w:szCs w:val="28"/>
        </w:rPr>
        <w:t>на плановый пери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6 и 2027 годов</w:t>
      </w:r>
    </w:p>
    <w:p>
      <w:pPr>
        <w:pStyle w:val="Normal"/>
        <w:widowControl w:val="false"/>
        <w:autoSpaceDE w:val="false"/>
        <w:ind w:left="35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"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орядок и условия предоставления медицинской помощи </w:t>
      </w:r>
    </w:p>
    <w:p>
      <w:pPr>
        <w:pStyle w:val="Normal"/>
        <w:ind w:left="23" w:firstLine="64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left="23"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. Общие положения</w:t>
      </w:r>
    </w:p>
    <w:p>
      <w:pPr>
        <w:pStyle w:val="Style24"/>
        <w:spacing w:before="0" w:after="0"/>
        <w:jc w:val="both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Настоящие Порядок и условия предоставления медицинской помощи регламентируют принципы организации населению бесплатной медицинской помощи и условия ее предоставления в медицинских организациях, участвующих в реализации территориальной программы государственных гарантий бесплатного оказания гражданам медицинской помощи (далее - Территориальная программа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ри обращении за медицинской помощью и ее получении в соответствии с федеральным законодательством пациент имеет право на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уважительное и гуманное отношение со стороны медицинского и обслуживающего персонал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выбор врача (с учетом его согласия), а также выбор медицинской организац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выбор страховой медицинской организац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замену страховой медицинской организации, в которой ранее был застрахован гражданин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рофилактику, диагностику, лечение заболеваний и состояний, медицинскую реабилитацию, наблюдение за течением беременности, формирование здорового образа жизни и санитарно-гигиеническое просвещение населения в медицинских организациях в условиях, соответствующих санитарно-эпидемиологическим требования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роведение по его просьбе консилиума и консультаций других специалистов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олучение лечебного питания в случае нахождения пациента на лечении в стационарных условиях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облегчение боли, связанной с заболеванием, состоянием и (или) медицинским вмешательством, доступными методами и лекарственными препаратами, в том числе наркотическими лекарственными препаратами и психотропными лекарственными препаратам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сохранение в тайне информации о факте обращения за медицинской помощью, о состоянии здоровья, диагнозе и иных сведений, полученных при его обследовании и лечен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олучение информации о своих правах и обязанностях и состоянии своего здоровья, а также на выбор лиц, которым в интересах пациента может быть передана информация о состоянии его здоровья, в том числе после его смерт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отказ от медицинского вмешательств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олучение от территориального фонда обязательного медицинского страхования Брянской области, страховой медицинской организации и медицинских организаций достоверной информации о видах, качестве и об условиях предоставления медицинской помощ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защиту персональных данных, необходимых для ведения персонифицированного учета в сфере обязательного медицинского страхования (далее - ОМС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олучение медицинских и иных услуг в рамках программ добровольного медицинского страхова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возмещение ущерба в случае причинения вреда его здоровью при оказании медицинской помощ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допуск к нему адвоката или иного законного представителя для защиты его прав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допуск к нему священнослужителя, а в больничном учреждении - на предоставление условий для отправления религиозных обрядов, в том числе на предоставление отдельного помещения, если это не нарушает внутренний распорядок медицинской организац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рисутствие родителей или их законных представителей при оказании медицинской помощи и консультативных услуг детям до 15 лет. В случае оказания медицинской помощи в их отсутствие родители или лица, законно их представляющие, вправе получить у врача исчерпывающую информацию о состоянии здоровья ребенка и оказанной медицинской помощ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случае нарушения прав пациента он может обращаться с жалобой непосредственно к руководителю или иному должностному лицу медицинской организации, в которой ему оказывается медицинская помощь, в страховые медицинские организации, включая своего страхового представителя, территориальный фонд ОМС Брянской области, департамент здравоохранения Брянской области, соответствующие профессиональные медицинские ассоциации, общественные организации, либо в суд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Оказание медицинской помощи осуществляется в медицинских организациях при наличии у них лицензии на медицинскую деятельность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Медицинская помощь гражданам может оказываться в следующих условиях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амбулаторно (в условиях, не предусматривающих круглосуточного медицинского наблюдения и лечения), в том числе на дому при вызове медицинского работник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) стационарно (в условиях больничных учреждений и других медицинских организаций или в их соответствующих структурных подразделениях, обеспечивающих круглосуточное медицинское наблюдение и лечение в случаях, требующих применения интенсивных методов диагностики и лечения и (или) изоляции, в том числе по эпидемиологическим показаниям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В зависимости от состояния пациента медицинская помощь оказывается в экстренной, неотложной и плановой форме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экстренная медицинская помощь оказывается гражданину безотлагательно при внезапных острых заболеваниях, состояниях, обострении хронических заболеваний, представляющих угрозу жизн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неотложная медицинская помощь оказывается при внезапных острых заболеваниях, состояниях, обострении хронических заболеваний без явных признаков угрозы жизни пациент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 пациента, не требующих экстренной и неотложной медицинской помощи, отсрочка оказания которой на определенное время не повлечет за собой ухудшение состояния пациента, угрозу его жизни и здоровью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6. При оказании медицинской помощи в рамках Территориальной программы граждане имеют право на выбор медицинской организации в </w:t>
      </w:r>
      <w:hyperlink r:id="rId2">
        <w:r>
          <w:rPr>
            <w:rStyle w:val="InternetLink"/>
            <w:bCs/>
            <w:sz w:val="28"/>
            <w:szCs w:val="28"/>
            <w:lang w:val="en-US" w:eastAsia="en-US"/>
          </w:rPr>
          <w:t>порядке</w:t>
        </w:r>
      </w:hyperlink>
      <w:r>
        <w:rPr>
          <w:bCs/>
          <w:sz w:val="28"/>
          <w:szCs w:val="28"/>
          <w:lang w:val="en-US" w:eastAsia="en-US"/>
        </w:rPr>
        <w:t xml:space="preserve">, утвержденном Приказом Министерства здравоохранения и социального развития Российской Федерации от 26 апреля 2012 года N 406н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7. Порядок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Территориальной программы регулируется </w:t>
      </w:r>
      <w:hyperlink r:id="rId3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21 декабря 2012 года N 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" и другими нормативными правовыми актами Министерства здравоохранения Российской Федер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. Предварительным условием оказания медицинской помощи является добровольное информированное согласие (отказ) пациента на медицинское вмешательство, которое оформляется в порядке, установленном нормативными правовыми актами Российской Федер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. Если медицинской организацией не может быть оказана необходимая медицинская помощь, медицинская организация обеспечивает перевод гражданина в другую медицинскую организацию, в которой предусмотрено оказание необходимой медицинской помощи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10. Медицинские организации, участвующие в реализации Территориальной программы, размещают информацию о гарантиях оказания гражданам бесплатной медицинской помощи в общедоступном месте и на официальном сайте медицинской организации в сети Интернет в соответствии с Федеральным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законом</w:t>
        </w:r>
      </w:hyperlink>
      <w:r>
        <w:rPr>
          <w:bCs/>
          <w:sz w:val="28"/>
          <w:szCs w:val="28"/>
          <w:lang w:val="en-US" w:eastAsia="en-US"/>
        </w:rPr>
        <w:t xml:space="preserve"> от 29 ноября 2010 года N 326-ФЗ "Об обязательном медицинском страховании в Российской Федераци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1. При оказании медицинской помощи в рамках Территориальной программы не подлежат оплате за счет личных средств граждан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оказание медицинских услуг, назначение и применение лекарственных препаратов, включенных в перечень жизненно необходимых и важнейших лекарственных препаратов, медицинских изделий, компонентов крови, лечебного питания, в том числе специализированных продуктов лечебного питания, по медицинским показаниям на основе стандартов медицинской помощ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назначение и применение по медицинским показаниям лекарственных препаратов, не входящих в перечень жизненно необходимых и важнейших лекарственных препаратов, - в случаях их замены из-за индивидуальной непереносимости, по жизненным показания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размещение в маломестных палатах (боксах) пациентов - по медицинским и (или) эпидемиологическим показаниям, установленным уполномоченным федеральным органом исполнительной власт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) создание условий пребывания в стационарных условиях, включая предоставление спального места и питания, при совместном нахождении одного из родителей,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, а с ребенком старше указанного возраста - при наличии медицинских показан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) транспортные услуги при сопровождении медицинским работником пациента, находящегося на лечении в стационарных условиях, в целях выполнения порядков оказания медицинской помощи, стандартов медицинской помощи и клинических рекомендаций в случае необходимости проведения такому пациенту диагностических исследований - при отсутствии возможности их проведения медицинской организацией, оказывающей медицинскую помощь пациенту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) транспортировка и хранение в морге поступившего для исследования биологического материала, трупов пациентов, умерших в медицинских и иных организациях, и утилизация биологического материал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7) медицинская деятельность, связанная с донорством органов и тканей человека в целях трансплантации (пересадки), включающая проведение мероприятий по медицинскому обследованию донора, обеспечение сохранности донорских органов и тканей до их изъятия у донора, изъятие донорских органов и тканей, хранение и транспортировку донорских органов и тканей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орядок и условия предоставления скорой, в том числе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скорой специализированной, медицинской помощи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Скорая медицинская помощь оказывается гражданам (взрослым и детям) безотлагательно при состояниях, требующих срочного медицинского вмешательства (при несчастных случаях, травмах, отравлениях и других состояниях, и заболеваниях). Скорая медицинская помощь медицинскими организациями государственной системы здравоохранения оказывается гражданам бесплатно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Скорая медицинская помощь оказывается в экстренной и неотложной форме в круглосуточном режиме заболевшим и пострадавшим, находящимся вне медицинских организаций, в амбулаторных и стационарных условиях, при непосредственном обращении граждан за медицинской помощью на станцию (подстанцию, отделение) скорой медицинской помощи, при катастрофах и стихийных бедствиях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При оказании скорой медицинской помощи в случае необходимости осуществляется медицинская эвакуация, представляющая собой транспортировку граждан в целях спасения жизни и сохранения здоровья, 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й период и новорожденных, лиц, пострадавших в результате чрезвычайных ситуаций и стихийных бедствий.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, в том числе с применением медицинского оборудования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Решение о необходимости медицинской эвакуации принимает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а) с места происшествия или места нахождения пациента (вне медицинской организации) - медицинский работник выездной бригады скорой медицинской помощи, назначенный старшим указанной бригады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б) из медицинской организации, в которой отсутствует возможность оказания необходимой медицинской помощи - руководитель (заместитель руководителя по лечебной работе) или дежурный врач (за исключением часов работы руководителя (заместителя руководителя по лечебной работе)) медицинской организации, в которой отсутствует возможность оказания необходимой медицинской помощи, по представлению лечащего врача и заведующего отделением или ответственного медицинского работника смены (за исключением часов работы лечащего врача и заведующего отделением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Показаниями для вызова скорой медицинской помощи являются состояния, угрожающие здоровью или жизни граждан, вызванные внезапными заболеваниями, обострением хронических заболеваний, несчастными случаями, травмами и отравлениями, осложнениями беременности и при родах, в случаях чрезвычайных ситуаций и стихийных бедствий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Прием вызовов и передача их врачебной (фельдшерской) бригаде осуществляется фельдшером по приему вызовов скорой медицинской помощи и передаче их выездным бригадам скорой медицинской помощи или медицинской сестрой по приему вызовов скорой медицинской помощи и передаче их выездным бригадам скорой медицинской помощи с учетом профиля выездной бригады скорой медицинской помощи и формы оказания медицинской помощи в течение одной минуты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7. Выезд бригад скорой медицинской помощи на вызов происходит в порядке их поступления. При большом количестве поступивших обращений первоочередному исполнению подлежат вызовы с наиболее срочными поводами (дорожно-транспортные происшествия, несчастные случаи, электротравмы, тяжелые травмы, кровотечения, отравления, судороги). Выезд бригад на вызовы осуществляется в течение времени, не превышающем четырех минут с момента получения вызова. 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. Время доезда до пациента бригад скорой медицинской помощи при оказании скорой медицинской помощи в экстренной форме за пределами населенного пункта, в котором располагается станция (подстанция, отделение) скорой медицинской помощи, может превышать 20 минут с учетом транспортной доступности, плотности населения, а также климатических и географических особенностей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ремя доезда до пациента бригад скорой медицинской помощи при оказании скорой медицинской помощи в экстренной форме за пределами населенного пункта, в котором располагается станция (подстанция, отделение) скорой медицинской помощи, с учетом транспортной доступности, плотности населения, а также климатических и географических особенностей представлено в таблице: 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4"/>
        <w:gridCol w:w="545"/>
        <w:gridCol w:w="545"/>
        <w:gridCol w:w="545"/>
        <w:gridCol w:w="546"/>
      </w:tblGrid>
      <w:tr>
        <w:trPr/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  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Показатель </w:t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Расстояние, км/время, мин. </w:t>
            </w:r>
          </w:p>
        </w:tc>
      </w:tr>
      <w:tr>
        <w:trPr/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Расстояние от места расположения станции (подстанции, отделения) скорой медицинской помощи до места вызова, км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21 - 3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31 - 4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41 - 50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51 - 60 </w:t>
            </w:r>
          </w:p>
        </w:tc>
      </w:tr>
      <w:tr>
        <w:trPr/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Время доезда до пациента выездных бригад скорой медицинской помощи, мин.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21 - 3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31 - 4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41 - 50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51 - 60 </w:t>
            </w:r>
          </w:p>
        </w:tc>
      </w:tr>
    </w:tbl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. Оказание скорой медицинской помощи осуществляется на основе стандартов (клинических рекомендаций) оказания скорой медицинской помощи, утвержденных нормативными правовыми актами уполномоченного федерального органа исполнительной власти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. При наличии срочных медицинских показаний для дальнейшего оказания медицинской помощи бригадой скорой медицинской помощи осуществляется экстренная медицинская эвакуация больных и пострадавших в стационар с оформлением сопроводительного листа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0. Сведения о больных, не нуждающихся в госпитализации, но состояние которых требует динамического наблюдения, коррекции лечения, ежедневно передаются в поликлинику по месту жительства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1. Станции (подстанции, отделения) скорой медицинской помощи не выдают документы, удостоверяющие временную нетрудоспособность, судебно-медицинские заключения и рецепты, не назначают плановое лечение. В случае констатации факта смерти информация о каждом случае передается в амбулаторно-поликлиническое учреждение и органы внутренних дел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2. Станции (подстанции, отделения) скорой медицинской помощи выдают устные справки при личном обращении населения или по телефону о месте нахождения больных и пострадавших. По письменному заявлению пациентам или их законным представителям выдаются справки произвольной формы с указанием даты, времени обращения, диагноза, проведенных обследований, оказанной помощи и рекомендаций по дальнейшему лечению или копии карт вызова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3. В соответствии с федеральным законодательством лица, виновные в ложном вызове скорой медицинской помощи, привлекаются к административной ответственности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4. Скорая медицинская помощь оказывается круглосуточно и предоставляется безотлагательно всем гражданам, находящимся на лечении в медицинских организациях на территории Брянской области, и при возникновении чрезвычайных ситуаций, массовых заболеваниях, экологических и техногенных катастрофах. </w:t>
      </w:r>
    </w:p>
    <w:p>
      <w:pPr>
        <w:pStyle w:val="Style24"/>
        <w:spacing w:before="0" w:after="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5. Основными функциями Брянского территориального центра медицины катастроф являются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а) оказание скорой, в том числе скорой специализированной, медицинской помощи пациента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б) медицинская эвакуация пациентов с использованием наземного, водного, авиационного и других видов транспорт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) экстренная доставка к месту чрезвычайной ситуации, дорожно-транспортного происшествия и в медицинскую организацию медицинских работников, лекарственных препаратов и медицинских изделий, препаратов крови и (или) ее компонентов, расходных материалов и других медицинских грузов, необходимых для спасения жизни пациентов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6. Санитарно-авиационная эвакуация осуществляется в случаях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а) тяжести состояния пациента, требующей его скорейшей доставки в медицинскую организацию, при наличии технической возможности использования авиационного транспорта и невозможности обеспечить санитарную эвакуацию в оптимальные сроки другими видами транспорт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б) наличия противопоказаний к медицинской эвакуации пострадавшего наземным транспорто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) удаленности места происшествия от ближайшей медицинской организации на расстояние, не позволяющее доставить пациента в медицинскую организацию в возможно короткий срок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г) климатических и географических особенностей места происшествия и отсутствия транспортной доступност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) масштабов происшествия, не позволяющих выездным бригадам скорой медицинской помощи осуществить медицинскую эвакуацию другими видами транспорт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7. Для обеспечения оказания медицинской помощи пациенту во время санитарно-авиационной эвакуации в состав авиамедицинской бригады включаются: не менее одного врача скорой медицинской помощи или врача - анестезиолога-реаниматолога, фельдшер скорой медицинской помощи и (или) медицинская сестра-анестезист, а также иные врачи-специалисты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8. При угрозе возникновения чрезвычайных ситуаций, в том числе в местах проведения массовых мероприятий, организовываются дежурства выездных бригад скорой медицинской помощи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Порядок и условия предоставления первичной медико-санитарной помощи </w:t>
      </w:r>
    </w:p>
    <w:p>
      <w:pPr>
        <w:pStyle w:val="Style24"/>
        <w:spacing w:before="0" w:after="0"/>
        <w:ind w:firstLine="540"/>
        <w:jc w:val="both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Первичная медико-санитарная помощь оказывается в амбулаторных условиях и в условиях дневного стационара, а также в подразделениях медицинских организаций, оказывающих первичную медико-санитарную помощь в неотложной форме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орядок и условия предоставления первичной медико-санитарной помощи в амбулаторных условиях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первичная медико-санитарная помощь может предоставляться в плановой и неотложной форме, в том числе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медицинской организации, оказывающей первичную медико-санитарную помощь (или ее подразделении) по месту жительства (пребывания) пациент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на дому при острых заболеваниях, обострениях хронических заболеваний в случае вызова медицинского работника или при активном посещении им пациента с целью наблюдения за его состоянием, течением заболевания и своевременного назначения (коррекции) необходимого обследования и (или) лече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ри патронаже отдельных групп населения при выявлении или угрозе возникновения эпидемии инфекционного заболевания, больных инфекционным заболеванием, контактных с ним лиц и лиц, подозрительных на инфекционное заболевани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о месту выезда мобильной медицинской бригады (выездной поликлиники), в том числе для оказания медицинской помощи жителям населенных пунктов, расположенных на значительном удалении от медицинской организации и (или) имеющих плохую транспортную доступность с учетом климатогеографических услов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для оказания гражданам первичной медико-санитарной помощи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, в структуре медицинских организаций могут создаваться подразделения, оказывающие медицинскую помощь в неотложной форм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организация оказания первичной медико-санитарной помощи гражданам в целях приближения к их месту жительства, месту работы или обучения осуществляется по территориально-участковому принципу, предусматривающему формирование групп обслуживаемого населения по месту жительства (признаку проживания или пребывания на определенной территории), месту работы или учебы в определенных организациях. Выбор гражданином медицинской организации, оказывающей первичную медико-санитарную помощь, осуществляется не чаще чем один раз в год (за исключением случаев изменения места жительства или места пребывания гражданина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) в выбранной медицинской организации гражданин имеет право на выбор лечащего врача и врача (врача-терапевта, врача-терапевта участкового, врача-педиатра, врача-педиатра участкового, врача общей практики (семейного врача) или фельдшера), но не чаще чем один раз в год (за исключением случаев замены медицинской организации). Выбор лечащего врача осуществляется путем подачи заявления лично или через своего представителя на имя руководителя медицинской организации, прикрепление гражданина осуществляется с учетом согласия врача, выбранного пациентом, с учетом рекомендуемой численности обслуживаемого населения на врачебных участках в соответствии с нормативной штатной численностью медицинского персонал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) установление зон обслуживания и закрепление населения за амбулаторно-поликлиническими и стационарно-поликлиническими учреждениями производится департаментом здравоохранения Брянской области в целях соблюдения принципа оказания первичной медико-санитарной помощи по месту жительства с учетом численности, плотности, возрастно-полового состава населения, уровня заболеваемости, географических и иных особенностей территор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) распределение населения по участкам осуществляется руководителями медицинских организаций, оказывающих первичную медико-санитарную помощь, в зависимости от конкретных условий оказания первичной медико-санитарной помощи населению в целях максимального обеспечения ее доступност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7) оказание первичной специализированной медицинской помощи осуществляется врачами-специалистами, включая врачей-специалистов медицинских организаций, оказывающих специализированную, в том числе высокотехнологичную, медицинскую помощь, по направлению медицинских работников, оказывающих первичную доврачебную и первичную врачебную медико-санитарную помощь, а также при самостоятельном обращении пациента в медицинскую организацию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) первичная медико-санитарная помощь оказывается в соответствии с установленными порядками оказания отдельных видов медицинской помощ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) первичная медико-санитарная помощь в плановой форме предоставляется при предъявлении полиса обязательного медицинского страхования (далее - ОМС) и паспорта гражданина Российской Федерации или документа, его заменяющего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0) сроки ожидания оказания первичной медико-санитарной помощи в неотложной форме не должны превышать 2 часа с момента обращения пациента в медицинскую организацию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1) детям со дня рождения до дня государственной регистрации рождения (в период до оформления полиса ОМС) медицинская помощь может предоставляться при предъявлении полиса ОМС и паспорта одного из родителей (опекуна, усыновителя) по их месту прожива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2) прием плановых больных врачом может осуществляться как по предварительной записи (самозаписи), так и по талону на прием, полученному в день обраще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3) сроки ожидания приема врачами-терапевтами участковыми, врачами общей практики (семейными врачами), врачами-педиатрами участковыми не должны превышать 24 часа с момента обращения пациента в медицинскую организацию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4) сроки проведения консультаций врачей-специалистов (за исключением подозрения на онкологическое заболевание) не должны превышать 14 рабочих дней со дня обращения пациента в медицинскую организацию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5) сроки проведения консультаций врачей-специалистов в случае подозрения на онкологические заболевания не должны превышать 3 рабочих дне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6) консультация в центре амбулаторной онкологической помощи либо в первичном онкологическом кабинете, первичном онкологическом отделении медицинской организации должна быть проведена не позднее 3 рабочих дней. Врач-онколог центра амбулаторной онкологической помощи, а при отсутствии указанного центра - врач-онколог первичного онкологического кабинета или поликлинического отделения онкологического диспансера (онкологической больницы) в течение одного дня с даты установления предварительного диагноза злокачественного новообразования организует взятие биологического материала для цитологического исследования и (или) биопсийного (операционного) материала и направление в патолого-анатомическое бюро (отделение) в соответствии правилами проведения патолого-анатомических исследований, а также организует выполнение иных диагностических исследований, необходимых для установления диагноза, включая распространенность онкологического процесса и стадию заболевания. В случае невозможности взятия в медицинской организации, в составе которой организован центр амбулаторной онкологической помощи (первичный онкологический кабинет), биопсийного (операционного) материала или проведения иных диагностических исследований пациент направляется врачом-онкологом в онкологический диспансер (онкологическую больницу), медицинскую организацию, оказывающую медицинскую помощь пациентам с онкологическими заболеваниям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7) объем диагностических и лечебных мероприятий, необходимость в консультациях врачей-специалистов для конкретного пациента определяется лечащим врачо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8) время, отведенное на прием пациента в поликлинике, определяется исходя из врачебной нагрузки по конкретной специальности, утвержденной главным врачом медицинской организац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9) первичная специализированная медико-санитарная помощь (консультативно-диагностическая) в амбулаторно-поликлинических учреждениях предоставляется по направлению лечащего врача или другого врача-специалиста территориальной поликлиники с обязательным указанием цели консультации, при наличии результатов предварительного исследования в соответствии с профильностью консультации, период ожидания консультативного приема не должен превышать 14 рабочих дней со дня обращения пациента в медицинскую организацию (за исключением подозрения на онкологическое заболевание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0) срок выполнения патологоанатомических исследований, необходимых для гистологической верификации злокачественного новообразования, не должен превышать 7 рабочих дней с даты поступления биопсийного (операционного) материала в патологоанатомическое бюро (отделение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1) лабораторно-диагностические методы исследования гражданам предоставляются по направлению лечащего врача или врача-специалиста при наличии медицинских показаний и в соответствии с принятыми стандартами обследования по данному заболеванию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2) сроки проведения диагностических инструментальных (рентгенографические исследования, включая маммографию, функциональная диагностика, ультразвуковые исследования) и лабораторных исследований при оказании первичной медико-санитарной помощи не должны превышать 14 рабочих дней со дня назначения исследований (за исключением исследований при подозрении на онкологическое заболевание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3) сроки проведения компьютерной томографии (включая однофотонную эмиссионную компьютерную томографию), магнитно-резонансной томографии и ангиографии при оказании первичной медико-санитарной помощи (за исключением исследований при подозрении на онкологическое заболевание) не должны превышать 14 рабочих дней со дня назначе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4) сроки проведения диагностических инструментальных и лабораторных исследований в случае подозрения на онкологические заболевания не должны превышать 7 рабочих дней со дня назначения исследован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5) в случаях, когда потребность в лабораторно-диагностических методах исследования превышает нормативную нагрузку диагностической службы, медицинская помощь оказывается в порядке очередности с обязательным ведением листов ожидания, сроки ожидания не должны превышать сроков, указанных в подпунктах 22 - 24. Данный порядок не распространяется на экстренные и неотложные состоя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6) при наличии медицинских показаний для проведения консультации специалиста и (или) лабораторно-диагностического исследования, отсутствующего в данном медицинском учреждении, пациент должен быть направлен в другое медицинское учреждение, где эти медицинские услуги предоставляются бесплатно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7) срок установления диспансерного наблюдения врача-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Условия предоставления первичной медико-санитарной помощи, предоставляемой медицинскими работниками амбулаторно-поликлинических учреждений на дому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медицинская помощь на дому, в том числе по вызову, переданному медицинскими работниками скорой медицинской помощи, оказывается при острых и внезапных ухудшениях состояния здоровья, не позволяющих больному посетить поликлинику, в том числе и при тяжелых хронических заболеваниях, состояниях, угрожающих окружающим (инфекционные заболевания до окончания заразного периода, наличие контакта с инфекционным больным, наличие симптомов инфекционного заболевания и другие), острых заболеваниях и состояниях детей до 3 лет, наличии показаний для соблюдения домашнего режима, рекомендованного лечащим врачо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активные посещения медицинским работником (врачом, фельдшером, медицинской сестрой, акушеркой) пациента на дому осуществляются для проведения патронажа детей до 1 года, дородового патронажа, патронажа родильниц, организации профилактических и превентивных мероприятий, предусмотренных нормативными правовыми актами по организации медицинской помощ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время ожидания медицинского работника для оказания медицинской помощи или медицинских услуг на дому составляет не более шести часов с момента регистрации вызов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) время ожидания оказания первичной медико-санитарной помощи на дому в неотложной форме не должно превышать двух часов с момента регистрации вызов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) первичная специализированная медико-санитарная (консультативно-диагностическая) помощь на дому осуществляется по направлению лечащего врача не позже 14 рабочих дней с момента заявки (за исключением подозрения на онкологическое заболевание), в случае подозрения на онкологическое заболевание - 3 рабочих дней, в неотложных случаях - в день заявк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) для констатации факта смерти на дому в часы работы поликлиники осуществляется выход на дом врача (фельдшера - при отсутствии врача в сельской местности)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4. В целях оценки своевременности оказания медицинской помощи, правильности выбора методов профилактики, диагностики, лечения и реабилитации, степени достижения запланированного результата при оказании медицинской помощи в амбулаторных условиях следует руководствоваться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10 мая 2017 года N 203н "Об утверждении критериев оценки качества медицинской помощ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Направление пациента на плановую госпитализацию в стационары круглосуточного пребывания и дневные стационары осуществляется при наличии медицинских показаний лечащим врачом или врачом-специалистом, в направлении должны указываться данные объективного обследования, результаты лабораторных и инструментальных исследований, выполненных на догоспитальном этапе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Неотложная медицинская помощь оказывается гражданам в амбулаторно-поликлинических учреждениях, в том числе при посещении на дому, при самообращении пациентов в приемные отделения стационаров при острых заболеваниях и обострениях хронических заболеваний, без явных признаков угрозы жизни пациента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Порядок и условия предоставления специализированной медицинской помощи, в том числе высокотехнологичной медицинской помощи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Специализированная, в том числе высокотехнологичная, медицинская помощь оказывается в стационарных условиях и условиях дневного стационар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Госпитализация в круглосуточный стационар осуществляется по направлению лечащего врача или врача-специалиста амбулаторно-поликлинического учреждения в соответствии с медицинскими показаниями, требующими госпитального режима, проведения интенсивных методов лечения и круглосуточного наблюдения врача, скорой медицинской помощью по срочным медицинским показаниям, а также при самостоятельном обращении пациента для оказания экстренной медицинской помощи при наличии показаний к госпитализ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Специализированная медицинская помощь в круглосуточном стационаре организуется и оказывается в соответствии с порядками оказания медицинской помощи, а также на основе утвержденных клинических рекомендаций и стандартов медицинской помощи по заболеваниям, послужившим причиной госпитализ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Оказание плановой специализированной медицинской помощи в условиях круглосуточного стационара гражданам из других муниципальных образований в Брянской области осуществляется бесплатно по направлению медицинской организации с места жительства пациента в соответствии с порядками оказания медицинской помощи, утверждаемыми нормативными документами Российской Федерации, и маршрутизации пациентов по профилям медицинской помощи, установленными нормативными документами Брянской област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Сроки ожидания оказания специализированной (за исключением высокотехнологичной) медицинской помощи, в том числе для лиц, находящихся в стационарных организациях социального обслуживания, не должны превышать 14 рабочих дней со дня выдачи лечащим врачом направления на госпитализацию, а для пациентов с онкологическими заболеваниями - 7 рабочих дней с момента гистологической верификации опухоли или с момента установления предварительного диагноза заболевания (состояния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В медицинских организациях, оказывающих специализированную медицинскую помощь в стационарных условиях, ведется лист ожидания специализированной медицинской помощи, оказываемой в плановой форме, и осуществляется информирование граждан в доступной форме, в том числе с использованием информационно-телекоммуникационной сети "Интернет", о сроках ожидания оказания специализированной медицинской помощи с учетом требований законодательства Российской Федерации в области персональных данных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7. В целях оценки своевременности оказания медицинской помощи, правильности выбора методов профилактики, диагностики, лечения и реабилитации, степени достижения запланированного результата при оказании медицинской помощи в стационарных условиях и в условиях дневного стационара следует руководствоваться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10 мая 2017 года N 203н "Об утверждении критериев оценки качества медицинской помощ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. Условия госпитализации в медицинские организации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обязательным условием является наличие направления на плановую госпитализацию и данных догоспитального обследован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время госпитализации в больничное учреждение по экстренным показаниям должно быть максимально коротким, время нахождения больного в приемном покое при плановой госпитализации не должно превышать 3 часов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больные размещаются в палатах на 2 и более мест с соблюдением действующих санитарно-эпидемиологических требований и норм, при отсутствии в профильном отделении свободных мест допускается размещение больных, поступивших по экстренным показаниям, вне палаты на срок не более одних суток;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4) размещение пациентов в маломестных палатах (боксах) осуществляется по медицинским и эпидемиологическим показаниям, установленным </w:t>
      </w:r>
      <w:hyperlink r:id="rId7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истерства здравоохранения и социального развития Российской Федерации от 15 мая 2012 года N 535н "Об утверждении перечня медицинских и эпидемиологических показаний к размещению пациентов в маломестных палатах (боксах)"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) проведение лечебно-диагностических манипуляций начинается в день госпитализации в соответствии с назначением лечащего или дежурного врач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. По медицинским показаниям возможно предоставление больным поста индивидуального уход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0. Гарантируется предоставление права одному из родителей, иному члену семьи или иному законному представителю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; при совместном пребывании с госпитализированным больным ребенком в возрасте до четырех лет включительно, а с ребенком старше данного возраста - при наличии медицинских показаний (по заключению врачебной комиссии о необходимости осуществления индивидуального ухода и в иных исключительных случаях) предоставляется питание и спальное место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1. Гарантируется перевод пациента в другое медицинское учреждение при наличии медицинских показаний, а также при отсутствии у данного медицинского учреждения лицензии на оказание необходимых пациенту видов медицинской помощи и медицинских услуг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2. В случае отсутствия в медицинской организации, оказывающей медицинскую помощь, возможности проведения пациенту, находящемуся на стационарном лечении, необходимых диагностических исследований медицинская организация обеспечивает транспортировку гражданина в сопровождении медицинского работника в другую медицинскую организацию, в которой предусмотрено проведение необходимых диагностических исследований в соответствии с порядками и на основе стандартов и клинических рекомендаций оказания медицинской помощи, а также маршрутизацию пациентов по профилям медицинской помощи, установленным нормативными документами Российской Федерации и Брянской област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3. В случае нарушения больничного режима пациент может быть выписан из стационара досрочно с соответствующими отметками в медицинской и иной документации при условии отсутствия угрозы для здоровья и жизни пациента, отсутствия необходимости изоляции по эпидемиологическим показаниям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4. Порядок проведения экстракорпорального оплодотворения устанавливается в соответствии с порядком использования вспомогательных репродуктивных технологий, утверждаемым Министерством здравоохранения Российской Федерации, а также с приказами департамента здравоохранения Брянской области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Порядок и условия предоставления первичной медико-санитарной и специализированной медицинской помощи в условиях дневных стационаров всех типов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Дневные стационары могут организовываться в виде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невного стационара в амбулаторно-поликлиническом учрежден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невного стационара в больничном учреждении в структуре круглосуточного стационар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стационара на дому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Условия оказания медицинской помощи в дневных стационарах всех типов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показанием для направления больного в дневной стационар (стационар на дому) является необходимость проведения активных лечебно-диагностических и реабилитационных мероприятий, которые невозможно провести в амбулаторных условиях, а также не требующих круглосуточного медицинского наблюдения, в том числе после выписки из стационара круглосуточного пребывания. Длительность ежедневного проведения вышеназванных мероприятий в дневном стационаре составляет не менее 3 часов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сроки ожидания оказания специализированной (за исключением высокотехнологичной) медицинской помощи, в том числе для лиц, находящихся в стационарных организациях социального обслуживания, не должны превышать 14 рабочих дней со дня выдачи лечащим врачом направления на госпитализацию, а для пациентов с онкологическими заболеваниями - 7 рабочих дней с момента гистологической верификации опухоли или с момента установления предварительного диагноза заболевания (состояния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в дневном стационаре в условиях медицинской организации больному предоставляются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дневном стационаре при амбулаторно-поликлиническом учреждении - место (койка), в дневном стационаре при круглосуточном стационаре - койка на период проведения лечебно-диагностических или реабилитационных мероприят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ежедневное наблюдение лечащего врач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иагностика и лечение заболевания в соответствии с клиническими рекомендациями и стандартам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каментозная терапия, в том числе с использованием парентеральных путей введения (внутривенные, внутримышечные, подкожные инъекции и иное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лечебные манипуляции и процедуры по показания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) в стационаре на дому больному предоставляются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ежедневное наблюдение лечащего врач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иагностика и лечение заболевания в соответствии с клиническими рекомендациями и стандартам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транспорт для доставки в медицинскую организацию (учреждение) с целью проведения необходимых диагностических исследований, проведение которых на дому невозможно, с учетом состояния здоровья пациента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bookmarkStart w:id="0" w:name="p187"/>
      <w:bookmarkEnd w:id="0"/>
      <w:r>
        <w:rPr>
          <w:bCs/>
          <w:sz w:val="28"/>
          <w:szCs w:val="28"/>
          <w:lang w:val="en-US" w:eastAsia="en-US"/>
        </w:rPr>
        <w:t xml:space="preserve">6. Порядок и условия предоставления паллиативной медицинской помощи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Паллиативная медицинская помощь представляет собой комплекс медицинских вмешательств, направленных на избавление от боли и облегчение других тяжелых проявлений заболевания, в целях улучшения качества жизни неизлечимо больных граждан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аллиативная медицинская помощь может оказываться в следующих условиях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амбулаторно (в условиях, не предусматривающих круглосуточного медицинского наблюдения и лечения), в том числе на дому при вызове медицинского работник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стационарно (в условиях, обеспечивающих круглосуточное медицинское наблюдение и лечение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Паллиативная медицинская помощь оказывается неизлечимым больным, имеющим существенно ограниченные физические или психические возможности и нуждающимся в интенсивной симптоматической терапии, психосоциальной помощи, длительном постороннем уходе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4. Оказание паллиативной медицинской помощи неизлечимым больным осуществляется врачами по паллиативной медицинской помощи, прошедшими обучение по оказанию паллиативной медицинской помощи, во взаимодействии с врачами-специалистами по профилю основного заболевания пациента и другими врачами-специалистам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ие работники, оказывающие паллиативную медицинскую помощь, руководствуются рекомендациями врачей-специалистов, прошедших обучение по оказанию паллиативной медицинской помощ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Сведения о медицинских организациях, оказывающих паллиативную медицинскую помощь, доводятся до граждан лечащими врачами, в том числе путем размещения в информационно-телекоммуникационной сети Интернет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Направление больных в медицинские организации, оказывающие паллиативную медицинскую помощь, осуществляют врачи-терапевты участковые, врачи общей практики (семейные врачи) и врачи-специалисты по профилю основного заболевания больного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7. В медицинской организации, оказывающей паллиативную медицинскую помощь в амбулаторных условиях или в условиях дневного стационара, осуществляется проведение лечебных мероприятий, определение медицинских показаний для направления больного на стационарное лечение, при наличии медицинских показаний организуется консультация врачей-специалистов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. При отсутствии возможности оказания больному паллиативной медицинской помощи в амбулаторных условиях или в условиях дневного стационара пациент в плановом порядке направляется в медицинскую организацию, имеющую в своем составе отделение паллиативной медицинской помощи или центр паллиативной медицинской помощ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. Медицинские организации, оказывающие специализированную медицинскую помощь, в том числе паллиативную, в случае выявления пациента, нуждающегося в паллиативной первичной медицинской помощи в амбулаторных условиях, в том числе на дому, за 3 дня до осуществления выписки указанного пациента из медицинской организации, оказывающей специализированную медицинскую помощь, в том числе паллиативную, в стационарных условиях и условиях дневного стационара, информируют о нем медицинскую организацию, к которой такой пациент прикреплен для получения первичной медико-санитарной помощи, или близлежащую к месту его пребывания медицинскую организацию, оказывающую первичную медико-санитарную помощь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0. В течение двух рабочих дней после выписки пациента, обращения и (или) получения пациентом медицинского заключения о наличии медицинских показаний для оказания паллиативной медицинской помощи медицинская организация, получившая информацию о пациенте, нуждающемся в оказании паллиативной медицинской помощи, в том числе в длительной респираторной поддержке, организует первичный осмотр и дальнейшее наблюдение пациент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1. При достижении ребенком, получающим паллиативную медицинскую помощь, возраста 18 лет с целью обеспечения преемственности оказания паллиативной медицинской помощи выписка из истории развития ребенка направляется в медицинскую организацию, оказывающую первичную врачебную медико-санитарную помощь взрослым, по месту жительства (фактического пребывания) пациента, а также в медицинскую организацию, оказывающую паллиативную специализированную медицинскую помощь в амбулаторных условиях взрослым, не менее чем за 30 рабочих дней до достижения ребенком возраста 18 лет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7.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, включая участников специальной военной операции Российской Федерации на территориях Украины, Донецкой Народной Республики и Луганской Народной Республики с 24 февраля 2022 года, в медицинских организациях, находящихся на территории Брянской области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Право на внеочередное оказание медицинской помощи имеют отдельные категории граждан, включая участников специальной военной операции Российской Федерации на территориях Украины, Донецкой Народной Республики и Луганской Народной Республики с 24 февраля 2022 года, определенные действующим федеральным и региональным законодательством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Внеочередная медицинская помощь отдельным категориям граждан, включая участников специальной военной операции Российской Федерации на территориях Украины, Донецкой Народной Республики и Луганской Народной Республики с 24 февраля 2022 года, участвующих в реализации программы, независимо от формы собственности и ведомственной принадлежности при наличии медицинских показаний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Информация о категориях граждан, включая участников специальной военной операции Российской Федерации на территориях Украины, Донецкой Народной Республики и Луганской Народной Республики с 24 февраля 2022 года, имеющих право на внеочередное оказание медицинской помощи, должна быть размещена организациями здравоохранения на стендах и в иных общедоступных местах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При обращении граждан, имеющих право на внеочередное оказание медицинской помощи, в амбулаторно-поликлиническом медицинском учреждении регистратура организует запись пациента на прием к врачу вне очереди. При необходимости выполнения диагностических исследований и лечебных манипуляций лечащий врач организует их предоставление в первоочередном порядке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Предоставление плановой стационарной медицинской помощи и амбулаторной медицинской помощи в условиях дневных стационаров гражданам, имеющим право на внеочередное оказание медицинской помощи, осуществляется вне основной очередности. Решение о внеочередном оказании медицинской помощи принимает врачебная комиссия медицинского учреждения по представлению лечащего врача или заведующего отделением, о чем делается соответствующая запись в листе ожидания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При необходимости оказания специализированной, в том числе высокотехнологичной, медицинской помощи учреждение здравоохранения по решению врачебной комиссии направляет граждан с медицинским заключением в медицинские учреждения, где эта помощь может быть предоставлена, для решения вопроса об оказании специализированной, в том числе высокотехнологичной, медицинской помощи и решения вопроса о внеочередном ее предоставлении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. Условия и сроки диспансеризации населения для отдельных категорий населения, профилактических осмотров несовершеннолетних. Порядок проведения профилактических осмотров, диспансеризации и диспансерного наблюдения застрахованных лиц, в том числе в выходные дни и вечернее время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рамках территориальной программы осуществляются следующие мероприятия по диспансеризации жителей Брянской области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рофилактические медицинские осмотры и диспансеризация - определенные группы взрослого населения (в возрасте 18 лет и старше), в том числе работающие и неработающие граждане, обучающиеся в образовательных организациях по очной форм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ие осмотры, в том числе профилактические медицинские осмотры, в связи с занятиями физической культурой и спортом - несовершеннолетни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испансеризация - пребывающие в стационарных учреждениях дети-сироты и дети, находящиеся в трудной жизненной ситуации, а также дети-сироты и дети, оставшиеся без попечения родителей, в том числе усыновленные (удочеренные), принятые под опеку (попечительство) в приемную или патронатную семью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Проведение профилактических осмотров, диспансеризации и диспансерного наблюдения застрахованных лиц, в том числе в выходные дни и вечернее время осуществляется в соответствии с </w:t>
      </w:r>
      <w:hyperlink r:id="rId8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проведения профилактического медицинского осмотра и диспансеризации определенных групп взрослого населения, утвержденным Приказом Минздрава России от 27 апреля 2021 года N 404н, </w:t>
      </w:r>
      <w:hyperlink r:id="rId9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проведения профилактических медицинских осмотров несовершеннолетних, утвержденным Приказом Минздрава России от 10 августа 2017 года N 514н, </w:t>
      </w:r>
      <w:hyperlink r:id="rId10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утвержденным Приказом Минздрава России от 1 июля 2021 года N 698н, временными методическими </w:t>
      </w:r>
      <w:hyperlink r:id="rId11">
        <w:r>
          <w:rPr>
            <w:rStyle w:val="InternetLink"/>
            <w:bCs/>
            <w:sz w:val="28"/>
            <w:szCs w:val="28"/>
            <w:lang w:val="en-US" w:eastAsia="en-US"/>
          </w:rPr>
          <w:t>рекомендациями</w:t>
        </w:r>
      </w:hyperlink>
      <w:r>
        <w:rPr>
          <w:bCs/>
          <w:sz w:val="28"/>
          <w:szCs w:val="28"/>
          <w:lang w:val="en-US" w:eastAsia="en-US"/>
        </w:rPr>
        <w:t xml:space="preserve"> по организации проведения профилактических медицинских осмотров и диспансеризации в условиях сохранения рисков распространения новой коронавирусной инфекции (COVID-19). Версия 1 (06.07.2020), утвержденными Минздравом России 6 июля 2020 года, </w:t>
      </w:r>
      <w:hyperlink r:id="rId12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проведения диспансерного наблюдения за взрослыми, утвержденным Приказом Минздрава России от 15 марта 2022 года N 168н, </w:t>
      </w:r>
      <w:hyperlink r:id="rId13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диспансерного наблюдения за взрослыми с онкологическими заболеваниями, утвержденным Приказом Минздрава России от 4 июня 2020 года N 548н, </w:t>
      </w:r>
      <w:hyperlink r:id="rId14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прохождения несовершеннолетними диспансерного наблюдения, в том числе в период обучения и воспитания в образовательных организациях, утвержденным Приказом Минздрава России от 16 мая 2019 года N 302н, </w:t>
      </w:r>
      <w:hyperlink r:id="rId15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утвержденным Приказом Минздрава России от 21 апреля 2022 года N 275н, а также иными нормативными актами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. Перечень мероприятий по профилактике заболеваний и формированию здорового образа жизни, осуществляемых в рамках Территориальной программы государственных гарантий, включая меры по профилактике распространения ВИЧ-инфекции и гепатита C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Повышение информированности населения по вопросам профилактики и ранней диагностики хронических неинфекционных заболеваний и инфекционных заболеваний, в том числе ВИЧ-инфекции и гепатита C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выступления в средствах массовой информации, трансляции видеороликов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проведение лекций, бесед, "круглых столов", семинаров в организованных коллективах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распространение печатных информационных материалов (плакаты, брошюры, памятки, листовки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Обучение граждан навыкам оказания первой помощи в организованных коллективах Брянской област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Мероприятия по своевременному выявлению, коррекции факторов риска развития заболеваний у населения Брянской области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профилактическое консультировани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медико-психологическое консультировани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профилактические медицинские осмотры и диспансеризация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) функционирование кабинетов медицинской помощи при отказе от потребления табак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) функционирование школ по заболеванию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Участие медицинских работников в проводимых образовательных мероприятиях, в том числе научно-практических конференциях, семинарах, по вопросам профилактики и ранней диагностики заболеваний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Вовлечение волонтеров к участию в мероприятиях по профилактике заболеваний и формированию здорового образа жизн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Проведение мероприятий по профилактике распространения ВИЧ-инфекции и гепатита C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организация скрининга по выявлению ВИЧ-инфекции и гепатита C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организация межведомственного взаимодействия с заинтересованными службами и ведомствами управления ФСИН России по Брянской области, управления МВД России по Брянской области, работниками предприятий и организац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вакцинация против вирусного гепатита B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0. Порядок предоставления транспортных услуг при сопровождении медицинским работником пациента, находящегося на лечении в стационарных условиях, в целях выполнения порядков оказания медицинской помощи и стандартов медицинской помощи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В случае необходимости проведения пациенту, находящемуся на лечении в стационарных условиях, диагностических исследований в соответствии с порядками оказания медицинской помощи, стандартами медицинской помощи и клиническими рекомендациями, при отсутствии возможности их выполнения в медицинской организации, оказывающей медицинскую помощь, пациенту бесплатно предоставляются транспортные услуги санитарного транспорта согласно схемам маршрутизации. С проведением при необходимости во время транспортировки мероприятий по оказанию неотложной медицинской помощ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редоставление гражданам указанных бесплатных транспортных услуг осуществляется при сопровождении медицинским работником и наличии медицинских показаний/отсутствии противопоказаний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Указанные транспортные услуги и сопровождение медицинского работника обеспечивает медицинская организация, установившая необходимость проведения диагностических исследований в соответствии с порядками и на основе стандартов и клинических рекомендаций оказания медицинской помощи, а также маршрутизацией пациентов по профилям медицинской помощи, установленным нормативными документами Российской Федерации и Брянской области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1. Порядок и размеры возмещения расходов, связанных с оказанием гражданам медицинской помощи в экстренной форме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Порядок и размеры возмещения расходов на оказание медицинской помощи застрахованному лицу, имеющему полис обязательного медицинского страхования, выданный за пределами Брянской области, определены </w:t>
      </w:r>
      <w:hyperlink r:id="rId16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28 февраля 2019 года N 108н "Об утверждении Правил обязательного медицинского страхования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ри оказании не застрахованным по обязательному медицинскому страхованию лицам медицинской помощи в экстренной форме государственными учреждениями здравоохранения Брянской области, подведомственными департаменту здравоохранения Брянской области, возмещение произведенных расходов осуществляется в соответствии с соглашениями о предоставлении субсидии на финансовое обеспечение выполнения государственного задания на оказание государственных услуг (выполнение работ), заключаемыми между департаментом здравоохранения и подведомственными ему государственными учреждениями здравоохранения Брянской област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еречисление субсидии осуществляется департаментом здравоохранения и подведомственными ему государственными медицинскими организациями на основании отчетных данных об оказании медицинской помощи в экстренной форме, подтверждаемых сформированным государственным учреждением здравоохранения Брянской области реестром, содержащим сведения об оказании медицинской помощи в экстренной форме. Форма реестра утверждается приказом департамент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Размер возмещения расходов, связанных с оказанием гражданам медицинской помощи в экстренной форме, определяется в соответствии с методическими рекомендациями по определению нормативных затрат на оказание государственных услуг (выполнение работ) и нормативных затрат (затрат) на содержание недвижимого и особо ценного движимого имущества государственных учреждений Брянской области, утвержденными приказом департамента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2. Порядок обеспечения граждан лекарственными препаратами, медицинскими изделиями, включенными в утвержденный Правительством Российской Федерации перечень медицинских изделий, имплантируемых в организм человека, лечебным питанием, в том числе специализированными продуктами лечебного питания, по назначению врача (за исключением лечебного питания, в том числе специализированных продуктов лечебного питания, по желанию пациента), а также донорской кровью и ее компонентами по медицинским показаниям в соответствии со стандартами медицинской помощи с учетом видов, условий и форм оказания медицинской помощи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67"/>
        <w:jc w:val="both"/>
        <w:rPr/>
      </w:pPr>
      <w:r>
        <w:rPr>
          <w:bCs/>
          <w:sz w:val="28"/>
          <w:szCs w:val="28"/>
          <w:lang w:val="en-US" w:eastAsia="en-US"/>
        </w:rPr>
        <w:t xml:space="preserve">1. Порядок разработан в соответствии с Федеральными законами от 21 ноября 2011 года </w:t>
      </w:r>
      <w:hyperlink r:id="rId17">
        <w:r>
          <w:rPr>
            <w:rStyle w:val="InternetLink"/>
            <w:bCs/>
            <w:sz w:val="28"/>
            <w:szCs w:val="28"/>
            <w:lang w:val="en-US" w:eastAsia="en-US"/>
          </w:rPr>
          <w:t>N 323-ФЗ</w:t>
        </w:r>
      </w:hyperlink>
      <w:r>
        <w:rPr>
          <w:bCs/>
          <w:sz w:val="28"/>
          <w:szCs w:val="28"/>
          <w:lang w:val="en-US" w:eastAsia="en-US"/>
        </w:rPr>
        <w:t xml:space="preserve"> "Об основах охраны здоровья граждан в Российской Федерации", от 12 апреля 2010 года </w:t>
      </w:r>
      <w:hyperlink r:id="rId18">
        <w:r>
          <w:rPr>
            <w:rStyle w:val="InternetLink"/>
            <w:bCs/>
            <w:sz w:val="28"/>
            <w:szCs w:val="28"/>
            <w:lang w:val="en-US" w:eastAsia="en-US"/>
          </w:rPr>
          <w:t>N 61-ФЗ</w:t>
        </w:r>
      </w:hyperlink>
      <w:r>
        <w:rPr>
          <w:bCs/>
          <w:sz w:val="28"/>
          <w:szCs w:val="28"/>
          <w:lang w:val="en-US" w:eastAsia="en-US"/>
        </w:rPr>
        <w:t xml:space="preserve"> "Об обращении лекарственных средств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Обеспечение граждан лекарственными препаратами, включенными в перечень жизненно необходимых и важнейших лекарственных препаратов, утверждаемый Правительством Российской Федерации в соответствии с Федеральным законом от 12 апреля 2010 года N 61-ФЗ "Об обращении лекарственных средств", медицинскими изделиями, донорской кровью и ее компонентами, лечебным питанием, в том числе специализированными продуктами лечебного питания, которые предусмотрены стандартами медицинской помощи, осуществляется бесплатно по медицинским показаниям при оказании первичной медико-санитарной помощи в условиях дневного стационара и в неотложной форме, специализированной, в том числе высокотехнологичной, медицинской помощи, скорой, в том числе скорой специализированной, медицинской помощи, паллиативной медицинской помощи в стационарных условиях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Назначение и оформление назначения на лекарственные препараты при оказании медицинской помощи осуществляется в соответствии с </w:t>
      </w:r>
      <w:hyperlink r:id="rId19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24 ноября 2021 года N 1094н "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, форм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бланков рецептов, в том числе в форме электронных документов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. При оказании первичной медико-санитарной помощи в соответствии со стандартами медицинской помощи по Перечню жизненно необходимых и важнейших лекарственных препаратов, утвержденному Правительством Российской Федерации (за исключением лекарственных препаратов, используемых исключительно в стационарных условиях) на соответствующий год, за счет средств областного бюджета осуществляется: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1) обеспечение по медицинским показаниям бесплатно или со скидкой лекарственными препаратами и медицинскими изделиями групп населения и категорий заболеваний в соответствии с </w:t>
      </w:r>
      <w:hyperlink r:id="rId20">
        <w:r>
          <w:rPr>
            <w:rStyle w:val="InternetLink"/>
            <w:bCs/>
            <w:sz w:val="28"/>
            <w:szCs w:val="28"/>
            <w:lang w:val="en-US" w:eastAsia="en-US"/>
          </w:rPr>
          <w:t>Постановлением</w:t>
        </w:r>
      </w:hyperlink>
      <w:r>
        <w:rPr>
          <w:bCs/>
          <w:sz w:val="28"/>
          <w:szCs w:val="28"/>
          <w:lang w:val="en-US" w:eastAsia="en-US"/>
        </w:rPr>
        <w:t xml:space="preserve"> Правительства Российской Федерации от 30 июля 1994 года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Обеспечение граждан, страдающих сахарным диабетом, медицинскими изделиями (средствами введения инсулинов и средствами для определения уровня глюкозы в крови) осуществляется по следующему перечню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иглы инсулиновы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шприцы инсулиновые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шприц-ручки для введения инсулина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этиловый спирт (100 г в месяц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расходные материалы к инсулиновым помпам по заявкам медицинских организац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тест-полоски для определения содержания глюкозы в крови в рамках стандартов лечения больных сахарным диабетом, утвержденных Министерством здравоохранения Российской Федерации, по заявкам медицинских организаций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системы непрерывного мониторинга глюкозы для определения сахара в межтканевой жидкости детям и подросткам до 18 лет;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2) обеспечение по медицинским показаниям бесплатно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в соответствии с </w:t>
      </w:r>
      <w:hyperlink r:id="rId21">
        <w:r>
          <w:rPr>
            <w:rStyle w:val="InternetLink"/>
            <w:bCs/>
            <w:sz w:val="28"/>
            <w:szCs w:val="28"/>
            <w:lang w:val="en-US" w:eastAsia="en-US"/>
          </w:rPr>
          <w:t>Постановлением</w:t>
        </w:r>
      </w:hyperlink>
      <w:r>
        <w:rPr>
          <w:bCs/>
          <w:sz w:val="28"/>
          <w:szCs w:val="28"/>
          <w:lang w:val="en-US" w:eastAsia="en-US"/>
        </w:rPr>
        <w:t xml:space="preserve"> Правительства Российской Федерации от 26 апреля 2012 года N 403 "О порядке ведения Федерального регистра лиц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и его регионального сегмента"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3) ветеранам боевых действий - участникам специальной военной операции в рамках оказания паллиативной медицинской помощи предоставляется лечебное энтеральное питание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Назначение и оформление рецептов на лекарственные препараты и медицинские изделия гражданам, имеющим право на бесплатное получение или получение со скидкой, осуществляется на основании стандартов медицинской помощи медицинскими работниками медицинских организаций, имеющих право на выписывание лекарственных препаратов и медицинских изделий, в соответствии с приказами Минздрава России от 24 ноября 2021 года </w:t>
      </w:r>
      <w:hyperlink r:id="rId22">
        <w:r>
          <w:rPr>
            <w:rStyle w:val="InternetLink"/>
            <w:bCs/>
            <w:sz w:val="28"/>
            <w:szCs w:val="28"/>
            <w:lang w:val="en-US" w:eastAsia="en-US"/>
          </w:rPr>
          <w:t>N 1094н</w:t>
        </w:r>
      </w:hyperlink>
      <w:r>
        <w:rPr>
          <w:bCs/>
          <w:sz w:val="28"/>
          <w:szCs w:val="28"/>
          <w:lang w:val="en-US" w:eastAsia="en-US"/>
        </w:rPr>
        <w:t xml:space="preserve"> "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, форм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бланков рецептов, в том числе в форме электронных документов" от 20 декабря 2012 года </w:t>
      </w:r>
      <w:hyperlink r:id="rId23">
        <w:r>
          <w:rPr>
            <w:rStyle w:val="InternetLink"/>
            <w:bCs/>
            <w:sz w:val="28"/>
            <w:szCs w:val="28"/>
            <w:lang w:val="en-US" w:eastAsia="en-US"/>
          </w:rPr>
          <w:t>N 1181н</w:t>
        </w:r>
      </w:hyperlink>
      <w:r>
        <w:rPr>
          <w:bCs/>
          <w:sz w:val="28"/>
          <w:szCs w:val="28"/>
          <w:lang w:val="en-US" w:eastAsia="en-US"/>
        </w:rPr>
        <w:t xml:space="preserve"> "Об утверждении порядка назначения и выписывания медицинских изделий, а также форм рецептурных бланков на медицинские изделия и порядка оформления указанных бланков, их учета и хранения"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4. Обеспечение донорской кровью и ее компонентами осуществляется в соответствии с </w:t>
      </w:r>
      <w:hyperlink r:id="rId24">
        <w:r>
          <w:rPr>
            <w:rStyle w:val="InternetLink"/>
            <w:bCs/>
            <w:sz w:val="28"/>
            <w:szCs w:val="28"/>
            <w:lang w:val="en-US" w:eastAsia="en-US"/>
          </w:rPr>
          <w:t>Правилами</w:t>
        </w:r>
      </w:hyperlink>
      <w:r>
        <w:rPr>
          <w:bCs/>
          <w:sz w:val="28"/>
          <w:szCs w:val="28"/>
          <w:lang w:val="en-US" w:eastAsia="en-US"/>
        </w:rPr>
        <w:t xml:space="preserve">, утвержденными Постановлением Правительства Российской Федерации от 6 августа 2013 года N 674 "Об утверждении правил безвозмездного обеспечения медицинских, образовательных и научных организаций, подведомственных федеральным органам исполнительной власти, а также организаций федеральных органов исполнительной власти, в которых Федеральным законом предусмотрена военная и приравненная к ней служба, донорской кровью и (или) ее компонентами для клинического использования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Безвозмездное обеспечение донорской кровью организаций-получателей возложено на ГБУЗ "Брянская областная станция переливания крови"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3. Условия предоставления детям-сиротам и детям, оставшимся без попечения родителей, в случае выявления у них заболеваний медицинской помощи всех видов, включая специализированную, в том числе высокотехнологичную, медицинскую помощь, а также медицинскую реабилитацию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Обеспечение медицинской помощи детям-сиротам и детям, оставшимся без попечения родителей, осуществляется в соответствии с </w:t>
      </w:r>
      <w:hyperlink r:id="rId25">
        <w:r>
          <w:rPr>
            <w:rStyle w:val="InternetLink"/>
            <w:bCs/>
            <w:sz w:val="28"/>
            <w:szCs w:val="28"/>
            <w:lang w:val="en-US" w:eastAsia="en-US"/>
          </w:rPr>
          <w:t>Постановлением</w:t>
        </w:r>
      </w:hyperlink>
      <w:r>
        <w:rPr>
          <w:bCs/>
          <w:sz w:val="28"/>
          <w:szCs w:val="28"/>
          <w:lang w:val="en-US" w:eastAsia="en-US"/>
        </w:rPr>
        <w:t xml:space="preserve"> Правительства Российской Федерации от 14 февраля 2013 года N 116 "О мерах по совершенствованию организации медицинской помощи детям-сиротам и детям, оставшимся без попечения родителей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ое обследование детей-сирот, детей, оставшихся без попечения родителей, помещаемых под надзор в организации для детей-сирот, детей, оставшихся без попечения родителей, осуществляется в соответствии с порядком, установленным Министерством здравоохранения Российской Федерации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Высокотехнологичная медицинская помощь, являющаяся частью специализированной медицинской помощи, оказывается медицинскими организациями в соответствии с перечнем видов высокотехнологичной медицинской помощи детям-сиротам и детям, оставшимся без попечения родителей, в соответствии с </w:t>
      </w:r>
      <w:hyperlink r:id="rId26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2 октября 2019 года N 824н "Об утверждении Порядка организации оказания высокотехнологичной медицинской помощи с применением единой государственной информационной системы в сфере здравоохранения"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Медицинская реабилитация детей-сирот и детей, оставшихся без попечения родителей, осуществляется в соответствии с </w:t>
      </w:r>
      <w:hyperlink r:id="rId27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Минздрава России от 23 октября 2019 года N 878н "Об утверждении Порядка организации медицинской реабилитации детей"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4. Порядок обеспечения граждан в рамках оказания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аллиативной медицинской помощи для использования на дому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ими изделиями, предназначенными для поддержания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функций органов и систем организма человека, а также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наркотическими лекарственными препаратами и психотропными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лекарственными препаратами при посещениях на дому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1. Оказание паллиативной медицинской помощи населению Брянской области осуществляется в соответствии с </w:t>
      </w:r>
      <w:hyperlink r:id="rId28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департамента здравоохранения Брянской области от 5 июня 2023 года N 623 "Об организации оказания паллиативной медицинской помощи населению Брянской област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орядок обеспечения граждан в рамках оказания паллиативной медицинской помощи для использования на дому медицинскими изделиями, предназначенными для поддержания функций органов и систем организма человека, установлен приказом департамента здравоохранения Брянской области от 22 апреля 2019 года N 504 "Об обеспечении граждан в рамках оказания паллиативной медицинской помощи для использования на дому медицинскими изделиями, предназначенными для поддержания функций органов и систем организма человека"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3. </w:t>
      </w:r>
      <w:hyperlink r:id="rId29">
        <w:r>
          <w:rPr>
            <w:rStyle w:val="InternetLink"/>
            <w:bCs/>
            <w:sz w:val="28"/>
            <w:szCs w:val="28"/>
            <w:lang w:val="en-US" w:eastAsia="en-US"/>
          </w:rPr>
          <w:t>Порядок</w:t>
        </w:r>
      </w:hyperlink>
      <w:r>
        <w:rPr>
          <w:bCs/>
          <w:sz w:val="28"/>
          <w:szCs w:val="28"/>
          <w:lang w:val="en-US" w:eastAsia="en-US"/>
        </w:rPr>
        <w:t xml:space="preserve"> передачи от медицинской организации пациенту (его законному представителю) медицинских изделий, предназначенных для поддержания функций органов и систем организма человека, для использования на дому установлен Приказом Минздрава России от 10 июля 2019 года N 505н "Об утверждении Порядка передачи от медицинской организации пациенту (его законному представителю) медицинских изделий, предназначенных для поддержания функций органов и систем организма человека, для использования на дому при оказании паллиативной медицинской помощи"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4. Обеспечение граждан наркотическими и психотропными лекарственными препаратами при посещениях на дому осуществляется в соответствии с действующим перечнем жизненно необходимых и важнейших лекарственных препаратов, утверждаемым Правительством Российской Федерации в соответствии с Федеральным </w:t>
      </w:r>
      <w:hyperlink r:id="rId30">
        <w:r>
          <w:rPr>
            <w:rStyle w:val="InternetLink"/>
            <w:bCs/>
            <w:sz w:val="28"/>
            <w:szCs w:val="28"/>
            <w:lang w:val="en-US" w:eastAsia="en-US"/>
          </w:rPr>
          <w:t>законом</w:t>
        </w:r>
      </w:hyperlink>
      <w:r>
        <w:rPr>
          <w:bCs/>
          <w:sz w:val="28"/>
          <w:szCs w:val="28"/>
          <w:lang w:val="en-US" w:eastAsia="en-US"/>
        </w:rPr>
        <w:t xml:space="preserve"> от 12 апреля 2010 года N 61-ФЗ "Об обращении лекарственных средств", за исключением лекарственных препаратов, которые в соответствии с инструкцией по медицинскому применению предназначены для применения только в медицинских организациях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5. Порядок организации транспортировки пациентов,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страдающих хронической почечной недостаточностью,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от места их фактического проживания до места получения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ой помощи, которая оказывается методом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заместительной почечной терапии, и обратно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. Настоящий Порядок определяет организацию транспортировки пациентов, страдающих хронической почечной недостаточностью, от места их фактического проживания до места получения медицинской помощи, которая оказывается методом заместительной почечной терапии и обратно (далее - Порядок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. Право на транспортировку к месту получения медицинской помощи, которая оказывается методом заместительной почечной терапии, и обратно имеют пациенты, имеющие показания для проведения заместительной почечной терапии (далее - Пациент)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3. Медицинские организации, осуществляющие оказание первичной медико-санитарной помощи, скорой, в том числе скорой специализированной, медицинской помощи обеспечивают транспортировку пациентов от места фактического проживания до места нахождения медицинской организации, осуществляющей проведение заместительной почечной терапии, в соответствии с </w:t>
      </w:r>
      <w:hyperlink r:id="rId31">
        <w:r>
          <w:rPr>
            <w:rStyle w:val="InternetLink"/>
            <w:bCs/>
            <w:sz w:val="28"/>
            <w:szCs w:val="28"/>
            <w:lang w:val="en-US" w:eastAsia="en-US"/>
          </w:rPr>
          <w:t>приказом</w:t>
        </w:r>
      </w:hyperlink>
      <w:r>
        <w:rPr>
          <w:bCs/>
          <w:sz w:val="28"/>
          <w:szCs w:val="28"/>
          <w:lang w:val="en-US" w:eastAsia="en-US"/>
        </w:rPr>
        <w:t xml:space="preserve"> департамента здравоохранения Брянской области от 27 июня 2023 года N 712 "Об организации оказания медицинской помощи взрослым пациентам, страдающим хронической болезнью почек 5 стадии, получающим заместительную почечную терапию (гемодиализ)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осле проведения сеансов заместительной почечной терапии пациент доставляется до места фактического проживания указанными медицинскими организациям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4. Информирование пациентов о возможности осуществления транспортировки, согласно настоящему Порядку, осуществляет лечащий врач (врач-нефролог, врач-терапевт участковый), установивший показания для проведения заместительной почечной терап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5. В целях осуществления транспортировки согласно настоящему Порядку Пациент либо его представитель обращается к лечащему врачу или к заместителю главного врача по поликлинической работе медицинской организации, осуществляющей оказание первичной медико-санитарной помощи (далее - МО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6. Пациент представляет следующие документы: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заявление (в свободной форме)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паспорт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медицинское заключение врача-нефролога с информацией о частоте и времени получения сеансов заместительной почечной терапии (далее - Медицинское заключение) и указанием медицинской организации, которую Пациент выбрал для проведения заместительной почечной терап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случае обращения законного представителя дополнительно представляется: доверенность, оформленная согласно норме действующего законодательства, и паспорт законного представителя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7. МО не позднее трех рабочих дней с момента представления пациентом документов, предусмотренных </w:t>
      </w:r>
      <w:hyperlink w:anchor="p187">
        <w:r>
          <w:rPr>
            <w:rStyle w:val="InternetLink"/>
            <w:bCs/>
            <w:sz w:val="28"/>
            <w:szCs w:val="28"/>
            <w:lang w:val="en-US" w:eastAsia="en-US"/>
          </w:rPr>
          <w:t>пунктом 6</w:t>
        </w:r>
      </w:hyperlink>
      <w:r>
        <w:rPr>
          <w:bCs/>
          <w:sz w:val="28"/>
          <w:szCs w:val="28"/>
          <w:lang w:val="en-US" w:eastAsia="en-US"/>
        </w:rPr>
        <w:t xml:space="preserve"> настоящего Порядка, составляет график транспортировки пациента от места фактического проживания к месту получения сеансов заместительной почечной терапии и обратно (далее - транспортировка) с указанием даты и времени, с обязательным уведомлением пациент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8. МО, находящиеся на территории обслуживания ГАУЗ "Брянская городская станция скорой медицинской помощи", с целью организации Транспортировки направляют выписку из протокола врачебной комиссии в день проведения врачебной комиссии по защищенному каналу связи или нарочно в ГАУЗ "Брянская городская станция скорой медицинской помощ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9. В случае отказа пациента от транспортировки организованной медицинской организацией, осуществляющей оказание первичной медико-санитарной помощи, скорой, в том числе скорой специализированной, медицинской помощи, МО оформляет данное решение в медицинской документации пациента с приложением подтверждающих документов (отказ от транспортировки)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В указанном случае возмещение расходов пациенту на транспортировку осуществляется в соответствии с </w:t>
      </w:r>
      <w:hyperlink r:id="rId32">
        <w:r>
          <w:rPr>
            <w:rStyle w:val="InternetLink"/>
            <w:bCs/>
            <w:sz w:val="28"/>
            <w:szCs w:val="28"/>
            <w:lang w:val="en-US" w:eastAsia="en-US"/>
          </w:rPr>
          <w:t>постановлением</w:t>
        </w:r>
      </w:hyperlink>
      <w:r>
        <w:rPr>
          <w:bCs/>
          <w:sz w:val="28"/>
          <w:szCs w:val="28"/>
          <w:lang w:val="en-US" w:eastAsia="en-US"/>
        </w:rPr>
        <w:t xml:space="preserve"> Правительства Брянской области от 24 декабря 2013 года N 738-п "Об утверждении Порядка возмещения отдельным категориям инвалидов расходов по оплате проезда на железнодорожном транспорте в поездах дальнего следования, транспорте общего пользования междугородного автобусного сообщения к месту лечения (реабилитации) и обратно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0. При изменении графика транспортировки, в том числе изменении обстоятельств со стороны пациента в потребности в транспортировке, МО, ГАУЗ "Брянская городская станция скорой медицинской помощи", медицинская организация, в которой пациент получает заместительную почечную терапию, незамедлительно осуществляют обмен информацией для корректировки графика транспортировки и/или оказания возможного содействия пациенту и информируют пациента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  <w:sz w:val="28"/>
          <w:szCs w:val="28"/>
          <w:lang w:val="en-US" w:eastAsia="en-US"/>
        </w:rPr>
        <w:t xml:space="preserve">11. Транспортировка Пациентов осуществляется с соблюдением норм </w:t>
      </w:r>
      <w:hyperlink r:id="rId33">
        <w:r>
          <w:rPr>
            <w:rStyle w:val="InternetLink"/>
            <w:bCs/>
            <w:sz w:val="28"/>
            <w:szCs w:val="28"/>
            <w:lang w:val="en-US" w:eastAsia="en-US"/>
          </w:rPr>
          <w:t>Постановления</w:t>
        </w:r>
      </w:hyperlink>
      <w:r>
        <w:rPr>
          <w:bCs/>
          <w:sz w:val="28"/>
          <w:szCs w:val="28"/>
          <w:lang w:val="en-US" w:eastAsia="en-US"/>
        </w:rPr>
        <w:t xml:space="preserve"> Правительства Российской Федерации от 23.10.1993 N 1090 "О Правилах дорожного движения" и </w:t>
      </w:r>
      <w:hyperlink r:id="rId34">
        <w:r>
          <w:rPr>
            <w:rStyle w:val="InternetLink"/>
            <w:bCs/>
            <w:sz w:val="28"/>
            <w:szCs w:val="28"/>
            <w:lang w:val="en-US" w:eastAsia="en-US"/>
          </w:rPr>
          <w:t>Приказа</w:t>
        </w:r>
      </w:hyperlink>
      <w:r>
        <w:rPr>
          <w:bCs/>
          <w:sz w:val="28"/>
          <w:szCs w:val="28"/>
          <w:lang w:val="en-US" w:eastAsia="en-US"/>
        </w:rPr>
        <w:t xml:space="preserve"> Министерства транспорта Российской Федерации от 20.09.2021 N 321 "Об утверждении Порядка обеспечения условий доступности для пассажиров из числа инвалидов объектов транспортной инфраструктуры и услуг автомобильного транспорта и городского наземного электрического транспорта, а также оказания им при этом необходимой помощ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2. МО ежеквартально до 10 числа месяца, следующего за отчетным периодом, представляет актуальную информацию о Пациентах и выбранный способ Транспортировки главному внештатному специалисту-нефрологу департамента здравоохранения Брянской област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3. В случае отказа пациента от транспорта, предоставленного медицинской организацией, осуществляющей оказание первичной медико-санитарной помощи, скорой, в том числе скорой специализированной, медицинской помощи, водитель транспортного средства информирует заместителей главных врачей МО, ГАУЗ "Брянская городская станция скорой медицинской помощи", курирующих транспортировку пациентов, и составляет докладную записку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4. МО направляет в департамент социальной политики и занятости населения Брянской области до 5-го числа месяца, следующего за отчетным, ежемесячный реестр пациентов, отказавшихся от транспортировки, заверенный подписью главного врача и печатью медицинской организ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5. Финансовое обеспечение расходов, связанных с организацией транспортировки пациентов, государственным учреждениям здравоохранения Брянской области, подведомственным департаменту здравоохранения Брянской области, осуществляется в соответствии с соглашениями о предоставлении субсидии на финансовое обеспечение выполнения государственного задания на оказание государственных услуг (выполнение работ), заключаемыми между департаментом здравоохранения Брянской области и подведомственными ему государственными учреждениями здравоохранения Брянской области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6. Порядок оказания медицинской помощи гражданам и их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аршрутизации при проведении медицинской реабилитации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на всех этапах ее оказания </w:t>
      </w:r>
    </w:p>
    <w:p>
      <w:pPr>
        <w:pStyle w:val="Style24"/>
        <w:spacing w:before="0" w:after="0"/>
        <w:jc w:val="center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67"/>
        <w:jc w:val="both"/>
        <w:rPr/>
      </w:pPr>
      <w:r>
        <w:rPr>
          <w:bCs/>
          <w:sz w:val="28"/>
          <w:szCs w:val="28"/>
          <w:lang w:val="en-US" w:eastAsia="en-US"/>
        </w:rPr>
        <w:t xml:space="preserve">Медицинская реабилитация на территории Брянской области осуществляется в соответствии с </w:t>
      </w:r>
      <w:hyperlink r:id="rId35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организации медицинской реабилитации взрослых, утвержденным приказом Министерства здравоохранения Российской Федерации от 31 июля 2020 года N 788н, </w:t>
      </w:r>
      <w:hyperlink r:id="rId36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организации медицинской реабилитации детей, утвержденным приказом Министерства здравоохранения Российской Федерации от 23 октября 2019 года N 878н, Порядком организации медицинской реабилитации на дому, включая перечень медицинских вмешательств, оказываемых при медицинской реабилитации на дому, </w:t>
      </w:r>
      <w:hyperlink r:id="rId37">
        <w:r>
          <w:rPr>
            <w:rStyle w:val="InternetLink"/>
            <w:bCs/>
            <w:sz w:val="28"/>
            <w:szCs w:val="28"/>
            <w:lang w:val="en-US" w:eastAsia="en-US"/>
          </w:rPr>
          <w:t>Порядком</w:t>
        </w:r>
      </w:hyperlink>
      <w:r>
        <w:rPr>
          <w:bCs/>
          <w:sz w:val="28"/>
          <w:szCs w:val="28"/>
          <w:lang w:val="en-US" w:eastAsia="en-US"/>
        </w:rPr>
        <w:t xml:space="preserve"> предоставления пациенту медицинских изделий, Порядком оплаты медицинской реабилитации на дому, утвержденными приказом Министерства здравоохранения Российской Федерации от 28 февраля 2023 года N 81н, приказом департамента здравоохранения Брянской области от 9 сентября 2022 года N 953 "Об организации медицинской реабилитации взрослому населению на территории Брянской области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ая реабилитация осуществляется в три этап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На 1-м этапе (в острейший (до 72 часов) и острый периоды течения заболевания)): мультидисциплинарной реабилитационной командой под руководством врача по физической и реабилитационной медицине/врача по медицинской реабилитации, сформированная из работников отделения ранней медицинской реабилитации, при взаимодействии с лечащим врачом и/или врачом - анестезиологом-реаниматологом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На 2-м этапе (в острый и ранний восстановительный период заболевания или травмы; период остаточных явлений течения заболевания): мультидисциплинарной реабилитационной командой под руководством врача по физической и реабилитационной медицине/врача по медицинской реабилитации, сформированная из работников отделения медицинской реабилитации;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На 3-м этапе (в период остаточных явлений течения заболевания): мультидисциплинарной реабилитационной командой под руководством врача по физической и реабилитационной медицине/врача по медицинской реабилитации, сформированная из работников отделения медицинской реабилит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ля определения индивидуальной маршрутизации пациента при реализации мероприятий по медицинской реабилитации, включая этап медицинской реабилитации и группу медицинской организации, применяется ШРМ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ервый этап медицинской реабилитации осуществляется в структурных подразделениях медицинской организации, оказывающих специализированную, в том числе высокотехнологичную, медицинскую помощь в стационарных условиях по профилям: "анестезиология и реаниматология", "неврология", "травматология и ортопедия", "сердечно-сосудистая хирургия", "кардиология", "терапия", "онкология", "нейрохирургия", "пульмонология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роприятия по медицинской реабилитации на первом этапе начинаются в острейший (до 72 часов) и острый периоды течения заболевания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торой этап медицинской реабилитации для пациентов, требующих круглосуточного наблюдения при оказании специализированной, в том числе высокотехнологичной, медицинской помощи осуществляется в стационарных условиях в отделении медицинской реабилитации пациентов с нарушением функции периферической нервной системы и костно-мышечной системы, отделении медицинской реабилитации пациентов с нарушением функции центральной нервной системы, отделении медицинской реабилитации пациентов с соматическими заболеваниям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ая реабилитация на втором этапе осуществляется по направлению лечащего врача медицинской организации, осуществляющего медицинскую реабилитацию на первом этапе, либо по направлению врача-терапевта (врача-терапевта участкового), врача общей практики (семейного врача), врача-специалист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роприятия по медицинской реабилитации на втором этапе начинаются в острый и ранний восстановительный периоды течения заболевания или травмы и период остаточных явлений течения заболевания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Третий этап медицинской реабилитации осуществляется при оказании первичной медико-санитарной помощи в амбулаторных условиях и (или) в условиях дневного стационара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Медицинская реабилитация на третьем этапе осуществляется по направлению врача-терапевта (врача-терапевта участкового), врача общей практики (семейного врача), врача-специалиста, либо по направлению лечащего врача медицинской организации, осуществляющей медицинскую реабилитацию на первом и (или) втором этапах. </w:t>
      </w:r>
    </w:p>
    <w:p>
      <w:pPr>
        <w:pStyle w:val="Style24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 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7. Порядок взаимодействия с референс-центрами Министерства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здравоохранения Российской Федерации, созданными в целях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редупреждения распространения биологических угроз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(опасностей), а также порядок взаимодействия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с референс-центрами иммуногистохимических,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атоморфологических и лучевых методов исследований,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функционирующими на базе медицинских организаций,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одведомственных Министерству здравоохранения </w:t>
      </w:r>
    </w:p>
    <w:p>
      <w:pPr>
        <w:pStyle w:val="Style24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Российской Федерации </w:t>
      </w:r>
    </w:p>
    <w:p>
      <w:pPr>
        <w:pStyle w:val="Style24"/>
        <w:spacing w:before="0" w:after="0"/>
        <w:rPr>
          <w:bCs/>
          <w:sz w:val="10"/>
          <w:szCs w:val="10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 целях предупреждения распространения биологических угроз (опасностей) департаментом здравоохранения Брянской области инициировано заключение соглашения по взаимодействию с ФГБУ "Национальный исследовательский центр эпидемиологии и микробиологии имени Н.Ф.Гамалеи", который определен референс-центром по выполнению задач по предупреждению распространения биологических угроз (опасностей)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Региональным телемедицинским консультационным центром по профилю "онкология" является ГАУЗ "Брянский областной онкологический диспансер". Решение об осуществлении консультации или консилиума врачей при онкологических заболеваниях, проведенным пациенту иммуногистохимическим, патоморфологическим и лучевым методам исследования, в том числе с применением телемедицинских технологий, в федеральных медицинских организациях, подведомственных Министерству здравоохранения Российской Федерации, принимается по результату проведения консилиума ГАУЗ "Брянский областной онкологический диспансер"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Перечень референс-центров размещен на электронной платформе, посредством которой проводятся телемедицинские консультации. 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Результат (заключение) проведенной телемедицинской консультации проведенной федеральной медицинской организацией, подведомственной Министерству здравоохранения Российской Федерации, вносится в МИС в виде протокола телемедицинской консультации и размещается в медицинской документации пациента. При получении результата телемедицинской консультации в течение одного рабочего дня лечащему врачу необходимо сообщить о результатах проведенной консультации пациенту любым удобным способом и начать выполнение рекомендаций. </w:t>
      </w:r>
    </w:p>
    <w:p>
      <w:pPr>
        <w:pStyle w:val="ConsPlusNormal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Style24"/>
        <w:spacing w:before="0" w:after="0"/>
        <w:ind w:firstLine="54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8. Порядок обеспечения детей медицинскими изделиями для поддержания функций органов и систем организма человека, наркотическими и психотропными лекарственными препаратами в рамках оказания паллиативной медицинской помощи</w:t>
      </w:r>
    </w:p>
    <w:p>
      <w:pPr>
        <w:pStyle w:val="Style24"/>
        <w:spacing w:before="0" w:after="0"/>
        <w:ind w:firstLine="540"/>
        <w:jc w:val="both"/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ти, являющиеся гражданами Российской Федерации, состоящие на диспансерном учете в медицинских организациях, подведомственных департаменту здравоохранения Брянской области, и нуждающиеся в оказании паллиативной медицинской помощи, обеспечиваются медицинскими изделиями согласно перечню медицинских изделий, предназначенных для поддержания функций органов и систем организма человека, предоставляемых для использования на дому, утвержденному приказом Министерства здравоохранения Российской Федерации от 31.05.2019 № 348н:</w:t>
      </w:r>
    </w:p>
    <w:p>
      <w:pPr>
        <w:pStyle w:val="Style24"/>
        <w:spacing w:before="0" w:after="0"/>
        <w:ind w:firstLine="54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государственным бюджетным учреждением здравоохранения «Брянская областная детская больница» (медицинскими изделиями согласно приложению № 3 к приказу департамента здравоохранения Брянской области от 07.05.2020 № 481 «Об организации обеспечения отдельных категорий граждан медицинскими изделиями в медицинских организациях Брянской области»); </w:t>
      </w:r>
    </w:p>
    <w:p>
      <w:pPr>
        <w:pStyle w:val="Style24"/>
        <w:spacing w:before="0" w:after="0"/>
        <w:ind w:firstLine="5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медицинскими организациями, в которых ребенку оказывается паллиативная медицинская помощь в амбулаторных условиях (медицинскими изделиями, за исключением медицинских изделий, указанных в приложении № 3 к приказу департамента здравоохранения Брянской области от 07.05.2020 № 481 «Об организации обеспечения отдельных категорий граждан медицинскими изделиями в медицинских организациях Брянской области»). </w:t>
      </w:r>
    </w:p>
    <w:p>
      <w:pPr>
        <w:pStyle w:val="Style24"/>
        <w:spacing w:before="0" w:after="0"/>
        <w:ind w:firstLine="5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орядок предоставления медицинских изделий для использования на дому утвержден приказом департамента здравоохранения Брянской области от 07.05.2020 № 481 «Об организации обеспечения отдельных категорий граждан медицинскими изделиями в медицинских организациях Брянской области».</w:t>
      </w:r>
    </w:p>
    <w:p>
      <w:pPr>
        <w:pStyle w:val="Style24"/>
        <w:spacing w:before="0" w:after="0"/>
        <w:ind w:firstLine="560"/>
        <w:jc w:val="both"/>
        <w:rPr/>
      </w:pPr>
      <w:r>
        <w:rPr>
          <w:bCs/>
          <w:sz w:val="28"/>
          <w:szCs w:val="28"/>
          <w:lang w:val="en-US" w:eastAsia="en-US"/>
        </w:rPr>
        <w:t>Обеспечение наркотическими лекарственными препаратами и психотропными лекарственными препаратами осуществляется в соответствии с приказом Министерства здравоохранения Российской Федерации от 24.11.2021 № 1094н «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, форм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бланков рецептов, в том числе в форме электронных документов</w:t>
      </w:r>
    </w:p>
    <w:sectPr>
      <w:headerReference w:type="default" r:id="rId38"/>
      <w:headerReference w:type="first" r:id="rId39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30221&amp;dst=100009&amp;field=134&amp;date=05.12.2024" TargetMode="External"/><Relationship Id="rId3" Type="http://schemas.openxmlformats.org/officeDocument/2006/relationships/hyperlink" Target="https://login.consultant.ru/link/?req=doc&amp;base=LAW&amp;n=143633&amp;date=05.12.2024" TargetMode="External"/><Relationship Id="rId4" Type="http://schemas.openxmlformats.org/officeDocument/2006/relationships/hyperlink" Target="https://login.consultant.ru/link/?req=doc&amp;base=LAW&amp;n=489328&amp;date=05.12.2024" TargetMode="External"/><Relationship Id="rId5" Type="http://schemas.openxmlformats.org/officeDocument/2006/relationships/hyperlink" Target="https://login.consultant.ru/link/?req=doc&amp;base=LAW&amp;n=216975&amp;date=05.12.2024" TargetMode="External"/><Relationship Id="rId6" Type="http://schemas.openxmlformats.org/officeDocument/2006/relationships/hyperlink" Target="https://login.consultant.ru/link/?req=doc&amp;base=LAW&amp;n=216975&amp;date=05.12.2024" TargetMode="External"/><Relationship Id="rId7" Type="http://schemas.openxmlformats.org/officeDocument/2006/relationships/hyperlink" Target="https://login.consultant.ru/link/?req=doc&amp;base=LAW&amp;n=131056&amp;date=05.12.2024" TargetMode="External"/><Relationship Id="rId8" Type="http://schemas.openxmlformats.org/officeDocument/2006/relationships/hyperlink" Target="https://login.consultant.ru/link/?req=doc&amp;base=LAW&amp;n=483648&amp;dst=100015&amp;field=134&amp;date=05.12.2024" TargetMode="External"/><Relationship Id="rId9" Type="http://schemas.openxmlformats.org/officeDocument/2006/relationships/hyperlink" Target="https://login.consultant.ru/link/?req=doc&amp;base=LAW&amp;n=370075&amp;dst=100016&amp;field=134&amp;date=05.12.2024" TargetMode="External"/><Relationship Id="rId10" Type="http://schemas.openxmlformats.org/officeDocument/2006/relationships/hyperlink" Target="https://login.consultant.ru/link/?req=doc&amp;base=LAW&amp;n=389899&amp;dst=100010&amp;field=134&amp;date=05.12.2024" TargetMode="External"/><Relationship Id="rId11" Type="http://schemas.openxmlformats.org/officeDocument/2006/relationships/hyperlink" Target="https://login.consultant.ru/link/?req=doc&amp;base=LAW&amp;n=356617&amp;date=05.12.2024" TargetMode="External"/><Relationship Id="rId12" Type="http://schemas.openxmlformats.org/officeDocument/2006/relationships/hyperlink" Target="https://login.consultant.ru/link/?req=doc&amp;base=LAW&amp;n=472753&amp;dst=100012&amp;field=134&amp;date=05.12.2024" TargetMode="External"/><Relationship Id="rId13" Type="http://schemas.openxmlformats.org/officeDocument/2006/relationships/hyperlink" Target="https://login.consultant.ru/link/?req=doc&amp;base=LAW&amp;n=356172&amp;dst=100009&amp;field=134&amp;date=05.12.2024" TargetMode="External"/><Relationship Id="rId14" Type="http://schemas.openxmlformats.org/officeDocument/2006/relationships/hyperlink" Target="https://login.consultant.ru/link/?req=doc&amp;base=LAW&amp;n=370078&amp;dst=100010&amp;field=134&amp;date=05.12.2024" TargetMode="External"/><Relationship Id="rId15" Type="http://schemas.openxmlformats.org/officeDocument/2006/relationships/hyperlink" Target="https://login.consultant.ru/link/?req=doc&amp;base=LAW&amp;n=416066&amp;dst=100013&amp;field=134&amp;date=05.12.2024" TargetMode="External"/><Relationship Id="rId16" Type="http://schemas.openxmlformats.org/officeDocument/2006/relationships/hyperlink" Target="https://login.consultant.ru/link/?req=doc&amp;base=LAW&amp;n=487392&amp;date=05.12.2024" TargetMode="External"/><Relationship Id="rId17" Type="http://schemas.openxmlformats.org/officeDocument/2006/relationships/hyperlink" Target="https://login.consultant.ru/link/?req=doc&amp;base=LAW&amp;n=454225&amp;date=05.12.2024" TargetMode="External"/><Relationship Id="rId18" Type="http://schemas.openxmlformats.org/officeDocument/2006/relationships/hyperlink" Target="https://login.consultant.ru/link/?req=doc&amp;base=LAW&amp;n=468491&amp;date=05.12.2024" TargetMode="External"/><Relationship Id="rId19" Type="http://schemas.openxmlformats.org/officeDocument/2006/relationships/hyperlink" Target="https://login.consultant.ru/link/?req=doc&amp;base=LAW&amp;n=401865&amp;date=05.12.2024" TargetMode="External"/><Relationship Id="rId20" Type="http://schemas.openxmlformats.org/officeDocument/2006/relationships/hyperlink" Target="https://login.consultant.ru/link/?req=doc&amp;base=LAW&amp;n=35503&amp;date=05.12.2024" TargetMode="External"/><Relationship Id="rId21" Type="http://schemas.openxmlformats.org/officeDocument/2006/relationships/hyperlink" Target="https://login.consultant.ru/link/?req=doc&amp;base=LAW&amp;n=354666&amp;date=05.12.2024" TargetMode="External"/><Relationship Id="rId22" Type="http://schemas.openxmlformats.org/officeDocument/2006/relationships/hyperlink" Target="https://login.consultant.ru/link/?req=doc&amp;base=LAW&amp;n=401865&amp;date=05.12.2024" TargetMode="External"/><Relationship Id="rId23" Type="http://schemas.openxmlformats.org/officeDocument/2006/relationships/hyperlink" Target="https://login.consultant.ru/link/?req=doc&amp;base=LAW&amp;n=148574&amp;date=05.12.2024" TargetMode="External"/><Relationship Id="rId24" Type="http://schemas.openxmlformats.org/officeDocument/2006/relationships/hyperlink" Target="https://login.consultant.ru/link/?req=doc&amp;base=LAW&amp;n=375376&amp;dst=100024&amp;field=134&amp;date=05.12.2024" TargetMode="External"/><Relationship Id="rId25" Type="http://schemas.openxmlformats.org/officeDocument/2006/relationships/hyperlink" Target="https://login.consultant.ru/link/?req=doc&amp;base=LAW&amp;n=149144&amp;date=05.12.2024" TargetMode="External"/><Relationship Id="rId26" Type="http://schemas.openxmlformats.org/officeDocument/2006/relationships/hyperlink" Target="https://login.consultant.ru/link/?req=doc&amp;base=LAW&amp;n=338442&amp;date=05.12.2024" TargetMode="External"/><Relationship Id="rId27" Type="http://schemas.openxmlformats.org/officeDocument/2006/relationships/hyperlink" Target="https://login.consultant.ru/link/?req=doc&amp;base=LAW&amp;n=341304&amp;date=05.12.2024" TargetMode="External"/><Relationship Id="rId28" Type="http://schemas.openxmlformats.org/officeDocument/2006/relationships/hyperlink" Target="https://login.consultant.ru/link/?req=doc&amp;base=RLAW201&amp;n=77230&amp;date=05.12.2024" TargetMode="External"/><Relationship Id="rId29" Type="http://schemas.openxmlformats.org/officeDocument/2006/relationships/hyperlink" Target="https://login.consultant.ru/link/?req=doc&amp;base=LAW&amp;n=333986&amp;dst=100009&amp;field=134&amp;date=05.12.2024" TargetMode="External"/><Relationship Id="rId30" Type="http://schemas.openxmlformats.org/officeDocument/2006/relationships/hyperlink" Target="https://login.consultant.ru/link/?req=doc&amp;base=LAW&amp;n=468491&amp;date=05.12.2024" TargetMode="External"/><Relationship Id="rId31" Type="http://schemas.openxmlformats.org/officeDocument/2006/relationships/hyperlink" Target="https://login.consultant.ru/link/?req=doc&amp;base=RLAW201&amp;n=77358&amp;date=05.12.2024" TargetMode="External"/><Relationship Id="rId32" Type="http://schemas.openxmlformats.org/officeDocument/2006/relationships/hyperlink" Target="https://login.consultant.ru/link/?req=doc&amp;base=RLAW201&amp;n=62878&amp;date=05.12.2024" TargetMode="External"/><Relationship Id="rId33" Type="http://schemas.openxmlformats.org/officeDocument/2006/relationships/hyperlink" Target="https://login.consultant.ru/link/?req=doc&amp;base=LAW&amp;n=475029&amp;date=05.12.2024" TargetMode="External"/><Relationship Id="rId34" Type="http://schemas.openxmlformats.org/officeDocument/2006/relationships/hyperlink" Target="https://login.consultant.ru/link/?req=doc&amp;base=LAW&amp;n=401640&amp;date=05.12.2024" TargetMode="External"/><Relationship Id="rId35" Type="http://schemas.openxmlformats.org/officeDocument/2006/relationships/hyperlink" Target="https://login.consultant.ru/link/?req=doc&amp;base=LAW&amp;n=433852&amp;dst=100011&amp;field=134&amp;date=05.12.2024" TargetMode="External"/><Relationship Id="rId36" Type="http://schemas.openxmlformats.org/officeDocument/2006/relationships/hyperlink" Target="https://login.consultant.ru/link/?req=doc&amp;base=LAW&amp;n=341304&amp;dst=100010&amp;field=134&amp;date=05.12.2024" TargetMode="External"/><Relationship Id="rId37" Type="http://schemas.openxmlformats.org/officeDocument/2006/relationships/hyperlink" Target="https://login.consultant.ru/link/?req=doc&amp;base=LAW&amp;n=443468&amp;dst=100040&amp;field=134&amp;date=05.12.2024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35:00Z</dcterms:created>
  <dc:creator>Microsoft Office</dc:creator>
  <dc:description/>
  <cp:keywords/>
  <dc:language>en-US</dc:language>
  <cp:lastModifiedBy>БлиноваТатьяна Сергеевна</cp:lastModifiedBy>
  <cp:lastPrinted>2024-12-10T14:47:00Z</cp:lastPrinted>
  <dcterms:modified xsi:type="dcterms:W3CDTF">2024-12-23T14:01:00Z</dcterms:modified>
  <cp:revision>5</cp:revision>
  <dc:subject/>
  <dc:title>Документ предоставлен КонсультантПлюс</dc:title>
</cp:coreProperties>
</file>