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7 декабря 2024 г.  №  739-п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пределения субсидий из областного бюджета бюджетам муниципальных районов (муниципальных округов, городских округов) Брянской области на государственную поддержку отрасли культуры (Приобретение музыкальных инструментов, оборудования и материалов, реконструкция и капитальный ремонт зданий муниципальных учреждений дополнительного образования сферы культуры) в рамках регионального проекта «Семейные ценности и инфраструктура культуры (Брянская область)» государственной программы «Развитие культуры и туризм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Брянской области»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районов (муниципальных округов, городских округов) (далее – муниципальные образования) на государственную поддержку отрасли культуры (Приобретение музыкальных инструментов, оборудования и материалов, реконструкция и капитальный ремонт зданий муниципальных учреждений дополнительного образования сферы культуры) в рамках регионального проекта «Семейные ценности и инфраструктура культуры (Брянская область)» государственной программы «Развитие культуры и туризма в Брянской области» (далее – субсид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софинансирования следующих расходных обязательств муниципальных образ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обретение для детских школ искусств (далее – ДШИ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зыкальных инструментов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их доставку и погрузочно-разгрузочные работы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я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доставку, погрузочно-разгрузочные работы, монтаж, демонтаж (для учебных аудиторий, библиотек, залов) и выставочное оборудование, в том числе мультимедийное оборудование с соответствующим программным обеспечением (далее - оборудование)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ШИ, клавиры, партитуры и хрестомат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одернизация ДШИ путем их реконструкции, капитального ремонта (далее – модернизация ДШ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е предоставляются в целях софинансирования расходных обязательств муниципальных образований по проектиров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словиями предоставления субсидий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наличие правовых актов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>, утверждающих перечень мероприятий (результатов)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наличие в бюджете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бъем бюджетных ассигнований, предусмотренных в бюджете </w:t>
      </w:r>
      <w:r>
        <w:rPr>
          <w:sz w:val="28"/>
        </w:rPr>
        <w:t xml:space="preserve">муниципального образования на исполнение расходных обязательств, в целях софинансирования которых предоставляется субсидия </w:t>
      </w:r>
      <w:r>
        <w:rPr>
          <w:sz w:val="28"/>
          <w:szCs w:val="28"/>
        </w:rPr>
        <w:t>может быть увеличен муниципальным образованием в одностороннем порядке, что не влечет обязательств по увеличению размера предоставляемой субсид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 xml:space="preserve">заключение соглашения о предоставлении субсидии между департаментом культуры Брянской области (далее – департамент) и органом местного самоуправления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(далее – соглашение) в соответствии с пунктом 10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Критериями отбора муниципальных образований для предоставления субсидий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цели, предусмотренные подпунктом 2.1 пункта 2 настоящего Порядка: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>уровень изношенности музыкальных инструментов и оборудования (менее 1 процента - 0 баллов; от 1 процента до 20 процентов - 10 баллов; более 20 процентов - 25 баллов);</w:t>
      </w:r>
    </w:p>
    <w:p>
      <w:pPr>
        <w:pStyle w:val="Normal"/>
        <w:widowControl w:val="false"/>
        <w:tabs>
          <w:tab w:val="clear" w:pos="708"/>
          <w:tab w:val="left" w:pos="1151" w:leader="none"/>
          <w:tab w:val="left" w:pos="3274" w:leader="none"/>
          <w:tab w:val="left" w:pos="6207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>реализация дополнительных предпрофессиональных программ (менее 3 программ - 5 баллов, от 3 до 6 программ -15 баллов,</w:t>
      </w:r>
      <w:r>
        <w:rPr/>
        <w:t xml:space="preserve"> </w:t>
      </w:r>
      <w:r>
        <w:rPr>
          <w:rFonts w:eastAsia="Times New Roman"/>
          <w:sz w:val="28"/>
          <w:szCs w:val="28"/>
          <w:lang w:bidi="ru-RU"/>
        </w:rPr>
        <w:t>более 6 программ - 25 баллов)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ind w:firstLine="709"/>
        <w:jc w:val="both"/>
        <w:rPr>
          <w:sz w:val="28"/>
        </w:rPr>
      </w:pPr>
      <w:r>
        <w:rPr>
          <w:rFonts w:eastAsia="Times New Roman"/>
          <w:sz w:val="28"/>
          <w:szCs w:val="28"/>
          <w:lang w:bidi="ru-RU"/>
        </w:rPr>
        <w:t xml:space="preserve">удельный вес детей, обучающихся по дополнительным предпрофессиональным общеобразовательным программам в области искусств, от общего числа детей, обучающихся в данном муниципальном учреждении дополнительного образования </w:t>
      </w:r>
      <w:r>
        <w:rPr>
          <w:sz w:val="28"/>
        </w:rPr>
        <w:t>(менее 50 процентов - 10 баллов; от 50 процентов до 70 процентов - 20 баллов; от 70 процентов – 30 баллов)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ind w:firstLine="709"/>
        <w:jc w:val="both"/>
        <w:rPr>
          <w:sz w:val="28"/>
        </w:rPr>
      </w:pPr>
      <w:r>
        <w:rPr>
          <w:sz w:val="28"/>
        </w:rPr>
        <w:t>удельный вес детей, обучающихся в муниципальных учреждениях дополнительного образования, от общего числа детей, обучающихся в общеобразовательных учреждениях на территории муниципального образования (менее 10 процентов - 5 баллов; от 10 процентов до 11,5 процентов - 20 баллов; от 11,6 процентов до 15 процентов – 30 баллов, от 15 процентов – 35 баллов);</w:t>
      </w:r>
    </w:p>
    <w:p>
      <w:pPr>
        <w:pStyle w:val="Normal"/>
        <w:widowControl w:val="false"/>
        <w:tabs>
          <w:tab w:val="clear" w:pos="708"/>
          <w:tab w:val="left" w:pos="1117" w:leader="none"/>
        </w:tabs>
        <w:ind w:firstLine="709"/>
        <w:jc w:val="both"/>
        <w:rPr>
          <w:sz w:val="28"/>
        </w:rPr>
      </w:pPr>
      <w:r>
        <w:rPr>
          <w:sz w:val="28"/>
        </w:rPr>
        <w:t>Наличие ремонта за последние 5 лет (капитальный ремонт- 2 балла, текущий ремон-1 балл, нет – 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б) на цели, предусмотренные подпунктом 2.2 пункта 2 настоящего Поряд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явки муниципального образования о предоставлении из областного бюджета субсидий, подписанной главой администрации муниципального образования либо уполномоченным должностным лиц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даний ДШИ, требующих капитального ремонта (реконструкции) или находящихся в аварийном состоя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 Департамент для предоставления субсид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цели, предусмотренные подпунктом 2.1 пункта 2 настоящего Порядка, осуществляет отбор ДШИ, находящихся в муниципальной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убсидии предоставляются по результатам централизованного анализа соответствующей информации</w:t>
      </w:r>
      <w:r>
        <w:rPr>
          <w:sz w:val="28"/>
        </w:rPr>
        <w:t>, подтверждаемой данными статистической отчетности, а также документами, предоставляемыми в департамент администрациями соответствующих муниципальных образов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) на цели, предусмотренные подпунктом 2.2 пункта 2 настоящего Порядка </w:t>
      </w:r>
      <w:r>
        <w:rPr>
          <w:rFonts w:cs="Times New Roman" w:ascii="Times New Roman" w:hAnsi="Times New Roman"/>
          <w:sz w:val="28"/>
          <w:szCs w:val="28"/>
        </w:rPr>
        <w:t>осуществляет отбор муниципальных образований и ДШИ, здания которых находятся в муниципальной собственности и на реконструкцию и капитальный ремонт, которых утверждена проектная документация, прошедшая государственную экспертизу, для формирования рейтинга и направления заявок в соответствии с указанным рейтингом в адрес Министерства культуры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бюджетам муниципальных образований, на территории которых находятся организации, заявки которых прошли отбор в Министерстве культуры Российской Федерации в порядке, установленном Министерством культуры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р субсидии, предоставляемой бюджету i-го муниципального образования на софинансирование расходных обязательств муниципальных образований, указанных в пункте 2 настоящего Порядка (Vi), определяется по формуле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 = V1i + V2i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1i - Размер субсидии, предоставляемой бюджету i-ого муниципального образования на софинансирование расходных обязательств муниципальных образований по приобретению музыкальных инструментов, оборудования и материалов для ДШ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2i - размер субсидии, предоставляемой бюджету i-ого муниципальному образованию на софинансирование расходных обязательств муниципальных образований по модернизации ДШ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1. Размер субсидии, предоставляемой бюджету i-ого муниципального образования на софинансирование расходных обязательств муниципальных образований по приобретению музыкальных инструментов, оборудования и материалов для ДШИ (V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5040" w:leader="none"/>
        </w:tabs>
        <w:spacing w:lineRule="auto" w:line="288"/>
        <w:ind w:firstLine="709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95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MS Mincho;ＭＳ 明朝"/>
          <w:sz w:val="28"/>
          <w:szCs w:val="28"/>
          <w:lang w:eastAsia="ja-JP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t xml:space="preserve">общий объём субсидий, предоставляемых бюджетам муниципальных образований на </w:t>
      </w:r>
      <w:r>
        <w:rPr>
          <w:sz w:val="28"/>
          <w:szCs w:val="28"/>
        </w:rPr>
        <w:t>софинансирование расходных обязательств муниципальных образований по приобретению музыкальных инструментов, оборудования и материалов для ДШ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объём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-го муниципального образования согласно </w:t>
      </w:r>
      <w:r>
        <w:rPr>
          <w:sz w:val="28"/>
          <w:szCs w:val="28"/>
        </w:rPr>
        <w:t xml:space="preserve">заявкам 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</w:rPr>
        <w:t>приобретение музыкальных инструментов, оборудования и материалов для ДШ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щий объём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тр</w:t>
      </w:r>
      <w:r>
        <w:rPr>
          <w:sz w:val="28"/>
          <w:szCs w:val="28"/>
        </w:rPr>
        <w:t>ат</w:t>
      </w:r>
      <w:r>
        <w:rPr>
          <w:sz w:val="28"/>
          <w:szCs w:val="28"/>
          <w:lang w:val="en-US"/>
        </w:rPr>
        <w:t xml:space="preserve">, определенный </w:t>
      </w:r>
      <w:r>
        <w:rPr>
          <w:sz w:val="28"/>
          <w:szCs w:val="28"/>
        </w:rPr>
        <w:t xml:space="preserve">главным распорядителем </w:t>
      </w:r>
      <w:r>
        <w:rPr>
          <w:sz w:val="28"/>
          <w:szCs w:val="28"/>
          <w:lang w:val="en-US"/>
        </w:rPr>
        <w:t xml:space="preserve">согласно представленным муниципальными образованиями заявкам </w:t>
      </w:r>
      <w:r>
        <w:rPr>
          <w:sz w:val="28"/>
          <w:szCs w:val="28"/>
        </w:rPr>
        <w:t>на приобретение музыкальных инструментов, оборудования и материалов для ДШ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2. </w:t>
      </w:r>
      <w:r>
        <w:rPr>
          <w:sz w:val="28"/>
          <w:szCs w:val="28"/>
        </w:rPr>
        <w:t>Размер субсидии, предоставляемой бюджету i-ого муниципального образования на софинансирование расходных обязательств муниципальных образований по модернизации ДШИ (V2i),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5040" w:leader="none"/>
        </w:tabs>
        <w:spacing w:lineRule="auto" w:line="288"/>
        <w:ind w:firstLine="709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953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MS Mincho;ＭＳ 明朝"/>
          <w:sz w:val="28"/>
          <w:szCs w:val="28"/>
          <w:lang w:eastAsia="ja-JP"/>
        </w:rPr>
        <w:t>, гд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2 - общий объем субсидий, предоставляемых бюджетам муниципальных образований на софинансирование расходных обязательств муниципальных образований по модернизации ДШ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2i - объем затрат i-го муниципального образования согласно сметам на реконструкцию, капитальный ремонт зданий ДШ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2 - общий объем затрат, определенный главным распорядителем, согласно представленным муниципальными образованиями сметам на реконструкцию, капитальный ремонт зданий ДШ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</w:t>
      </w:r>
      <w:r>
        <w:rPr>
          <w:sz w:val="28"/>
          <w:szCs w:val="28"/>
        </w:rPr>
        <w:t>Законом Брянской области от 2 ноября 2016 года № 89-З «О межбюджетных отношениях в Брянской области».</w:t>
      </w:r>
      <w:r>
        <w:rPr>
          <w:sz w:val="28"/>
        </w:rPr>
        <w:t xml:space="preserve"> </w:t>
      </w:r>
      <w:r>
        <w:rPr>
          <w:sz w:val="28"/>
          <w:szCs w:val="28"/>
        </w:rPr>
        <w:t>Перечень объектов капитальных вложений утверждается нормативным правовым акт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системе «Электронный бюджет» в соответствии с типовой формой соглашения, утвержденной Министерством финанс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. Эффективность использования </w:t>
      </w:r>
      <w:r>
        <w:rPr>
          <w:sz w:val="28"/>
          <w:szCs w:val="28"/>
          <w:lang w:val="ru-RU"/>
        </w:rPr>
        <w:t xml:space="preserve">субсидии </w:t>
      </w:r>
      <w:r>
        <w:rPr>
          <w:sz w:val="28"/>
          <w:szCs w:val="28"/>
        </w:rPr>
        <w:t>оценива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епартаментом </w:t>
      </w:r>
      <w:r>
        <w:rPr>
          <w:sz w:val="28"/>
          <w:szCs w:val="28"/>
        </w:rPr>
        <w:t>путем сравнения фактически достигнутых значений и плановых значений результатов</w:t>
      </w:r>
      <w:r>
        <w:rPr>
          <w:sz w:val="28"/>
          <w:szCs w:val="28"/>
          <w:lang w:val="ru-RU"/>
        </w:rPr>
        <w:t xml:space="preserve"> использования субсидии, предусмотренных соглашение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использования субсид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ы образовательные учреждения в сфере культуры (детские школы искусств по видам искусств) музыкальными инструментами, оборудованием и учебными материал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ы и (или) капитально отремонтированы муниципальные детские школы искусств по видам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«Электронный бюджет»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В случае если муниципальным образованием по состоянию на</w:t>
        <w:br/>
        <w:t xml:space="preserve">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ставления отчетности о достижении значений данных результатов в году, следующем за годом предоставления субсидии, указанные нарушения не устранены, объем средств, подлежащий возврату из бюджета муниципального образования в областной бюджет, и срок возврата указанных средств определяютс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унктами 16</w:t>
        </w:r>
      </w:hyperlink>
      <w:r>
        <w:rPr>
          <w:color w:val="000000"/>
          <w:sz w:val="28"/>
          <w:szCs w:val="28"/>
        </w:rPr>
        <w:t xml:space="preserve"> - </w:t>
      </w:r>
      <w:hyperlink r:id="rId5">
        <w:r>
          <w:rPr>
            <w:rStyle w:val="InternetLink"/>
            <w:color w:val="000000"/>
            <w:sz w:val="28"/>
            <w:szCs w:val="28"/>
          </w:rPr>
          <w:t>19</w:t>
        </w:r>
      </w:hyperlink>
      <w:r>
        <w:rPr>
          <w:color w:val="000000"/>
          <w:sz w:val="28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sz w:val="28"/>
          <w:szCs w:val="28"/>
        </w:rPr>
        <w:t>15. Основанием для освобождения муниципальных образований от применения мер ответственности, предусмотренных пунктом 14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личие оснований для освобождения муниципальных </w:t>
      </w:r>
      <w:r>
        <w:rPr>
          <w:sz w:val="28"/>
          <w:szCs w:val="28"/>
          <w:lang w:val="ru-RU"/>
        </w:rPr>
        <w:t xml:space="preserve">образований </w:t>
      </w:r>
      <w:r>
        <w:rPr>
          <w:sz w:val="28"/>
          <w:szCs w:val="28"/>
        </w:rPr>
        <w:t>от применения мер ответственности устанавливается в порядке, определенном пунктом 20 Правил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нтроль за целевым и эффективным использованием бюджетных средств осуществляют органы местного самоуправления муниципальных образований и департамен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Контроль за соблюдением муниципальными образованиями условий предоставления субсидий осуществляется в соответствии с пунктом 24 Правил.»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ind w:hanging="1020"/>
      <w:jc w:val="center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login.consultant.ru/link/?req=doc&amp;base=RLAW201&amp;n=80193&amp;dst=100229&amp;field=134&amp;date=11.07.2024" TargetMode="External"/><Relationship Id="rId5" Type="http://schemas.openxmlformats.org/officeDocument/2006/relationships/hyperlink" Target="https://login.consultant.ru/link/?req=doc&amp;base=RLAW201&amp;n=80193&amp;dst=100234&amp;field=134&amp;date=11.07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9:00Z</dcterms:created>
  <dc:creator>Uprav</dc:creator>
  <dc:description/>
  <cp:keywords/>
  <dc:language>en-US</dc:language>
  <cp:lastModifiedBy>Храмкова Екатерина Вячеславовна</cp:lastModifiedBy>
  <cp:lastPrinted>2024-12-28T11:50:00Z</cp:lastPrinted>
  <dcterms:modified xsi:type="dcterms:W3CDTF">2024-12-28T08:50:00Z</dcterms:modified>
  <cp:revision>19</cp:revision>
  <dc:subject/>
  <dc:title>Приложение 3</dc:title>
</cp:coreProperties>
</file>