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декабря 2024</w:t>
      </w:r>
      <w:r>
        <w:rPr>
          <w:bCs/>
          <w:sz w:val="28"/>
          <w:szCs w:val="28"/>
        </w:rPr>
        <w:t xml:space="preserve"> г.  №  74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. Брянск</w:t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3684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 внесении изменений в государственную программу «Развитие топливно-энергетического комплекса и жилищно-коммунального хозяйства Брянской области» </w:t>
      </w:r>
    </w:p>
    <w:p>
      <w:pPr>
        <w:pStyle w:val="Normal"/>
        <w:tabs>
          <w:tab w:val="clear" w:pos="708"/>
          <w:tab w:val="left" w:pos="4860" w:leader="none"/>
        </w:tabs>
        <w:ind w:right="4819" w:hanging="0"/>
        <w:jc w:val="both"/>
        <w:rPr>
          <w:spacing w:val="-5"/>
          <w:sz w:val="18"/>
          <w:szCs w:val="28"/>
        </w:rPr>
      </w:pPr>
      <w:r>
        <w:rPr>
          <w:spacing w:val="-5"/>
          <w:sz w:val="1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392" w:hanging="0"/>
        <w:jc w:val="both"/>
        <w:rPr>
          <w:spacing w:val="-5"/>
          <w:sz w:val="18"/>
          <w:szCs w:val="28"/>
        </w:rPr>
      </w:pPr>
      <w:r>
        <w:rPr>
          <w:spacing w:val="-5"/>
          <w:sz w:val="1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Брянской области                   от 4 сентября 2023 года № 417-п «Об утверждении Порядка разработки, реализации, мониторинга, оценки эффективности и контроля за реализацией государственных программ Брянской области» Правительство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3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государственную программу «Развитие топливно-энергети-ческого комплекса и жилищно-коммунального хозяйства Брянской области», утвержденную постановлением Правительства Брянской области                      от 31 декабря 2018 года № 752-п «Об утверждении государственной программы «Развитие топливно-энергетического комплекса и жилищно-коммунального хозяйства Брянской области» (в редакции постановлений Правительства Брянской области от 28 марта 2019 года № 130-п, от 29 марта 2019 года № 136-п, от 17 июня 2019 года № 261-п, от 30 июля 2019 года              № 339-п, от 23 сентября 2019 года № 439-п, от 30 сентября 2019 года                    № 447-п, от 26 декабря 2019 года № 717-п, от 31 декабря 2019 года № 743-п, от 23 марта 2020 года № 116-п, от 18 мая 2020 года № 192-п, от 18 мая             2020 года № 198-п, от 29 мая 2020 года 237-п, от 5 августа 2020 года              № 342-п, от 16 ноября 2020 года № 517-п, от 11 января 2021 года № 1-п,               от 11 января 2021 года № 2-п, от 5 апреля 2021 года № 113-п, от 22 апреля 2021 года № 143-п, от 11 октября 2021 года № 423-п, от 6 декабря 2021 года № 529-п, от 28 января 2022 года № 18-п, от 25 февраля 2022 года № 60-п,              от 23 мая 2022 года № 204-п, от 18 июля 2022 года № 304-п, от 14 ноября 2022 года № 530-п, от 30 декабря 2022 года № 712-п, от 16 марта 2023 года  № 97-п, от 19 июня 2023 года № 236-п, от 24 июля 2023 года № 323-п,               от 26 декабря 2023 года № 753-п, от 26 декабря 2023 года № 761-п,                       от 8 апреля 2024 года № 143-п, от 23 декабря 2024 года № 694-п), следующие измен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spacing w:lineRule="auto" w:line="232"/>
        <w:ind w:left="0" w:firstLine="709"/>
        <w:jc w:val="both"/>
        <w:rPr>
          <w:spacing w:val="-5"/>
          <w:sz w:val="28"/>
          <w:szCs w:val="28"/>
          <w:shd w:fill="FFFFFF" w:val="clear"/>
        </w:rPr>
      </w:pPr>
      <w:r>
        <w:rPr>
          <w:spacing w:val="-5"/>
          <w:sz w:val="28"/>
          <w:szCs w:val="28"/>
        </w:rPr>
        <w:t>В разделе «Приоритеты и цели государственной политики в сфере реализации государственной программы «Развитие топливно-энергетического комплекса и жилищно-коммунального хозяйства Брянской области»: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lineRule="auto" w:line="232"/>
        <w:ind w:left="0" w:firstLine="709"/>
        <w:jc w:val="both"/>
        <w:rPr/>
      </w:pPr>
      <w:r>
        <w:rPr>
          <w:spacing w:val="-5"/>
          <w:sz w:val="28"/>
          <w:szCs w:val="28"/>
        </w:rPr>
        <w:t>Подраздел 1 «Оценка текущего состояния топливно-энергети-ческого комплекса и жилищно-коммунального хозяйства Брянской области» изложить в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32"/>
        <w:jc w:val="center"/>
        <w:rPr/>
      </w:pPr>
      <w:r>
        <w:rPr>
          <w:spacing w:val="-5"/>
          <w:sz w:val="28"/>
          <w:szCs w:val="28"/>
        </w:rPr>
        <w:t>«1. Оценка текущего состояния топливно-энергетического комплекс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32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и жилищно-коммунального хозяйства Брянской обла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32"/>
        <w:jc w:val="center"/>
        <w:rPr>
          <w:spacing w:val="-5"/>
          <w:sz w:val="4"/>
          <w:szCs w:val="28"/>
        </w:rPr>
      </w:pPr>
      <w:r>
        <w:rPr>
          <w:spacing w:val="-5"/>
          <w:sz w:val="4"/>
          <w:szCs w:val="28"/>
        </w:rPr>
      </w:r>
    </w:p>
    <w:p>
      <w:pPr>
        <w:pStyle w:val="Style20"/>
        <w:shd w:fill="FFFFFF" w:val="clear"/>
        <w:spacing w:lineRule="auto" w:line="232" w:before="0" w:after="0"/>
        <w:ind w:firstLine="709"/>
        <w:jc w:val="both"/>
        <w:rPr/>
      </w:pPr>
      <w:bookmarkStart w:id="0" w:name="sub_2007"/>
      <w:r>
        <w:rPr>
          <w:color w:val="000000"/>
          <w:spacing w:val="-5"/>
          <w:sz w:val="28"/>
          <w:szCs w:val="28"/>
        </w:rPr>
        <w:t>Топливно-энергетический комплекс является важнейшей структурной составляющей экономики страны</w:t>
      </w:r>
      <w:r>
        <w:rPr>
          <w:spacing w:val="-5"/>
          <w:sz w:val="28"/>
          <w:szCs w:val="28"/>
        </w:rPr>
        <w:t>. От развития топливно-энергетического комплекса во многом зависит динамика, масштабы и технико-экономические показатели общественного производства, в первую очередь – промышленности.</w:t>
      </w:r>
    </w:p>
    <w:p>
      <w:pPr>
        <w:pStyle w:val="Normal"/>
        <w:spacing w:lineRule="auto" w:line="232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сновными потребителями топливно-энергетических ресурсов являются промышленность, жилищно-коммунальное хозяйство, транспорт и сельское хозяйство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5"/>
          <w:sz w:val="28"/>
          <w:szCs w:val="28"/>
        </w:rPr>
        <w:t>Высокая энергоемкость и электроемкость валового регионального продукта Брянской области связана, прежде всего, с особенностями в структуре экономики и промышленности. В Брянской области высока доля энергоемких отраслей: машиностроение и металлообработка, пищевая промышленность, электроэнергетика, промышленность стройматериалов, деревообработка                  и целлюлозно-бумажная промышленность. Высокая энергоемкость экономики Брянской области негативно влияет на конкурентоспособность промышленной продукции на отечественном и зарубежных рынках, способствует росту нагрузки коммунальных платежей на местные и областной бюджеты, снижает энергетическую и экологическую безопасность региона. Поэтому повышение энергетической и экологической эффективности экономики и энергосбережение являются важнейшими условиями развития на период до 2030 года.</w:t>
      </w:r>
    </w:p>
    <w:p>
      <w:pPr>
        <w:pStyle w:val="Normal"/>
        <w:spacing w:lineRule="auto" w:line="232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В этой связи все более актуальным становится вопрос сокращения потребления энергетических ресурсов всеми хозяйствующими субъектами, путем энергосбережения и повышения энергетической эффективност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5"/>
          <w:sz w:val="28"/>
          <w:szCs w:val="28"/>
        </w:rPr>
        <w:t>Необходим комплекс мер, которые приведут к сокращению расходов энергии. В первую очередь речь идет об оснащении объектов приборами учета потребляемых энергетических ресурсов, об использовании современного энергосберегающего оборудования, о необходимости проведения энергети-ческого обследования, в целях получения достоверной информации об объеме используемых энергетических ресурсов, о показателях энергетической эффективности, выявления возможностей энергосбережения и повышения энергетической эффективност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5"/>
          <w:sz w:val="28"/>
          <w:szCs w:val="28"/>
        </w:rPr>
        <w:t>Мероприятия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color w:val="FF0000"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должны стать не только инструментом повышения эффективности экономики и снижения бюджетных расходов на коммунальные услуги,                 но и способствовать преодолению энергетических барьеров экономического роста, в том числе за счет средств, высвобождаемых в результате реализации энергосберегающих мероприятий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pacing w:val="-5"/>
          <w:sz w:val="28"/>
          <w:szCs w:val="28"/>
        </w:rPr>
        <w:t xml:space="preserve">Реализация мероприятий государственной программы «Развитие топливно-энергетического комплекса и жилищно-коммунального хозяйства </w:t>
      </w:r>
      <w:r>
        <w:rPr>
          <w:sz w:val="28"/>
          <w:szCs w:val="28"/>
        </w:rPr>
        <w:t>Брянской области» будет способствовать устойчивому обеспечению экономики и населения области топливом и энергией, сокращению удельного потребления топливно-энергетических ресурсов в организациях бюджетной сферы и регионального сектора экономики, росту конкурентоспособности, энергетической и экологической</w:t>
      </w:r>
      <w:bookmarkEnd w:id="0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2"/>
        <w:ind w:firstLine="567"/>
        <w:jc w:val="both"/>
        <w:rPr/>
      </w:pPr>
      <w:r>
        <w:rPr>
          <w:sz w:val="28"/>
          <w:szCs w:val="28"/>
        </w:rPr>
        <w:t>Жилищно-коммунальное хозяйство является важнейшей сферой социально-экономической структуры общества и в то же время одним из самых больших секторов экономики. В настоящее время продолжается процесс реформирования жилищно-коммунального хозяйства, который является одним из основных направлений социально-экономических преобразований как, в масштабах Российской Федерации в целом, так и в отношении Брянской области в частности.</w:t>
      </w:r>
    </w:p>
    <w:p>
      <w:pPr>
        <w:pStyle w:val="Normal"/>
        <w:widowControl w:val="false"/>
        <w:autoSpaceDE w:val="fals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а призвана улучшить общее состояние жилищного фонда, повысить качество обслуживания населения, обеспечить защиту его законных прав  и интересов, а также устойчивое и эффективное функционирование жилищно-коммунального хозяйства. </w:t>
      </w:r>
    </w:p>
    <w:p>
      <w:pPr>
        <w:pStyle w:val="Normal"/>
        <w:widowControl w:val="false"/>
        <w:autoSpaceDE w:val="false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янская область относится к числу регионов дефицитных по мощности.</w:t>
      </w:r>
    </w:p>
    <w:p>
      <w:pPr>
        <w:pStyle w:val="Normal"/>
        <w:widowControl w:val="false"/>
        <w:autoSpaceDE w:val="false"/>
        <w:spacing w:lineRule="auto" w:line="232"/>
        <w:ind w:firstLine="567"/>
        <w:jc w:val="both"/>
        <w:rPr/>
      </w:pPr>
      <w:r>
        <w:rPr>
          <w:sz w:val="28"/>
          <w:szCs w:val="28"/>
        </w:rPr>
        <w:t>Энергосистема Брянской области входит в объединенную энергосистему Центра (ОЭС Центра). Преобладающая часть электроэнергии (70-90% потребности в электрической мощности) поступает в Брянскую область от внешних источников по линиям единой национальной электрической сети, обслуживаемых филиалом ПАО «ФСК ЕЭС» - Новгородское ПМЭС.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рянской области выработка электроэнергии осуществляется ООО «Клинцовская ТЭЦ».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ункции гарантирующего поставщика на территории Брянской области выполняет филиал «Брянскэнергосбыт» ООО «Газпромэнергосбыт Брянск».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развития энергетического комплекса является максимально эффективное использование природных топливно-энергетических ресурсов и потенциала энергетического сектора для роста экономики и повышения качества жизни населения, обеспечение комфортного существования жителей Брянской области, повышение эффективности функционирования жилищно-коммунальных систем жизнеобеспечения.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ой цели, основными задачами развития энергетического комплекса являются: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орудования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потенциала действующих электростанций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производство электроэнергии и тепла;</w:t>
      </w:r>
    </w:p>
    <w:p>
      <w:pPr>
        <w:pStyle w:val="Normal"/>
        <w:spacing w:lineRule="auto" w:line="232"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ение надежности Брянской энергосистемы;</w:t>
      </w:r>
    </w:p>
    <w:p>
      <w:pPr>
        <w:pStyle w:val="Normal"/>
        <w:spacing w:lineRule="auto" w:line="232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вития экономики путем удовлетворения спроса на электрическую энергию и мощность.</w:t>
      </w:r>
    </w:p>
    <w:p>
      <w:pPr>
        <w:pStyle w:val="Normal"/>
        <w:spacing w:lineRule="auto" w:line="23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иод до 2028 года Брянская область сохранит имеющуюся энергодефицитность в связи с прогнозируемым ростом энергопотребления до 4507 млн.кВт/ч и мощности до 768 М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лижайшие годы рост потребления электроэнергии будет определяться умеренными темпами развития отраслей промышленности, ростом потребления электроэнергии в коммунальном и бытовом сектор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остояние и перспективы развития распределительных сетей следует отметить, чт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ных отраслях экономики (строительство, промышленность, предприятия по переработке и хранению сельскохозяйственной продукции и др.) наметилась устойчивая тенденция роста потребностей в электрической энергии и мощ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электроэнергии в коммунально-бытовом секторе имеет устойчивую тенденцию ро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имая во внимание техническое состояние и уровень износа сетевых объектов, прогнозные показатели электрических нагрузок, можно констатировать, что в предстоящий период предстоит значительная работа по модернизации распределительного электросетевого комплек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Брянской области природный газ присутствует в 31 районах области и городских округах, уровень газификации жилого фонда Брянской области природным газом по состоянию на 1 января 2024 года составляет 89,31%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газоснабжения Брянской области направлено на достижение следующих основных целе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ежности системы газоснабжения и газораспределения в целях обеспечения потребителей области природным газом в требуемых объема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как основы повышения качества жизни населения Брянской области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вышение энергетической и экономической эффективности функционирования автомобильного транспорта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устойчивого снижения уровня негативного воздействия автомобильного транспорта на окружающую среду и здоровье населения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ятие значительной части технических ограничений развития Брянских промышленных предприятий и коммунальной сферы региона, способствование развитию импортозамещения в промышленном секторе, а как следствие экономический рост Брянской области и социальное развитие реги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гиональной программы газификации Брянской области, утвержденной распоряжением Правительства Брянской области от 27 декабря 2021 года №1179-рг «Об утверждении региональной программы газификации жилищно-коммунального хозяйства, промышленных и иных организаций Брянской области на 2022-2031 годы», к 2028 году планируется достижение следующих целевых показате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(прирост) потребления природного газа в год – 0,015 млрд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(строительство) объектов магистрального транспорта – 0,015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бъектов транспорта природного газа (ГРС) – 18 е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(строительство) межпоселковых газопроводов – 14,6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(строительство) внутрипоселковых газопроводов – 35,696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населения (природным газом и сжиженным углеводородным газом (далее - СУГ) – 94,9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овень потенциальной газификации населения (природным газом и СУГ) – 96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газификации населения природным газом – 94,9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потребителей природным газом (количество населенных пунктов) – 7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азификация потребителей природным газом (количество квартир (домовладений)) – 7336 е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котельных на природный газ – 100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на природный газ автотранспортной техники – 1248 е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(строительство) автомобильных газовых наполнительных компрессорных станций – 14 ед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, сдерживающие развитие отрасл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ерыночных принципов функционир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ая инвестиционная привлекательно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большой задолженности, необязательность  всех участников процесса по отношению друг к другу в оплате услуг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процент изношенности коммунальной инфраструктуры и в целом основных фондов;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е собственников жилья находится на начальной стадии формиро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оведены в полном объеме инвентаризация и регистрация имущества жилищно-коммунального хозяйства, что не дает возможность оценить в полном объеме состояние отрасл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е риски для инвестор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стояния жилищного фонда является источником целого ряда отрицательных социальных тенденций. В результате несоответствия требованиям, предъявляемым к жилым помещениям, жителям не обеспечивается комфортное проживание, граждане не могут получать полный набор жилищно-коммунальных услуг надлежащего качества, а аварийное жилье создает угрозу их жизни и здоровью. Ветхий и аварийный жилищный фонд ухудшает внешний облик населенных пунктов, сдерживает развитие инфраструктуры, понижает инвестиционную привлекательность регио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2019 года реализация мероприятия по переселению граждан из аварийного жилищного фонда осуществлялась в рамках региональной адресной программы Брянской области «Переселение граждан из аварийного жилищного фонда на территории Брянской области (2019-2023 годы)», утвержденной постановлением Правительства Брянской области от 1 апреля 2019 года № 148-п, реализуемой в соответствии с  Федеральным законом от 21 июля 2007 года № 185-ФЗ «О Фонде содействия реформированию жилищно-коммунального хозяйства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егиональной адресной программы на территории Брянской области завершена в 2023 го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стало переселение 2068 человек из 920 квартир. Целевые показатели регионального проекта «Обеспечение устойчивого сокращения непригодного для проживания жилищного фонда» по итогам 2023 года достигнуты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иональной адресной программе Брянской области «Переселение граждан из аварийного жилищного фонда на территории Брянской области (2019-2023 годы)» участвовало 10 муниципальных образов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ерспективного планирования и организации проведения капитального ремонта общего имущества в многоквартирных домах Брянской области постановлением Правительства Брянской области от 16 мая 2022 года утверждена региональная программа «Проведение капитального ремонта общего имущества многоквартирных домов на территории Брянской области» (2014-2043 годы)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рамках краткосрочного плана (2020-2022 годы) реализации региональной программы по состоянию на 1 января 2024 года выполнен капитальный ремонт общего имущества в 830-х многоквартирных домах на сумму 3 228,7 млн. рублей, общей площадью 2 462,01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ффективность управления многоквартирным домом один из самых важных  вопросов в сфере жилищно-коммунального хозяйства и </w:t>
      </w:r>
      <w:r>
        <w:rPr>
          <w:color w:val="000000"/>
          <w:sz w:val="28"/>
          <w:szCs w:val="28"/>
        </w:rPr>
        <w:t>должно обеспечивать благоприятные условия проживания, надлежащее содержание общего имущества в многоквартирном доме, решение вопросов пользования указанным имуществом, предоставление жилищных и коммунальных услуг гражданам. Вместе с тем, в соответствии с законодательством, собственники многоквартирного дома имеют право  сменить способ управления домом. В связи с чем, 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может изменяться как в большую, так и в меньшую стор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компании области участвуют во всероссийской рейтинге эффективности, проводимых в рамках деятельности Фонда содействия реформированию жилищно-коммуналь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деятельности организаций, управляющих жилищным фондом, формируется по пяти основным направлениям: масштаб деятельности, финансовая устойчивость, эффективность, репутация и прозрачнос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области созданы постоянно действующие комиссии  по оказанию помощи собственникам помещений в многоквартирных домах по применению критериев оценки эффективности работы управляющих компаний. Данные  критерии доведены до сведения собственников путем размещения на официальных сайтах администраций, на сходах граждан, в периодических средствах массовой информ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критериев в ходе реализации постановления   формируется рейтинг управляющих компаний с последующим опубликованием в периодических средствах массовой информации для ознакомления  собственников помещ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ализация вышеперечисленных мероприятий способствует улучшению качества предоставляемых жилищно-коммунальных услуг, прозрачности сферы жилищно-коммуналь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Брянской области включает в себя: 6659 многоквартирных домов (22,187 млн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1244 котельных, 41 центральных тепловых пункта, 1116,69 км тепловых сетей в 2-х трубном исчислении, 7749,33 км водопроводных сетей, 1866 водозаборных узлов, 1407,6 км канализационных сетей, 72 очистных сооружения, 228 канализационных насосных ста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е хозяйство области является одной из крупных  отраслей экономики. Оно призвано обеспечивать население и бюджетофинансируемые организации важными услугами, ведущими из которых являются водоснабжение, водоотведение и очистка сточных вод, теплоснабжение, электроснабжение, газоснабж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-прежнему актуальной проблемой остается техническое состояние объектов коммунальной инфраструктуры – изношенность инженерной инфраструктуры около 50 %, что сказывается на качестве предоставления жилищно-коммунальных услу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Износ основных фондов водоснабжения в Брянской области составляет около 71,85 %, в аварийном и предаварийном состоянии находится 20,4 % уличных водопроводных сетей, общая протяженность которых в целом по области  составляет 7749,33 км, требует замены 2321,5 км, проложенных более 30-40 лет назад и отслуживших норматив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иведения инженерных сетей в нормативное состояние ежегодно на подготовку объектов жилищно-коммунального хозяйства к зиме в рамках государственной программы «Развитие топливно-энергетического комплекса и жилищно-коммунального хозяйства Брянской области» выделяются средства из областного бюджета для проведения капитального ремонта объектов коммунального назначения, находящихся в муниципальной соб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указанных средств с 2020 года по 2023 год отремонтировано 44,6 км водопроводных сетей, 3,074 км тепловых сетей, 3,784 км канализационных сетей, 6 водозаборных сооружений, 13 канализационно-насосных станций, 9 водонапорных башен, 3 канализационных коллектора, 19 артезианских скважины, 10 котельных, 2 бани.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инимаемые меры по подготовке объектов коммунального хозяйства к зиме, за счет финансовой помощи муниципальным образованиям из областного бюджета позволило в какой-то мере улучшить ситуацию в отдельных муниципальных образованиях, однако решить задачу капитального ремонта объектов коммунального назначения в большинстве муниципалитетов не имеется возможности из-за отсутствия средст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ных ресурсов начинается с забора природной воды из подземных и поверхностных водных источников с последующим перераспределением между отраслями экономики и, наконец, отведением отработанных вод (стоков) на очистные сооружения и сбросом их в водотоки и водое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иболее крупными водопользователями Брянской области, имеющими выпуски сточных вод, являются МУП «Брянский городской водоканал» с объемом сточных вод, имеющих загрязняющие вещества 31,43 млн.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МУП ВКХ Клинцы – 3,31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городские очистные станции поступает смесь бытовых и производственных сточных вод, прошедших в случае необходимости локальную очистку на предприятиях. Но в течение нескольких десятков лет эти локальные очистные сооружения не модернизируются. Около 90% водопользователей нарушают условия сброса загрязняющих веществ в сточных водах, отводимые в системы кан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тяженность канализационных сетей на конец 2023 года составила 1407,6 км, в том числе нуждаются в замене 540,3 (37,0%) км, ветхие сети – 398,7 км (28,3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м Брянской области принято решение о проведении в 2019-2024 годах масштабной реконструкции и строительства очистных соору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ом по Брянской области за период 2020-2023 годов было построено и реконструировано 8 объектов очистных сооружений в поселках Рогнедино и Навля, Клетня, Локоть, Суземка и города Клинцы, Мглин и Трубчевск.</w:t>
      </w:r>
    </w:p>
    <w:p>
      <w:pPr>
        <w:pStyle w:val="HTML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сегодняшний день в системе жилищно-коммунального хозяйства Брянской  области для реализации задачи по обеспечению населения услугами водоснабжения функционируе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186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дозаборных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сооруж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0 объектов водоподготовки, 46 водонасосных объектов, общая протяженность водопроводных сетей по области составляет 7749,33 км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HTML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ой острой и нерешенной до настоящего времени, остается в отдельных населенных пунктах области проблема повышенного содержания в подземных водах: стронция (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ород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ятьков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)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елеза (практически на всей территории области). Как показывает практика, повышенное содержание нитратов и  избыток железа в воде может оказывать токсическое влияние на печень, селезенку, головной мозг, усиливать воспалительные процессы в организме человека.</w:t>
      </w:r>
    </w:p>
    <w:p>
      <w:pPr>
        <w:pStyle w:val="HTML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сокое содержание железа во многих опробованных эксплуатационных скважинах свидетельствует о недостаточно хорошем техническом состоянии этих скважин (бесхозные, нарушение изоляции, несоблюдение технологии бурения и эксплуатации сооружения, и др.).</w:t>
      </w:r>
    </w:p>
    <w:p>
      <w:pPr>
        <w:pStyle w:val="HTML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 вышеперечисленных проблем необходимо  решать программно-целевым методом для перехода к устойчивому функционированию  и развитию сектора водоснабжения, водоотведения и очистки сточных вод и определяется тем,  что: </w:t>
      </w:r>
    </w:p>
    <w:p>
      <w:pPr>
        <w:pStyle w:val="HTML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дача по обеспечению населения чистой водой входит в число приоритетов долгосрочного социально-экономического развития региона, ее решение позволяет обеспечить возможность для улучшения качества жизни населения, предотвратить чрезвычайные ситуации, связанные с функционированием систем водоснабжения, водоотведения и очистки сточных вод, создать условия для эффективного функционирования и устойчивого развития организаций и обеспечить рост производства в смежных секторах промышленности;</w:t>
      </w:r>
    </w:p>
    <w:p>
      <w:pPr>
        <w:pStyle w:val="HTML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ые капитальные вложения не могут быть осуществлены в пределах одного финансового года и требуют значительных расходов бюджетов различных уровней;</w:t>
      </w:r>
    </w:p>
    <w:p>
      <w:pPr>
        <w:pStyle w:val="HTML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блемы  обеспечения населения региона чистой водой носят комплексный характер, а их решение окажет существенное положительное влияние на социальное благополучие жителей Брянской области, общее экономическое развитие и рост производства  в регионе.</w:t>
      </w:r>
    </w:p>
    <w:p>
      <w:pPr>
        <w:pStyle w:val="22"/>
        <w:shd w:fill="auto" w:val="clear"/>
        <w:tabs>
          <w:tab w:val="clear" w:pos="708"/>
          <w:tab w:val="left" w:pos="1764" w:leader="none"/>
        </w:tabs>
        <w:spacing w:lineRule="auto" w:line="240" w:before="0" w:after="0"/>
        <w:ind w:firstLine="74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В настоящее время в Брянской области ведется активная работа по созданию современной среды для жизни населения, развитию городов и поселков. Создание комфортных условий для проживания в населенных пунктах невозможно представить без наличия современных, энергоэффективных систем уличного освещения.</w:t>
      </w:r>
    </w:p>
    <w:p>
      <w:pPr>
        <w:pStyle w:val="22"/>
        <w:shd w:fill="auto" w:val="clear"/>
        <w:tabs>
          <w:tab w:val="clear" w:pos="708"/>
          <w:tab w:val="left" w:pos="1764" w:leader="none"/>
        </w:tabs>
        <w:spacing w:lineRule="auto" w:line="240" w:before="0" w:after="0"/>
        <w:ind w:firstLine="743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Это позволяет создавать благоприятные и комфортные условия проживания населения Брянской области, а также обеспечить безопасными условиями движения автотранспорта и пешеходов в ночное и вечернее время суток.</w:t>
      </w:r>
    </w:p>
    <w:p>
      <w:pPr>
        <w:pStyle w:val="Style16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енная жилищная инспекция Брянской области является соисполнителем государственной программы «Развитие топливно-энергетического комплекса и жилищно-коммунального хозяйства Брянской области» в части осуществления предупреждения, выявления и пресечения нарушений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жилищного законодательств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лицензионных требований к деятельности по управлению многоквартирными домами.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дачей государственной жилищной инспекции Брянской области, как соисполнителя данной государственной программы, является обеспечение государственного надзора за выполнением жилищного законодательства и  лицензионного контроля при осуществлении деятельности по управлению многоквартирными домами.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ализация полномочий по осуществлению регионального государственного жилищного надзора заключается, в том числе и в проведении проверок исполнения требований, установленных жилищным законодательством.</w:t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ктики проведения проверок, проводимы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сударственной жилищной инспекци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рянской области в части соблюдения требований, предъявляемых к содержанию и ремонту жилищного фонда, в том числе общего имущества собственников помещений в многоквартирном доме, а также анализ поступающих обращений показывает, что значительная часть жилищного фонда нуждается в проведении капитального ремонта.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изациями, осуществляющими управление многоквартирными домами, не всегда обеспечивается надлежащее содержание и ремонт общего имущества в многоквартирных домах, а также предоставление жителям коммунальных услуг, отвечающих установленным требованиям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 период с 2020 по 2023 годы инспекцией проведено 1313 контрольных (надзорных) мероприятий, по итогам которых выдано 3199 исполнительный документ по нарушениям в жилищной сфере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19 протокол об административном правонарушении,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60 постановлений по делам об административных правонарушениях,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05 предписаний об устранении выявленных нарушений,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615 предостережения о недопустимости нарушений обязательных требова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Также составлено 2018 актов инспекционного обследования и проверок технического состояния объектов жилищного фон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 указанный период инспекцией рассмотрено 2665 заявлений управляющих организаций о внесении изменений в реестр лицензий Брянской области по включению (исключению) многоквартирных домов из перечня домов, находящихся в управлении управляющих организац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работано 5747 отчетов владельцев специального счета для формирования фонда капитального ремон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ведено 37 заседание лицензионной комиссии Брянской области по лицензированию деятельности по управлению многоквартирными домами. Сумма оплаченной государственной пошлины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, составила 1180,0 тысяч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онной комиссией </w:t>
      </w:r>
      <w:r>
        <w:rPr>
          <w:sz w:val="28"/>
          <w:szCs w:val="28"/>
          <w:shd w:fill="FFFFFF" w:val="clear"/>
        </w:rPr>
        <w:t>в форме квалификационного экзамена</w:t>
      </w:r>
      <w:r>
        <w:rPr>
          <w:sz w:val="28"/>
          <w:szCs w:val="28"/>
        </w:rPr>
        <w:t xml:space="preserve"> проведена п</w:t>
      </w:r>
      <w:r>
        <w:rPr>
          <w:sz w:val="28"/>
          <w:szCs w:val="28"/>
          <w:shd w:fill="FFFFFF" w:val="clear"/>
        </w:rPr>
        <w:t>роверка квалификации 560 лиц, претендующих на получение квалификационного аттеста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жилищная инспекция Брянской области является администратором доходов по поступлениям от денежных взысканий (штрафов) и иных сумм в возмещении ущерба, зачисляемых в бюджеты городских округов. За 2020 - 2023 годы сумма начисленных штрафов по делам об административных правонарушениях составила 5006,1 тысяч рублей, сумма оплаченных штрафов составила 2896,9 тысяч рублей.».</w:t>
      </w:r>
    </w:p>
    <w:p>
      <w:pPr>
        <w:pStyle w:val="Normal"/>
        <w:numPr>
          <w:ilvl w:val="2"/>
          <w:numId w:val="8"/>
        </w:numPr>
        <w:ind w:left="0" w:firstLine="567"/>
        <w:jc w:val="both"/>
        <w:rPr/>
      </w:pPr>
      <w:r>
        <w:rPr>
          <w:sz w:val="28"/>
          <w:szCs w:val="28"/>
        </w:rPr>
        <w:t>Подраздел 2. «Описание приоритетов и целей государственной политики в сфере реализации государственной программы «Развитие топливно-энергетического комплекса и жилищно-коммунального хозяйства Брянской области» изложить в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писание приоритетов и целей государственной политики в сфере реализации государственной программы «Развитие топливно-энергетического комплекса и жилищно-коммунального хозяйства Брянской области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тратегические цели реализации государственной политики в сфере топливно-энергетического и жилищно-коммунального хозяйства определены Указом Президента Российской федерации </w:t>
      </w:r>
      <w:r>
        <w:rPr>
          <w:rStyle w:val="Style14"/>
          <w:color w:val="000000"/>
          <w:sz w:val="28"/>
          <w:szCs w:val="28"/>
          <w:lang w:eastAsia="zh-CN"/>
        </w:rPr>
        <w:t>от 7 мая 2024 года № 309 «О национальных целях развития Российской Федерации на период до 2030 года и на перспективу до 2036 года</w:t>
      </w:r>
      <w:r>
        <w:rPr>
          <w:sz w:val="28"/>
          <w:szCs w:val="28"/>
        </w:rPr>
        <w:t>», Энергетической стратегией Российской Федерацией на период до 2035 года, утвержденной распоряжением Правительства Российской Федерации от 9 июня 2020 года № 1523-р, и Стратегией социально-экономического развития Брянской области до 2030 года, утвержденной постановлением Правительства Брянской области от 26 августа 2019 года № 398-п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Государственная программа «Развитие топливно-энергетического комплекса и жилищно-коммунального хозяйства Брянской области» связана с национальными целями развития Российской Федерации и их целевыми показателями, определенными Указом Президента Российской федерации </w:t>
      </w:r>
      <w:r>
        <w:rPr>
          <w:rStyle w:val="Style14"/>
          <w:color w:val="000000"/>
          <w:sz w:val="28"/>
          <w:szCs w:val="28"/>
          <w:lang w:eastAsia="zh-CN"/>
        </w:rPr>
        <w:t>от 7 мая 2024 года № 309 «О национальных целях развития Российской Федерации на период до 2030 года и на перспективу до 2036 года</w:t>
      </w:r>
      <w:r>
        <w:rPr>
          <w:sz w:val="28"/>
          <w:szCs w:val="28"/>
        </w:rPr>
        <w:t xml:space="preserve">»: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ая цель «Комфортная и безопасная среда для жизни» и ее показатели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«Реализация программы модернизации коммунальной инфраструктуры и улучшение качества предоставляемых коммунальных услуг для 20 млн. человек к 2030 году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«С</w:t>
      </w:r>
      <w:r>
        <w:rPr>
          <w:color w:val="000000"/>
          <w:sz w:val="28"/>
          <w:szCs w:val="28"/>
        </w:rPr>
        <w:t>троительство и реконструкция (модернизация) не менее чем 2 тыс. объектов питьевого водоснабжения и водоподготовки к 2030 году»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ализация государственной программы «Развитие топливно-энергетического комплекса и жилищно-коммунального хозяйства Брянской области» направлена на достижение цели «Эффективное развитие жилищно-коммунального комплекса, формирование комфортной городской среды» в рамках приоритета «Пространственное развитие Брянской области»,  определенного Стратегией социально-экономического развития Брянской области до 2030 го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Целью государственной программы я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удовлетворенности граждан качеством жилищно-коммунальных услуг до 90% в 2030 году.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государственной программы «Развитие топливно-энергетического комплекса и жилищно-коммунального хозяйства Брянской области» является удовлетворенность граждан качеством жилищно-коммунальных услуг.</w:t>
      </w:r>
    </w:p>
    <w:p>
      <w:pPr>
        <w:pStyle w:val="Normal"/>
        <w:numPr>
          <w:ilvl w:val="2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раздел 3 «Задачи государственного управления, способы их эффективного решения в сфере реализации государственной программы «Развитие топливно-энергетического комплекса и жилищно-коммунального хозяйства Брянской области» изложить в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3. Задачи государственного управления, способы их эффективного решения в сфере реализации государственной программы «Развитие топливно-энергетического комплекса и жилищно-коммунального хозяйства Брян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реализации государственной программы «Развитие топливно-энергетического комплекса и жилищно-коммунального хозяйства Брянской области» решаются следующие задачи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коммунальной инфраструктуры. Ожидаемым эффектом от реализации задачи является создание условий для улучшения качества предоставления гражданам коммунальных услуг посредством </w:t>
      </w:r>
      <w:r>
        <w:rPr>
          <w:sz w:val="28"/>
          <w:szCs w:val="28"/>
          <w:shd w:fill="FFFFFF" w:val="clear"/>
        </w:rPr>
        <w:t xml:space="preserve">строительства, реконструкции (модернизации), капитального ремонта объектов тепло-водоснабжения и водоотведения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реформированию жилищно-коммунального хозяйства, создание благоприятных условий проживания граждан. Ожидаемым эффектом от реализации задачи является создание условий для улучшения условий жизни граждан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существления государственного надзора за выполнением жилищного законодательства и лицензионного контроля при осуществлении деятельности по управлению многоквартирными домами на территории Брянской области. Ожидаемым эффектом от реализации задачи является повышение эффективности деятельности в сфере предупреждения, выявления и пресечения нарушений жилищного законодательства и лицензионных требований к деятельности по управлению многоквартирными домам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ргана исполнительной власти Брянской области в рамках закрепленных полномочий. Ожидаемым эффектом от реализации задачи является повышение эффективности деятельности в сфере топливно-энергетического комплекса и жилищно-коммунального хозяйства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омфортных условий жизни путем поддержания надлежащего санитарно-технического состояния жилищ, коммуникаций и объектов жилищно-коммунального хозяйства. Ожидаемым эффектом от реализации задачи является создание условий для соблюдения прав граждан в сфере жилищно-коммунального хозяйств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топливно-энергетических ресурсов и внедрение технологий энергосбережения. Ожидаемым эффектом от реализации задачи является создание условий для повышения энергетической эффективности потребления тепла, газа, электроэнергии, воды и стимулирование использования энергосберегающих ресурсов.».</w:t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аздел «Порядок предоставления и распределения субсидий из областного бюджета местным бюджетам в рамках государственной программы «Развитие топливно-энергетического комплекса и жилищно-коммунального хозяйства Брянской области» изложить в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рядок предоставления и распределения субсидий из областного бюджета местным бюджетам в рамках государственной программы «Развитие топливно-энергетического комплекса и жилищно-коммунального хозяйства Брянской области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предоставления и распределения субсидий бюджетам муниципальных образований </w:t>
      </w:r>
      <w:r>
        <w:rPr>
          <w:sz w:val="28"/>
          <w:szCs w:val="28"/>
        </w:rPr>
        <w:t xml:space="preserve">на строительство (реконструкцию) объектов водоснабжения в населенных пунктах Брянской области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 </w:t>
      </w:r>
      <w:r>
        <w:rPr>
          <w:bCs/>
          <w:sz w:val="28"/>
          <w:szCs w:val="28"/>
        </w:rPr>
        <w:t>приведен в приложении № 1 к государственной программе «Развитие топливно-энергетического комплекса и жилищно-коммунального хозяйства Брянской области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и распределения субсидий бюджетам муниципальных образований </w:t>
      </w:r>
      <w:r>
        <w:rPr>
          <w:sz w:val="28"/>
          <w:szCs w:val="28"/>
          <w:shd w:fill="FFFFFF" w:val="clear"/>
        </w:rPr>
        <w:t>на обеспечение мероприятий по модернизации коммунальной инфраструктуры в рамках регионального проекта «Модернизац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веден в приложении № 2 к государственной программе «Развитие топливно-энергетического комплекса и жилищно-коммунального хозяйства Брянской области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рядок предоставления и распределения субсидий бюджетам муниципальных образований на строительство (реконструкцию) объектов инфраструктуры, реализация которых осуществляется в соответствии с постановлением Правительства Российской Федерации от 2 февраля 2022 года № 87 «О предоставлении публично-правовой компанией «Фонд развития территорий»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и изменения в Положение о Правительственной комиссии по региональному развитию в Российской Федерации»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 </w:t>
      </w:r>
      <w:r>
        <w:rPr>
          <w:bCs/>
          <w:sz w:val="28"/>
          <w:szCs w:val="28"/>
        </w:rPr>
        <w:t>приведен в приложении № 3 к государственной программе «Развитие топливно-энергетического комплекса и жилищно-коммунального хозяйства Брянской области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>предоставления и распределения субсидий бюджетам муниципальных образований на подготовку объектов жилищно-коммунального хозяйства к зиме в рамках комплекса процессных мероприятий «Поддержание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 приведен в приложении № 4 к государственной программе «Развитие топливно-энергетического комплекса и жилищно-коммунального хозяйства Брянской области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  <w:r>
        <w:rPr>
          <w:bCs/>
          <w:sz w:val="28"/>
          <w:szCs w:val="28"/>
        </w:rPr>
        <w:t>предоставления и распределения субсидий бюджетам муниципальных образований на приобретение специализированной техники для предприятий жилищно-коммунального комплекса в рамках комплекса процессных мероприятий «Поддержание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 приведен в приложении № 5 к государственной программе «Развитие топливно-энергетического комплекса и жилищно-коммунального хозяйства Брянской области».».</w:t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здел «Иные сведения, относящиеся к реализации государственной программы, необходимые для получения средств из </w:t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8"/>
        </w:numPr>
        <w:ind w:lef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едерального бюджета на софинансирование мероприятий государственной программы «Развитие топливно-энергетического комплекса и жилищно-коммунального хозяйства Брянской области» изложить в редакции: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Иные сведения, относящиеся к реализации государственной программы, необходимые для получения средств из федерального бюджета на софинансирование мероприятий государственной программы «Развитие топливно-энергетического комплекса и жилищно-коммунального хозяйства Брянской области»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строительства, реконструкции (модернизации), капитального ремонта объектов коммунальной инфраструктуры на территории Брянской области реализуется регионального проекта «Модернизация коммунальной инфраструктуры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ализация мероприятия осуществляется посредством привлечения </w:t>
      </w:r>
      <w:r>
        <w:rPr>
          <w:sz w:val="28"/>
          <w:szCs w:val="28"/>
        </w:rPr>
        <w:t xml:space="preserve">субсидий </w:t>
      </w:r>
      <w:r>
        <w:rPr>
          <w:color w:val="000000"/>
          <w:sz w:val="28"/>
          <w:szCs w:val="28"/>
        </w:rPr>
        <w:t xml:space="preserve">из федерального бюджета в рамках постановления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целях достижения целей национального проекта «Инфраструктура для жизни», а также в соответствии с </w:t>
      </w:r>
      <w:r>
        <w:rPr>
          <w:sz w:val="28"/>
          <w:szCs w:val="28"/>
        </w:rPr>
        <w:t xml:space="preserve">Указом Президента </w:t>
      </w:r>
      <w:r>
        <w:rPr>
          <w:rStyle w:val="Style14"/>
          <w:color w:val="000000"/>
          <w:sz w:val="28"/>
          <w:szCs w:val="28"/>
        </w:rPr>
        <w:t>Российской Федерации от 7 мая 2024 года № 309 «О национальных целях развития Российской Федерации на период до 2030 года и на перспективу до 2036 года», а также задачи государственного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его к 2030 году у</w:t>
      </w:r>
      <w:r>
        <w:rPr>
          <w:sz w:val="28"/>
          <w:szCs w:val="28"/>
        </w:rPr>
        <w:t>казанное мероприятие позволи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улучшить качество коммунальных услуг для более</w:t>
      </w:r>
      <w:r>
        <w:rPr>
          <w:color w:val="000000"/>
          <w:sz w:val="28"/>
          <w:szCs w:val="28"/>
        </w:rPr>
        <w:t xml:space="preserve"> 160 000 человек, а также </w:t>
      </w:r>
      <w:r>
        <w:rPr>
          <w:sz w:val="28"/>
          <w:szCs w:val="28"/>
          <w:shd w:fill="FFFFFF" w:val="clear"/>
        </w:rPr>
        <w:t xml:space="preserve">построить и реконструировать не менее </w:t>
      </w:r>
      <w:r>
        <w:rPr>
          <w:color w:val="000000"/>
          <w:sz w:val="28"/>
          <w:szCs w:val="28"/>
        </w:rPr>
        <w:t>147</w:t>
      </w:r>
      <w:r>
        <w:rPr>
          <w:sz w:val="28"/>
          <w:szCs w:val="28"/>
          <w:shd w:fill="FFFFFF" w:val="clear"/>
        </w:rPr>
        <w:t xml:space="preserve"> объектов </w:t>
      </w:r>
      <w:r>
        <w:rPr>
          <w:color w:val="000000"/>
          <w:sz w:val="28"/>
          <w:szCs w:val="28"/>
        </w:rPr>
        <w:t>питьевого водоснабжения и водоподготовк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по комплексному плану строительства и модернизации коммунальной инфраструктуры в Брянская область на период 2023-2030 гг.  «Перечень объектов, включенных в региональный проект "Модернизация коммунальной инфраструктуры (Брянская область)" 2025-2027 годы» приведена в приложении № 6 к государственной программе «Развитие топливно-энергетического комплекса и жилищно-коммунального хозяйства Брянской области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риложения 1 – 6 к государственной программе изложить в редак-ции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right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опливно-энергетического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а и жилищно-коммунального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хозяйства Бря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и распределения субсидий бюджетам муниципальных образований </w:t>
      </w:r>
      <w:r>
        <w:rPr>
          <w:sz w:val="28"/>
          <w:szCs w:val="28"/>
        </w:rPr>
        <w:t xml:space="preserve">на строительство (реконструкцию) объектов водоснабжения в населенных пунктах Брянской области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1" w:name="sub_2101"/>
      <w:bookmarkEnd w:id="1"/>
      <w:r>
        <w:rPr>
          <w:sz w:val="28"/>
          <w:szCs w:val="28"/>
        </w:rPr>
        <w:t>1. Настоящий Порядок в соответствии с Правилами формирования, предоставления и распределения субсидий из областного бюджета бюджетам муниципальных образований Брянской области, утвержденными постановлением Правительства Брянской области от 23 июля 2018 года № 362-п (далее - Правила), устанавливает порядок предоставления и распределения субсидий из областного бюджета бюджетам муниципальных образований на строительство (реконструкцию) объектов водоснабжения в населенных пунктах Брянской области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 (далее – субсид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в целях софинансирования расходных обязательств муниципальных образований на строительство (реконструкцию) объектов водоснабжения в населенных пунктах Брянской области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ловиями предоставления субсидии являются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а) наличие правовых актов муниципального образования, утверждающих перечень мероприятий (результатов), при реализации которых возникают расходные обязательства муниципального образования, в целях софинансирования которых предоставляется субсидия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б) наличие в бюджете муниципального образования бюджетных ассигнований на исполнение расходного обязательства муниципального образования, софинансирование которого осуществляется из областного бюджета, в объеме, необходимом для его исполнения, включающем размер планируемой к предоставлению из областного бюджета субсидии. 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Объем бюджетных ассигнований, предусмотренных в бюджете муни-ципального образования на исполнение расходных обязательств, в целях софинансирования которых предоставляется субсидия, может быть увеличен муниципальным образованием в одностороннем порядке, что не влечет обязательств по увеличению размера предоставления субсидии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в) заключение соглашения о предоставлении субсидии между департаментом топливно-энергетического комплекса и жилищно-коммунального хозяйства Брянской области (далее – департамент) и органом местного самоуправления муниципального образования (далее – соглашение) в соответствии с пунктом 10 Прави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Главным распорядителем средств областного бюджета является департамен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Критериями отбора муниципальных образований для предоставления субсидий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в установленном порядке схем водоснабжени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населенных пунктах, не имеющих водоснабжения, или имеющих дефицит питьевой вод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Для участия в отборе органы местного самоуправления муниципальных образований представляют в департамент заявку в произвольной форме за подписью руководителя органа местного самоуправления с приложением документов согласно перечню и в срок, определенный департамен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дновременно с заявкой необходимо представить следующие сведения и документы, перечисленные в подпункте «а» - «б» пункта 3 настоящего Порядка, в т.ч. проектная документац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Отбор муниципальных образований осуществляется департаментом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партамент осуществляет рассмотрение представленных получателем субсидии документов и принимает решение о предоставлении субсидии или об отказе в предоставлении субсидии в течение десяти рабочих дней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ующее решение оформляется в форме приказа департамента на основания протокола комиссии в день его прин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Размер субсидии, предоставляемой i - му муниципальному образованию на строительство (реконструкцию) объектов водоснабжения в населенных пунктах Брянской области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-24" w:firstLine="567"/>
        <w:jc w:val="center"/>
        <w:rPr/>
      </w:pPr>
      <w:r>
        <w:rPr>
          <w:bCs/>
          <w:sz w:val="28"/>
          <w:szCs w:val="28"/>
        </w:rPr>
        <w:t xml:space="preserve">Сi  =  С  х   </w:t>
      </w:r>
      <w:r>
        <w:rPr>
          <w:sz w:val="28"/>
          <w:szCs w:val="28"/>
        </w:rPr>
        <w:t xml:space="preserve">Vi / </w:t>
      </w:r>
      <w:r>
        <w:rPr>
          <w:bCs/>
          <w:sz w:val="28"/>
          <w:szCs w:val="28"/>
        </w:rPr>
        <w:t>V,  где:</w:t>
      </w:r>
    </w:p>
    <w:p>
      <w:pPr>
        <w:pStyle w:val="Normal"/>
        <w:ind w:right="-24" w:firstLine="567"/>
        <w:jc w:val="both"/>
        <w:rPr/>
      </w:pPr>
      <w:r>
        <w:rPr>
          <w:bCs/>
          <w:sz w:val="28"/>
          <w:szCs w:val="28"/>
        </w:rPr>
        <w:t>Сi  – размер субсидии бюджету i – го муниципального образования;</w:t>
      </w:r>
    </w:p>
    <w:p>
      <w:pPr>
        <w:pStyle w:val="Normal"/>
        <w:ind w:right="-24" w:firstLine="567"/>
        <w:jc w:val="both"/>
        <w:rPr/>
      </w:pPr>
      <w:r>
        <w:rPr>
          <w:bCs/>
          <w:sz w:val="28"/>
          <w:szCs w:val="28"/>
        </w:rPr>
        <w:t xml:space="preserve">С – общий объем субсидий, выделяемых бюджетам муниципальных образований </w:t>
      </w:r>
      <w:r>
        <w:rPr>
          <w:sz w:val="28"/>
          <w:szCs w:val="28"/>
        </w:rPr>
        <w:t xml:space="preserve">на строительство (реконструкцию) объектов водоснабжения в населенных пунктах Брянской области в рамках регионального проекта «Развитие инфраструктуры сферы жилищно-коммунального хозяйства» </w:t>
      </w:r>
      <w:r>
        <w:rPr>
          <w:sz w:val="28"/>
          <w:szCs w:val="28"/>
          <w:shd w:fill="FFFFFF" w:val="clear"/>
        </w:rPr>
        <w:t xml:space="preserve">государственной программы «Развитие топливно-энергетического комплекса и жилищно-коммунального хозяйства Брянской области» </w:t>
      </w:r>
      <w:r>
        <w:rPr>
          <w:bCs/>
          <w:sz w:val="28"/>
          <w:szCs w:val="28"/>
        </w:rPr>
        <w:t>на очередной финансовый год для предоставления субсидий, распределяемых на соответствующи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Vi – объем затрат i –го муниципального образования на строительство (реконструкцию) объектов водоснабжения в населенных пунктах Брянской области в рамках регионального проекта «Развитие инфраструктуры сферы жилищно-коммунального хозяйства»</w:t>
      </w:r>
      <w:r>
        <w:rPr>
          <w:sz w:val="28"/>
          <w:szCs w:val="28"/>
          <w:shd w:fill="FFFFFF" w:val="clear"/>
        </w:rPr>
        <w:t xml:space="preserve">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>, определяемый исходя из заявк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V – общий объем затрат, определяемый департаментом согласно заявкам, представленным муниципальными образованиями на выделение субсидий на строительство (реконструкцию) объектов водоснабжения в населенных пунктах Брянской области в рамках регионального проекта «Развитие инфраструктуры сферы жилищно-коммунального хозяйства»</w:t>
      </w:r>
      <w:r>
        <w:rPr>
          <w:sz w:val="28"/>
          <w:szCs w:val="28"/>
          <w:shd w:fill="FFFFFF" w:val="clear"/>
        </w:rPr>
        <w:t xml:space="preserve">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Распределение субсидий бюджетам муниципальных образований утверждается Законом Брянской области об областном бюджете на соответствующий финансовый год и плановый период. Внесение изменений в распределение субсидий бюджетам муниципальных образований осуществляется в соответствии с Законом Брянской области от 2 ноября 2016 года № 89-З «О межбюджетных отношениях в Брян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субсидии между бюджетами муниципальных образований объем субсидии бюджету муниципального образования в финансовом году не может превышать объем средств на исполнение в финансовом году расходного обязательства муниципального образования, в целях софинансирования которого предоставляется субсидия, с учетом предельного уровня софинансирования расходного обязательства муниципального образования из областного бюджета, утверждаемого нормативным правовым актом Правительства Брян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 Предоставление субсидии бюджету муниципального образования осуществляется на основании соглашения, подготавливаемого (формируемого) и заключаемого в государственной информационной системе управления государственными и муниципальными финансами Брянской области «Электронный бюджет Брянской области» (далее – Электронный бюджет) в соответствии с типовой формой соглашения, утвержденной департаментом финансов Брян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 Перечисление субсидии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департамента, формируемого на основании заявок муниципальных образов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2. Эффективность использования субсидии оценивается департаментом путем сравнения фактически достигнутых и плановых значений результатов использования субсидии, предусмотренных соглаш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зультатом использования субсидии является завершение </w:t>
      </w:r>
      <w:r>
        <w:rPr>
          <w:sz w:val="28"/>
          <w:szCs w:val="28"/>
          <w:shd w:fill="FFFFFF" w:val="clear"/>
        </w:rPr>
        <w:t xml:space="preserve">строительства и реконструкции </w:t>
      </w:r>
      <w:r>
        <w:rPr>
          <w:sz w:val="28"/>
          <w:szCs w:val="28"/>
        </w:rPr>
        <w:t>объектов водоснабжения в текуще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3. Органы местного самоуправления муниципальных образований представляют отчетность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, в сроки и в порядке, установленные соглашением, в том числе в системе Электронный бюдж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4. Не использованные в текущем финансовом году субсидии подлежат возврату в областной бюджет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5.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, предусмотренных соглашением, и в срок до первой даты предоставления отчетности о достижении значений данных результатов в году, следующим за годом предоставления субсидии, указанные нарушения не устранены, объем средств, подлежит возврату из бюджета муниципального образования в областной бюджет, и срок возврата указанных средств определяются в соответствии с пунктами 16-19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6. Основанием для освобождения муниципальных образований от применения мер ответственности, предусмотренных пунктом 15 настоящего Порядка, является документально подтвержденное наступление обстоятельств непреодолимой силы, препятствующих исполнению соответствующих обязательств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снований для освобождения муниципальных образований Брянской области от применения мер ответственности устанавливается в порядке, определенном пунктом 20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7. В случае нарушения целей, установленных при предоставлении субсидии,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8. Контроль за целевым и эффективным использованием бюджетных средств осуществляют органы местного самоуправления  муниципальных образований Брянской области и департамен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муниципальными образованиями Брянской области условий предоставления субсидий осуществляется в соответствии с пунктом 24 Правил.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sub_2101"/>
      <w:bookmarkStart w:id="3" w:name="sub_2101"/>
      <w:bookmarkEnd w:id="3"/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опливно-энергетического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а и жилищно-коммунального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хозяйства Брян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 распределения субсидий бюджетам муниципальных образований </w:t>
      </w:r>
      <w:r>
        <w:rPr>
          <w:sz w:val="28"/>
          <w:szCs w:val="28"/>
          <w:shd w:fill="FFFFFF" w:val="clear"/>
        </w:rPr>
        <w:t>на обеспечение мероприятий по модернизации коммунальной инфраструктуры в рамках регионального проекта «Модернизац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и бюджету г. Байконура на софинансирование реализации мероприятий по модернизации коммунальной инфраструктуры, утвержденные </w:t>
      </w:r>
      <w:hyperlink r:id="rId3">
        <w:r>
          <w:rPr>
            <w:rStyle w:val="InternetLink"/>
            <w:sz w:val="28"/>
            <w:szCs w:val="28"/>
          </w:rPr>
          <w:t>приложением №27</w:t>
        </w:r>
      </w:hyperlink>
      <w:r>
        <w:rPr/>
        <w:t xml:space="preserve"> </w:t>
      </w:r>
      <w:r>
        <w:rPr>
          <w:sz w:val="28"/>
          <w:szCs w:val="28"/>
        </w:rPr>
        <w:t xml:space="preserve">к государственной программе Российской Федерации «Обеспечение доступным и комфортным жильем и коммунальными услугами граждан Российской Федерации», утвержденной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декабря 2017 года № 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(далее – Правила предоставления и распределения субсидий), Правилами формирования, предоставления и распределения субсидий из областного бюджета бюджетам образований Брянской области, утвержденными постановлением Правительства Брянской области от 23 июля 2018 года № 362-п (далее - Правила), устанавливает порядок предоставления и распределения субсидий из областного бюджета бюджетам муниципальных образований </w:t>
      </w:r>
      <w:r>
        <w:rPr>
          <w:sz w:val="28"/>
          <w:szCs w:val="28"/>
          <w:shd w:fill="FFFFFF" w:val="clear"/>
        </w:rPr>
        <w:t>на обеспечение мероприятий по модернизации коммунальной инфраструктуры в рамках регионального проекта «Модернизац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 xml:space="preserve"> (далее – субсидия)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в целях софинансирования расходных обязательств муниципальных образований </w:t>
      </w:r>
      <w:r>
        <w:rPr>
          <w:sz w:val="28"/>
          <w:szCs w:val="28"/>
          <w:shd w:fill="FFFFFF" w:val="clear"/>
        </w:rPr>
        <w:t>на строительство, реконструкцию (модернизацию), капитальный ремонт объектов коммунальной инфраструктуры в рамках регионального проекта «Модернизация коммунальной инфраструктуры» (далее – объекты коммунальной инфраструктуры)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д объектами коммунальной инфраструктуры понимаются объекты капитального строительства, в том числе линейные объекты, находящиеся в муниципальной собственности, предназначенные для оказания населению услуг в сферах водоснабжения, водоотведения и теплоснабжения, а также для передачи тепловой энергии, теплоносителя от источников тепловой энергии, включая источники тепловой энергии, функционирующие в режиме комбинированной выработки электрической и тепловой энергии, до теплопотребляющих установок (далее – объекты коммунальной инфраструктуры)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ловиями предоставления субсидии являются: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а) наличие правовых актов муниципального образования, утверждающих перечень мероприятий (результатов), при реализации которых возникают расходные обязательства муниципального образования, в целях софинансирования которых предоставляется субсидия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б) наличие в бюджете муниципального образования бюджетных ассигнований на исполнение расходного обязательства муниципального образования, софинансирование которого осуществляется из областного бюджета, в объеме, необходимом для его исполнения, включающем размер планируемой к предоставлению из областного бюджета субсидии. 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Объем бюджетных ассигнований, предусмотренных в бюджете муниципального образования на исполнение расходных обязательств, в целях софинансирования которых предоставляется субсидия, может быть увеличен муниципальным образованием в одностороннем порядке, что не влечет обязательств по увеличению размера предоставления субсидии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заключение соглашения о предоставлении субсидии между департаментом топливно-энергетического комплекса и жилищно-коммунального хозяйства Брянской области (далее – департамент) и органом местного самоуправления муниципального образования (далее – соглашение) в соответствии с пунктом 10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Главным распорядителем средств областного бюджета является департамен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Критериями отбора муниципальных образований для предоставления субсидий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личие объектов коммунальной инфраструктуры в региональном комплексном плане на соответствующий год, реализуемом на территории Брянской области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отборе органы местного самоуправления муниципальных образований представляют в департамент заявку в произвольной форме за подписью руководителя органа местного самоуправления с приложением документов согласно перечню и в срок, определенный департаментом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ой необходимо представить следующие сведения и документы в отношении каждого объекта коммунальной ифраструктур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аспорт инвестиционного проекта по форме, установленной Министерством строительства и жилищно-коммунального хозяйств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) копии положительного заключения государственной экспертизы проектной документации, в том числе о достоверности определения сметной стоимости строительства, реконструкции (модернизации) объектов капитального строительства в случаях, установленных частью 2 статьи 8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Градостроительного кодекса Российской Федерации, и положительного заключения государственной экспертизы результатов инженерных изысканий, выполненных для подготовки такой проектной документации (в случае если проведение такой экспертизы в соответствии с законодательством Российской Федерации является обязательным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документы об утверждении проектной документации в соответствии с законодательством Российской Федерации (в случае если в соответствии с законодательством Российской Федерации  подготовка проектной документации является обязательной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копии правоустанавливающих документов на земельный участок, а в случае их отсутствия – копию решения о предварительном согласовании места размещения объекта капитального строительств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тбор муниципальных образований осуществляется департаментом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партамент осуществляет рассмотрение представленных получателем субсидии документов и принимает решение о предоставлении субсидии или об отказе в предоставлении субсидии в течение десяти рабочих дней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ующее решение оформляется в форме приказа департамента на основания протокола комиссии в день его прин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Размер субсидии, предоставляемой i - му муниципальному образованию </w:t>
      </w:r>
      <w:r>
        <w:rPr>
          <w:sz w:val="28"/>
          <w:szCs w:val="28"/>
          <w:shd w:fill="FFFFFF" w:val="clear"/>
        </w:rPr>
        <w:t>на обеспечение мероприятий по модернизации коммунальной инфраструктуры в рамках регионального проекта «Модернизац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>, определяется по формуле: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</w:rPr>
        <w:t xml:space="preserve">Сi  =  С  х   </w:t>
      </w:r>
      <w:r>
        <w:rPr>
          <w:sz w:val="28"/>
          <w:szCs w:val="28"/>
        </w:rPr>
        <w:t xml:space="preserve">Vi / </w:t>
      </w:r>
      <w:r>
        <w:rPr>
          <w:bCs/>
          <w:sz w:val="28"/>
          <w:szCs w:val="28"/>
        </w:rPr>
        <w:t>V,  где:</w:t>
      </w:r>
    </w:p>
    <w:p>
      <w:pPr>
        <w:pStyle w:val="Normal"/>
        <w:tabs>
          <w:tab w:val="clear" w:pos="708"/>
          <w:tab w:val="left" w:pos="4875" w:leader="none"/>
          <w:tab w:val="center" w:pos="5039" w:leader="none"/>
        </w:tabs>
        <w:ind w:left="720" w:right="-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i  – размер субсидии бюджету i – го муниципального образования;</w:t>
      </w:r>
    </w:p>
    <w:p>
      <w:pPr>
        <w:pStyle w:val="Normal"/>
        <w:ind w:right="-24" w:firstLine="567"/>
        <w:jc w:val="both"/>
        <w:rPr/>
      </w:pPr>
      <w:r>
        <w:rPr>
          <w:bCs/>
          <w:sz w:val="28"/>
          <w:szCs w:val="28"/>
        </w:rPr>
        <w:t xml:space="preserve">С – общий объем субсидий, выделяемых бюджетам муниципальных образований </w:t>
      </w:r>
      <w:r>
        <w:rPr>
          <w:sz w:val="28"/>
          <w:szCs w:val="28"/>
          <w:shd w:fill="FFFFFF" w:val="clear"/>
        </w:rPr>
        <w:t xml:space="preserve">на обеспечение мероприятий по модернизации коммунальной инфраструктуры в рамках регионального проекта «Модернизац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 </w:t>
      </w:r>
      <w:r>
        <w:rPr>
          <w:bCs/>
          <w:sz w:val="28"/>
          <w:szCs w:val="28"/>
        </w:rPr>
        <w:t>на очередной финансовый год для предоставления субсидий, распределяемых на соответствующи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Vi – объем затрат i –го муниципального образования </w:t>
      </w:r>
      <w:r>
        <w:rPr>
          <w:sz w:val="28"/>
          <w:szCs w:val="28"/>
          <w:shd w:fill="FFFFFF" w:val="clear"/>
        </w:rPr>
        <w:t>на обеспечение мероприятий по модернизации коммунальной инфраструктуры в рамках регионального проекта «Модернизац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>, определяемый исходя из заявк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V – общий объем затрат, определяемый департаментом согласно заявкам, представленным муниципальными образованиями на выделение субсидий </w:t>
      </w:r>
      <w:r>
        <w:rPr>
          <w:sz w:val="28"/>
          <w:szCs w:val="28"/>
          <w:shd w:fill="FFFFFF" w:val="clear"/>
        </w:rPr>
        <w:t>на обеспечение мероприятий по модернизации коммунальной инфраструктуры в рамках регионального проекта «Модернизац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Распределение субсидий бюджетам муниципальных образований утверждается Законом Брянской области об областном бюджете на соответствующий финансовый год и плановый период. Внесение изменений в распределение субсидий бюджетам муниципальных образований осуществляется в соответствии с Законом Брянской области от 2 ноября 2016 года № 89-З «О межбюджетных отношениях в Брян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субсидии между бюджетами муниципальных образований объем субсидии бюджету муниципального образования в финансовом не может превышать объем средств на исполнение в финансовом году расходного обязательства муниципального образования, в целях софинансирования которого предоставляется субсидия, с учетом предельного уровня софинансирования расходного обязательства муниципального образования из областного бюджета, утверждаемого нормативным правовым актом Правительства Брян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Предоставление субсидии бюджету муниципального образования на цели, указанные в подпункте а) </w:t>
      </w:r>
      <w:hyperlink w:anchor="sub_2105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>2 настоящего Порядка, осуществляется на основании соглашения, подготавливаемого (формируемого) и заключаемого в системе «Электронный бюджете» в соответствии с типовой формой соглашения, утвержденной приказом Министерства финансов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 Перечисление субсидии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департамента, формируемого на основании заявок муниципальных образований.</w:t>
      </w:r>
    </w:p>
    <w:p>
      <w:pPr>
        <w:pStyle w:val="Style17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Эффективность использования субсидии оценивается департаментом путем сравнения фактически достигнутых и плановых значений результатов использования субсидии, предусмотренных соглаш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зультатами использования субсиди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завершено </w:t>
      </w:r>
      <w:r>
        <w:rPr>
          <w:sz w:val="28"/>
          <w:szCs w:val="28"/>
          <w:shd w:fill="FFFFFF" w:val="clear"/>
        </w:rPr>
        <w:t>строительство, реконструкция (модернизация), капитальный ремонт объектов тепло-, водоснабжения и водоотведения, предусмотренных региональными комплексными планами, нарастающим итого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детализация характеристики результата «Протяженность сетей теплоснабжения, водоснабжения, водоотведения, по которым завершено строительство, реконструкция (модернизация) и капитальный ремонт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3. Органы местного самоуправления муниципальных образований представляют отчетность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, в сроки и в порядке, установленные соглашением, в том числе в системе Электронный бюдж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4. Не использованные в текущем финансовом году субсидии подлежат возврату в областной бюджет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5.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, предусмотренных соглашением, и в срок до первой даты предоставления отчетности о достижении значений данных результатов в году, следующим за годом предоставления субсидии, указанные нарушения не устранены, объем средств, подлежит возврату из бюджета муниципального образования в областной бюджет, и срок возврата указанных средств определяются в соответствии с пунктами 16-19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6. Основанием для освобождения муниципальных образований от применения мер ответственности, предусмотренных пунктом 15 настоящего Порядка, является документально подтвержденное наступление обстоятельств непреодолимой силы, препятствующих исполнению соответствующих обязательств.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оснований для освобождения муниципальных образований Брянской области от применения мер ответственности устанавливается в порядке, определенном пунктом 20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7. В случае нарушения целей, установленных при предоставлении субсидии,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8. Контроль за целевым и эффективным использованием бюджетных средств осуществляют органы местного самоуправления  муниципальных образований Брянской области и департамен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муниципальными образованиями Брянской области условий предоставления субсидий осуществляется в соответствии с пунктом 24 Правил.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опливно-энергетического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а и жилищно-коммунального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хозяйства Брян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рядок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едоставления и распределения субсидий бюджетам муниципальных образований на строительство (реконструкцию) объектов инфраструктуры, реализация которых осуществляется в соответствии с постановлением Правительства Российской Федерации от 2 февраля 2022 года № 87 «О предоставлении публично-правовой компанией «Фонд развития территорий»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и изменения в Положение о Правительственной комиссии по региональному развитию в Российской Федерации»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Настоящий Порядок в соответствии с Правилами формирования, предоставления и распределения субсидий из областного бюджета бюджетам муниципальных образований Брянской области, утвержденны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258561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Брянской области от 23 июля 2018 года № 362-п (далее - Правила) устанавливает порядок предоставления и распределения субсидий из областного бюджета бюджетам муниципальных образований на строительство (реконструкция) объектов инфраструктуры, реализация которых осуществляется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349839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2 февраля 2022 года № 87 «О предоставлении публично-правовой компанией «Фонд развития территорий»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и изменения в Положение о Правительственной комиссии по региональному развитию в Российской Федерации»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, (далее – субсидия)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2. Субсидии предоставляются в целях софинансирования расходных обязательств муниципальных образований на строительство (реконструкция) объектов инфраструктуры, реализация которых осуществляется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349839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Правительства Российской Федерации от 2 февраля 2022 года № 87 «О предоставлении публично-правовой компанией «Фонд развития территорий»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и изменения в Положение о Правительственной комиссии по региональному развитию в Российской Федерации»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. 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ловиями предоставления субсидии являются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личие правовых актов муниципального образования, утверждающих перечень мероприятий (результатов), при реализации которых возникают расходные обязательства муниципального образования, в целях софинансирования которых предоставляется субсидия;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б) наличие в бюджете муниципального образования бюджетных ассигнований на исполнение расходного обязательства муниципального образования, софинансирование которого осуществляется из областного бюджета, в объеме, необходимом для его исполнения, включающем размер планируемой к предоставлению из областного бюджета субсидии. 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Объем бюджетных ассигнований, предусмотренных в бюджете муниципального образования на исполнение расходных обязательств, в целях софинансирования которых предоставляется субсидия, может быть увеличен муниципальным образованием в одностороннем порядке, что не влечет обязательств по увеличению размера предоставления субсидии.</w:t>
      </w:r>
    </w:p>
    <w:p>
      <w:pPr>
        <w:pStyle w:val="S1"/>
        <w:spacing w:before="0" w:after="0"/>
        <w:ind w:firstLine="567"/>
        <w:jc w:val="both"/>
        <w:rPr/>
      </w:pPr>
      <w:r>
        <w:rPr>
          <w:sz w:val="28"/>
          <w:szCs w:val="28"/>
        </w:rPr>
        <w:t>в) заключение соглашения о предоставлении субсидии между департаментом топливно-энергетического комплекса и жилищно-коммунального хозяйства Брянской области (далее – департамент) и органом местного самоуправления муниципального образования (далее – соглашение) в соответствии с пунктом 10 Правил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Главным распорядителем средств областного бюджета является департамен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Критериями отбора муниципальных образований для предоставления субсидий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 территории муниципального образования мероприятия по строительству (реконструкции) объектов инфраструктуры, реализация которых осуществляется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349839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2 февраля 2022 года № 87 «О предоставлении публично-правовой компанией «Фонд развития территорий»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и изменения в Положение о Правительственной комиссии по региональному развитию в Российской Федерации»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отборе органы местного самоуправления муниципальных образований представляют в департамент заявку в произвольной форме за подписью руководителя органа местного самоуправления с приложением документов согласно перечню и в срок, определенный департамен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дновременно с заявкой необходимо представить следующие сведения и документы, перечисленные в подпункте «а» - «б» пункта 3 настоящего Порядка, в т.ч. проектная документация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тбор муниципальных образований осуществляется департаментом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партамент осуществляет рассмотрение представленных получателем субсидии документов и принимает решение о предоставлении субсидии или об отказе в предоставлении субсидии в течение десяти рабочих дней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ующее решение оформляется в форме приказа департамента на основания протокола комиссии в день его принятия.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Размер субсидии, предоставляемой i - му муниципальному образованию на  строительство (реконструкция) объектов инфраструктуры, реализация которых осуществляется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0349839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Правительства Российской Федерации от 2 февраля 2022 года № 87 «О предоставлении публично-правовой компанией «Фонд развития территорий»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и изменения в Положение о Правительственной комиссии по региональному развитию в Российской Федерации»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, определяется по формуле:</w:t>
      </w:r>
    </w:p>
    <w:p>
      <w:pPr>
        <w:pStyle w:val="S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" w:firstLine="567"/>
        <w:jc w:val="center"/>
        <w:rPr/>
      </w:pPr>
      <w:r>
        <w:rPr>
          <w:bCs/>
          <w:szCs w:val="28"/>
        </w:rPr>
        <w:t xml:space="preserve">Сi  =  С  х   </w:t>
      </w:r>
      <w:r>
        <w:rPr>
          <w:sz w:val="28"/>
          <w:szCs w:val="28"/>
        </w:rPr>
        <w:t xml:space="preserve">Vi / </w:t>
      </w:r>
      <w:r>
        <w:rPr>
          <w:bCs/>
          <w:szCs w:val="28"/>
        </w:rPr>
        <w:t>V,  где:</w:t>
      </w:r>
    </w:p>
    <w:p>
      <w:pPr>
        <w:pStyle w:val="Normal"/>
        <w:tabs>
          <w:tab w:val="clear" w:pos="708"/>
          <w:tab w:val="left" w:pos="4875" w:leader="none"/>
          <w:tab w:val="center" w:pos="5039" w:leader="none"/>
        </w:tabs>
        <w:ind w:right="-24" w:firstLine="567"/>
        <w:rPr>
          <w:bCs/>
          <w:szCs w:val="28"/>
        </w:rPr>
      </w:pPr>
      <w:r>
        <w:rPr>
          <w:bCs/>
          <w:szCs w:val="28"/>
        </w:rPr>
        <w:t xml:space="preserve">                                </w:t>
      </w:r>
      <w:r>
        <w:rPr>
          <w:bCs/>
          <w:szCs w:val="28"/>
        </w:rPr>
        <w:tab/>
      </w:r>
    </w:p>
    <w:p>
      <w:pPr>
        <w:pStyle w:val="Normal"/>
        <w:ind w:right="-2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i  – размер субсидии бюджету i – го муниципального образования;</w:t>
      </w:r>
    </w:p>
    <w:p>
      <w:pPr>
        <w:pStyle w:val="Normal"/>
        <w:ind w:right="-24" w:firstLine="567"/>
        <w:jc w:val="both"/>
        <w:rPr/>
      </w:pPr>
      <w:r>
        <w:rPr>
          <w:bCs/>
          <w:sz w:val="28"/>
          <w:szCs w:val="28"/>
        </w:rPr>
        <w:t xml:space="preserve">С – общий объем субсидий, выделяемых бюджетам муниципальных образований </w:t>
      </w:r>
      <w:r>
        <w:rPr>
          <w:sz w:val="28"/>
          <w:szCs w:val="28"/>
          <w:shd w:fill="FFFFFF" w:val="clear"/>
        </w:rPr>
        <w:t xml:space="preserve">на строительство (реконструкцию) объектов инфраструктуры, реализация которых осуществляется в соответствии с постановлением Правительства Российской Федерации от 2 февраля 2022 года N 87 «О предоставлении публично-правовой компанией «Фонд развития территорий»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и изменения в Положение о Правительственной комиссии по региональному развитию в Российской Федерации»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 </w:t>
      </w:r>
      <w:r>
        <w:rPr>
          <w:bCs/>
          <w:sz w:val="28"/>
          <w:szCs w:val="28"/>
        </w:rPr>
        <w:t>на очередной финансовый год для предоставления субсидий, распределяемых на соответствующи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Vi – объем затрат i –го муниципального образования </w:t>
      </w:r>
      <w:r>
        <w:rPr>
          <w:sz w:val="28"/>
          <w:szCs w:val="28"/>
          <w:shd w:fill="FFFFFF" w:val="clear"/>
        </w:rPr>
        <w:t>на строительство (реконструкцию) объектов инфраструктуры, реализация которых осуществляется в соответствии с постановлением Правительства Российской Федерации от 2 февраля 2022 года N 87 «О предоставлении публично-правовой компанией «Фонд развития территорий»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и изменения в Положение о Правительственной комиссии по региональному развитию в Российской Федерации»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>, определяемый исходя из заявки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V – общий объем затрат, определяемый департаментом согласно заявкам, представленным муниципальными образованиями  на выделение субсидий </w:t>
      </w:r>
      <w:r>
        <w:rPr>
          <w:sz w:val="28"/>
          <w:szCs w:val="28"/>
          <w:shd w:fill="FFFFFF" w:val="clear"/>
        </w:rPr>
        <w:t>на строительство (реконструкцию) объектов инфраструктуры, реализация которых осуществляется в соответствии с постановлением Правительства Российской Федерации от 2 февраля 2022 года N 87 «О предоставлении публично-правовой компанией «Фонд развития территорий»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и изменения в Положение о Правительственной комиссии по региональному развитию в Российской Федерации»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Распределение субсидий бюджетам муниципальных образований утверждается Законом Брянской области об областном бюджете на соответствующий финансовый год и плановый период. Внесение изменений в распределение субсидий бюджетам муниципальных образований осуществляется в соответствии с Законом Брянской области от 2 ноября 2016 года № 89-З «О межбюджетных отношениях в Брян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субсидии между бюджетами муниципальных образований объем субсидии бюджету муниципального образования в финансовом не может превышать объем средств на исполнение в финансовом году расходного обязательства муниципального образования, в целях софинансирования которого предоставляется субсидия, с учетом предельного уровня софинансирования расходного обязательства муниципального образования из областного бюджета, утверждаемого нормативным правовым актом Правительства Брян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0. Предоставление субсидии бюджету муниципального образования осуществляется на основании соглашения, подготавливаемого (формируемого) и заключаемого в государственной информационной системе управления государственными и муниципальными финансами Брянской области «Электронный бюджет Брянской области» (далее – Электронный бюджет) в соответствии с типовой формой соглашения, утвержденной департаментом финансов Брян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 Перечисление субсидии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департамента, формируемого на основании заявок муниципальных образов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2. Эффективность использования субсидии оценивается департаментом путем сравнения фактически достигнутых и плановых значений результатов использования субсидии, предусмотренных соглаш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езультатом использования субсидии является завершение </w:t>
      </w:r>
      <w:r>
        <w:rPr>
          <w:sz w:val="28"/>
          <w:szCs w:val="28"/>
          <w:shd w:fill="FFFFFF" w:val="clear"/>
        </w:rPr>
        <w:t>строительства (реконструкции) объектов инфраструктуры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еализация которых осуществляется в соответствии с постановлением Правительства Российской Федерации от 2 февраля 2022 года N 87 «О предоставлении публично-правовой компанией «Фонд развития территорий» за счет привлеченных средств Фонда национального благосостояния займов юридическим лицам, в том числе путем приобретения облигаций юридических лиц при их первичном размещении, в целях реализации проектов по строительству, реконструкции, модернизации объектов инфраструктуры, и о внесении изменения в Положение о Правительственной комиссии по региональному развитию в Российской Федерации» в рамках регионального проекта «Развитие инфраструктуры сферы жилищно-коммунального хозяйства» государственной программы «Развитие топливно-энергетического комплекса и жилищно-коммунального хозяйства Брянской области» </w:t>
      </w:r>
      <w:r>
        <w:rPr>
          <w:sz w:val="28"/>
          <w:szCs w:val="28"/>
        </w:rPr>
        <w:t>в текуще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3. Органы местного самоуправления муниципальных образований представляют отчетность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, в сроки и в порядке, установленные соглашением, в том числе в системе Электронный бюдж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4. Не использованные в текущем финансовом году субсидии подлежат возврату в областной бюджет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5.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, предусмотренных соглашением, и в срок до первой даты предоставления отчетности о достижении значений данных результатов в году, следующим за годом предоставления субсидии, указанные нарушения не устранены, объем средств, подлежит возврату из бюджета муниципального образования в областной бюджет, и срок возврата указанных средств определяются в соответствии с пунктами 16-19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6. Основанием для освобождения муниципальных образований от применения мер ответственности, предусмотренных пунктом 15 настоящего Порядка, является документально подтвержденное наступление обстоятельств непреодолимой силы, препятствующих исполнению соответствующих обязательств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снований для освобождения муниципальных образований Брянской области от применения мер ответственности устанавливается в порядке, определенном пунктом 20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7. В случае нарушения целей, установленных при предоставлении субсидии,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8. Контроль за целевым и эффективным использованием бюджетных средств осуществляют органы местного самоуправления  муниципальных образований Брянской области и департамен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муниципальными образованиями Брянской области условий предоставления субсидий осуществляется в соответствии с пунктом 24 Прави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опливно-энергетического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а и жилищно-коммунального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хозяйства Брян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sz w:val="28"/>
          <w:szCs w:val="28"/>
        </w:rPr>
        <w:t>Порядок</w:t>
        <w:br/>
        <w:t>предоставления и распределения субсидий бюджетам муниципальных образований на подготовку объектов жилищно-коммунального хозяйства к зиме в рамках комплекса процессных мероприятий «Поддержание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4" w:name="sub_10001"/>
      <w:bookmarkEnd w:id="4"/>
      <w:r>
        <w:rPr>
          <w:sz w:val="28"/>
          <w:szCs w:val="28"/>
        </w:rPr>
        <w:t xml:space="preserve">1. Настоящий Порядок разработан в соответствии с Правилами формирования, предоставления и распределения субсидий из областного бюджета бюджетам муниципальных образований Брянской области, утвержденными постановлением Правительства Брянской области </w:t>
      </w:r>
      <w:hyperlink r:id="rId5">
        <w:r>
          <w:rPr>
            <w:rStyle w:val="InternetLink"/>
            <w:sz w:val="28"/>
            <w:szCs w:val="28"/>
          </w:rPr>
          <w:t>от 23 июля 2018 года № 362-п</w:t>
        </w:r>
      </w:hyperlink>
      <w:r>
        <w:rPr>
          <w:sz w:val="28"/>
          <w:szCs w:val="28"/>
        </w:rPr>
        <w:t xml:space="preserve"> (далее – Правила), устанавливает порядок предоставления и распределения субсидий из областного бюджета бюджетам муниципальных образований на реализацию мероприятия по </w:t>
      </w:r>
      <w:r>
        <w:rPr>
          <w:bCs/>
          <w:sz w:val="28"/>
          <w:szCs w:val="28"/>
        </w:rPr>
        <w:t>подготовке объектов жилищно-коммунального хозяйства к зиме в рамках комплекса процессных мероприятий «Поддержание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 (далее – субсид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5" w:name="sub_10001"/>
      <w:bookmarkStart w:id="6" w:name="sub_10002"/>
      <w:bookmarkEnd w:id="5"/>
      <w:bookmarkEnd w:id="6"/>
      <w:r>
        <w:rPr>
          <w:sz w:val="28"/>
          <w:szCs w:val="28"/>
        </w:rPr>
        <w:t>2. Субсидия предоставляется в целях софинансирования расходных обязательств муниципальных образований на подготовку объектов жилищно-коммунального хозяйства к зиме в рамках комплекса процессных мероприятий «Поддержание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7" w:name="sub_10002"/>
      <w:bookmarkStart w:id="8" w:name="sub_10003"/>
      <w:bookmarkEnd w:id="7"/>
      <w:bookmarkEnd w:id="8"/>
      <w:r>
        <w:rPr>
          <w:sz w:val="28"/>
          <w:szCs w:val="28"/>
        </w:rPr>
        <w:t xml:space="preserve">3. Условиями предоставления субсидии бюджетам муниципальных образований на цель, предусмотренную </w:t>
      </w:r>
      <w:hyperlink w:anchor="sub_10002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рядка,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9" w:name="sub_10003"/>
      <w:bookmarkStart w:id="10" w:name="sub_10032"/>
      <w:bookmarkEnd w:id="9"/>
      <w:bookmarkEnd w:id="10"/>
      <w:r>
        <w:rPr>
          <w:sz w:val="28"/>
          <w:szCs w:val="28"/>
        </w:rPr>
        <w:t xml:space="preserve">а) </w:t>
      </w:r>
      <w:bookmarkStart w:id="11" w:name="sub_10034"/>
      <w:r>
        <w:rPr>
          <w:sz w:val="28"/>
          <w:szCs w:val="28"/>
        </w:rPr>
        <w:t>наличие правовых актов муниципального образования, утверждающих перечень мероприятий (результатов), при реализации которых возникают расходные обязательства муниципального образования, в целях софинансирования которых предоставляется субсидия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End w:id="11"/>
      <w:r>
        <w:rPr>
          <w:sz w:val="28"/>
          <w:szCs w:val="28"/>
        </w:rPr>
        <w:t>б) наличие в бюджете муниципального образования бюджетных ассигнований на исполнение расходного обязательства муниципального образования, софинансирование которого осуществляется из областного бюджета, в объеме, необходимом для его исполнения, включающем размер планируемой к предоставлению из областного бюджета субсидии.</w:t>
      </w:r>
    </w:p>
    <w:p>
      <w:pPr>
        <w:pStyle w:val="Style20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предусмотренных в бюджете муниципального образования на исполнение расходных обязательств, в целях софинансирования которых предоставляется субсидия, может быть увеличен муниципальным образованием в одностороннем порядке, что не влечет обязательств по увеличению размера предоставления субсид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заключение  соглашения о предоставлении субсидии между департаментом топливно-энергетического комплекса и жилищно-коммунального хозяйства Брянской области (далее – департамент) и органом  местного самоуправления муниципальными образованиями Брянской области (далее – соглашение) в соответствии с пунктом 10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Главным распорядителем средств областного бюджета является департамен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 </w:t>
      </w:r>
      <w:bookmarkStart w:id="12" w:name="sub_10007"/>
      <w:r>
        <w:rPr>
          <w:sz w:val="28"/>
          <w:szCs w:val="28"/>
        </w:rPr>
        <w:t>Критериями отбора муниципальных образований для предоставления субсидии на подготовку объектов ЖКХ к зиме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3" w:name="sub_10071"/>
      <w:bookmarkEnd w:id="12"/>
      <w:bookmarkEnd w:id="13"/>
      <w:r>
        <w:rPr>
          <w:sz w:val="28"/>
          <w:szCs w:val="28"/>
        </w:rPr>
        <w:t>а) наличие объектов жилищно-коммунального хозяйства муниципальной собственности, требующих капитального ремонта;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4" w:name="sub_10071"/>
      <w:bookmarkStart w:id="15" w:name="sub_10072"/>
      <w:bookmarkEnd w:id="14"/>
      <w:bookmarkEnd w:id="15"/>
      <w:r>
        <w:rPr>
          <w:sz w:val="28"/>
          <w:szCs w:val="28"/>
        </w:rPr>
        <w:t>б) высокий процент износа объектов жилищно-коммунального хозяйства (более 50 процентов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6" w:name="sub_10072"/>
      <w:bookmarkStart w:id="17" w:name="sub_10073"/>
      <w:bookmarkEnd w:id="16"/>
      <w:bookmarkEnd w:id="17"/>
      <w:r>
        <w:rPr>
          <w:sz w:val="28"/>
          <w:szCs w:val="28"/>
        </w:rPr>
        <w:t>в) возникновение аварийной ситуации на объектах жилищно-коммунального хозяйств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bookmarkStart w:id="18" w:name="sub_10073"/>
      <w:bookmarkEnd w:id="18"/>
      <w:r>
        <w:rPr>
          <w:sz w:val="28"/>
          <w:szCs w:val="28"/>
        </w:rPr>
        <w:t>Для участия в отборе органы местного самоуправления муниципальных образований представляют в департамент заявку в произвольной форме за подписью руководителя органа местного самоуправления с приложением документов согласно перечню и в срок, определенный департамен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дновременно с заявкой необходимо представить следующие сведения и документы, перечисленные в подпункте «а» - «б» пункта 3 настоящего Порядка, в т.ч. проектная документация или сметный расчет на проведение капитального ремонта объектов жилищно-коммунального хозяйства, либо обязательства органа местного самоуправления, предусматривающие обеспечение разработки проектной документации или сметных расчетов стоимости работ и проведения государственной экспертизы проектной документации (в случае если проведение этой экспертизы в соответствии с законодательством Российской Федерации является обязательным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тбор муниципальных образований осуществляется департаментом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партамент осуществляет рассмотрение представленных получателем субсидии документов и принимает решение о предоставлении субсидии или об отказе в предоставлении субсидии в течение десяти рабочих дней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ующее решение оформляется в форме приказа департамента на основания протокола комиссии в день его приня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9" w:name="sub_10032"/>
      <w:bookmarkStart w:id="20" w:name="sub_10006"/>
      <w:bookmarkEnd w:id="19"/>
      <w:bookmarkEnd w:id="20"/>
      <w:r>
        <w:rPr>
          <w:sz w:val="28"/>
          <w:szCs w:val="28"/>
        </w:rPr>
        <w:t>8. Департамент определяет перечень объектов ЖКХ (тепло-, электроснабжения, объектов водопроводно-канализационного хозяйства и других объектов коммунального назначения (бани и прочие)), находящихся в муниципальной собственности и требующих капитального ремонта и утверждает его приказом департамента.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1" w:name="sub_10006"/>
      <w:bookmarkStart w:id="22" w:name="sub_10008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. Размер субсидии, предоставляемой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му муниципальному образованию на подготовку объектов жилищно-коммунального хозяйства к зиме в рамка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омплекса процессных мероприятий «Поддержание технического состояния коммунальной инфраструктуры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енной программы «Развитие топливно-энергетического комплекса и жилищно-коммунального хозяйства Брянской области»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определяется по формул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Style17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</w:p>
    <w:p>
      <w:pPr>
        <w:pStyle w:val="Style17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i  =  С 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 где:</w:t>
      </w:r>
    </w:p>
    <w:p>
      <w:pPr>
        <w:pStyle w:val="Style17"/>
        <w:ind w:firstLine="567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i –размер субсидии, выделяемой  бюджету i –го муниципального образования;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– объем бюджетных ассигнований областного бюджета на очередной финансовый год для предоставления субсидий бюджетам муниципальных образований, распределяемых на  подготовку объектов ЖКХ к зиме на соответствующий финансовый год;</w:t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V – общий расчетный объем субсидии бюджетам муниципальных образований, подавших  заявки и определенный с учетом предельных уровней софинансирования от фактической суммы потребности муниципальных образований;</w:t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Vi – расчетный объем субсидии бюджету i –го муниципального образования, определенный с учетом предельного уровня софинансирования (Ксофi);</w:t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объем субсидии i –го муниципального образования определяется по формуле: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Vi = Р потр.i (факт) * Ксофi, где: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 потр.i (факт) – фактическая потребность i–го муниципального образования на выполнение ремонтных работ на объектах жилищно-коммунального комплекса и инженерной инфраструктуры в период подготовки к зиме, представленная в заявке;</w:t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софi – предельный уровень софинансирования, установленный для i-го муниципального образования нормативным правовым актом Правительства Брян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3" w:name="sub_10008"/>
      <w:bookmarkStart w:id="24" w:name="sub_10009"/>
      <w:bookmarkEnd w:id="23"/>
      <w:r>
        <w:rPr>
          <w:sz w:val="28"/>
          <w:szCs w:val="28"/>
        </w:rPr>
        <w:t xml:space="preserve">10. </w:t>
      </w:r>
      <w:bookmarkEnd w:id="24"/>
      <w:r>
        <w:rPr>
          <w:sz w:val="28"/>
          <w:szCs w:val="28"/>
        </w:rPr>
        <w:t>Распределение субсидий бюджетам муниципальных образований утверждается Законом Брянской области об областном бюджете на соответствующий финансовый год и плановый период. Внесение изменений в распределение субсидий бюджетам муниципальных образований осуществляется в соответствии с Законом Брянской области от 2 ноября 2016 года № 89-З «О межбюджетных отношениях в Брян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25" w:name="sub_10010"/>
      <w:bookmarkEnd w:id="25"/>
      <w:r>
        <w:rPr>
          <w:sz w:val="28"/>
          <w:szCs w:val="28"/>
        </w:rPr>
        <w:t>При распределении субсидии между бюджетами муниципальных образований объем субсидии бюджету муниципального образования в финансовом не может превышать объем средств на исполнение в финансовом году расходного обязательства муниципального образования, в целях софинансирования которого предоставляется субсидия, с учетом предельного уровня софинансирования расходного обязательства муниципального образования из областного бюджета, утверждаемого нормативным правовым актом Правительства Брян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 Предоставление субсидии бюджету муниципального образования осуществляется на основании соглашения, подготавливаемого (формируемого) и заключаемого в государственной информационной системе управления государственными и муниципальными финансами Брянской области «Электронный бюджет Брянской области» (далее – Электронный бюджет) в соответствии с типовой формой соглашения, утвержденной департаментом финансов Брян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6" w:name="sub_10010"/>
      <w:bookmarkStart w:id="27" w:name="sub_10012"/>
      <w:bookmarkEnd w:id="26"/>
      <w:r>
        <w:rPr>
          <w:sz w:val="28"/>
          <w:szCs w:val="28"/>
        </w:rPr>
        <w:t>12. Перечисление субсидии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департамента, формируемого на основании заявок муниципальных образов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3. Эффективность использования субсидии оценивается департаментом путем сравнения фактически достигнутых и плановых значений результатов использования субсидии, предусмотренных соглаш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зультатом использования субсидии является завершение капитального ремонта объектов коммунальной инфраструктуры в текуще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8" w:name="sub_10012"/>
      <w:r>
        <w:rPr>
          <w:sz w:val="28"/>
          <w:szCs w:val="28"/>
        </w:rPr>
        <w:t xml:space="preserve">14. </w:t>
      </w:r>
      <w:bookmarkStart w:id="29" w:name="sub_10017"/>
      <w:bookmarkStart w:id="30" w:name="sub_10013"/>
      <w:bookmarkEnd w:id="28"/>
      <w:r>
        <w:rPr>
          <w:sz w:val="28"/>
          <w:szCs w:val="28"/>
        </w:rPr>
        <w:t xml:space="preserve">Органы местного самоуправления муниципальных образований представляют отчетность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, в сроки и в порядке, установленные соглашением, в том числе </w:t>
      </w:r>
      <w:bookmarkEnd w:id="29"/>
      <w:bookmarkEnd w:id="30"/>
      <w:r>
        <w:rPr>
          <w:sz w:val="28"/>
          <w:szCs w:val="28"/>
        </w:rPr>
        <w:t>в системе Электронный бюдж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5. Не использованные в текущем финансовом году субсидии подлежат возврату в областной бюджет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6.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, предусмотренных соглашением, и в срок до первой даты предоставления отчетности о достижении значений данных результатов в году, следующим за годом предоставления субсидии, указанные нарушения не устранены, объем средств, подлежит возврату из бюджета муниципального образования в областной бюджет, и срок возврата указанных средств определяются в соответствии с пунктами 16-18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7. Основанием для освобождения муниципальных образований от применения мер ответственности, предусмотренных пунктом 16 настоящего Порядка, является документально подтвержденное наступление обстоятельств непреодолимой силы, препятствующих исполнению соответствующих обязательств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снований для освобождения муниципальных образований Брянской области от применения мер ответственности устанавливается в порядке, определенном пунктом 20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8. В случае нарушения целей, установленных при предоставлении субсидии,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9. Контроль за целевым и эффективным использованием бюджетных средств осуществляют органы местного самоуправления  муниципальных образований Брянской области и департамен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муниципальными образованиями Брянской области условий предоставления субсидий осуществляется в соответствии с пунктом 24 Прави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государственной программе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топливно-энергетического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омплекса и жилищно-коммунального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хозяйства Брянской области»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  <w:br/>
        <w:t>предоставления и распределения субсидий бюджетам муниципальных образований на приобретение специализированной техники для предприятий жилищно-коммунального комплекса в рамках комплекса процессных мероприятий «Поддержание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1" w:name="sub_20001"/>
      <w:bookmarkStart w:id="32" w:name="sub_20001"/>
      <w:bookmarkEnd w:id="3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в соответствии с Правилами формирования, предоставления и распределения субсидий из областного бюджета бюджетам муниципальных образований Брянской области», утвержденными постановлением Правительства Брянской области от 23 июля 2018 года № 362-п (далее – Правила), устанавливает порядок предоставления и распределения субсидий из областного бюджета бюджетам муниципальных образований на приобретение специализированной техники для предприятий жилищно-коммунального комплекса в рамках комплекса процессных мероприятий «Поддержание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 (далее - субсидия).  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3" w:name="sub_20001"/>
      <w:bookmarkStart w:id="34" w:name="sub_20002"/>
      <w:bookmarkEnd w:id="33"/>
      <w:r>
        <w:rPr>
          <w:sz w:val="28"/>
          <w:szCs w:val="28"/>
        </w:rPr>
        <w:t>2. Субсидия предоставляется в целях софинансирования расходных обязательств муниципальных образований на приобретение специализированной техники для предприятий жилищно-коммунального комплекса в рамках комплекса процессных мероприятий «Поддержание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</w:r>
      <w:bookmarkStart w:id="35" w:name="sub_20003"/>
      <w:bookmarkEnd w:id="34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3. Условиями предоставления субсиди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а) наличие правовых актов муниципального образования, утверждающих перечень мероприятий (результатов), при реализации которых возникают расходные обязательства муниципального образования, в целях софинансирования которых предоставляется субсид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б) наличие в бюджете муниципального образования бюджетных ассигнований на исполнение расходного обязательства муниципального образования, софинансирование которого осуществляется из областного бюджета, в объеме, необходимом для его исполнения, включающем размер планируемой к предоставлению из областного бюджета субсидии.</w:t>
      </w:r>
    </w:p>
    <w:p>
      <w:pPr>
        <w:pStyle w:val="Style20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предусмотренных в бюджете муниципального образования на исполнение расходных обязательств, в целях софинансирования которых предоставляется субсидия, может быть увеличен муниципальным образованием в одностороннем порядке, что не влечет обязательств по увеличению размера предоставления субсид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заключение  соглашения о предоставлении субсидии между департаментом топливно-энергетического комплекса и жилищно-коммунального хозяйства Брянской области (далее – департамент) и органом  местного самоуправления муниципальными образованиями Брянской области (далее – соглашение) в соответствии с пунктом 10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 Главным распорядителем средств областного бюджета является департамент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6" w:name="sub_20007"/>
      <w:bookmarkEnd w:id="36"/>
      <w:r>
        <w:rPr>
          <w:sz w:val="28"/>
          <w:szCs w:val="28"/>
        </w:rPr>
        <w:t>5. Критериями отбора муниципальных образований для предоставления субсидий на приобретение специализированной техники для предприятий жилищно-коммунального комплекса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37" w:name="sub_20007"/>
      <w:bookmarkEnd w:id="37"/>
      <w:r>
        <w:rPr>
          <w:sz w:val="28"/>
          <w:szCs w:val="28"/>
        </w:rPr>
        <w:t>отсутствие специализированной техники определенного вида на предприятиях жилищно-коммунального комплекс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й процент износа (более 50 процентов) конкретной специализированной техники на предприятиях жилищно-коммунального комплекс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>
          <w:sz w:val="28"/>
          <w:szCs w:val="28"/>
        </w:rPr>
      </w:pPr>
      <w:bookmarkEnd w:id="35"/>
      <w:r>
        <w:rPr>
          <w:sz w:val="28"/>
          <w:szCs w:val="28"/>
        </w:rPr>
        <w:t>Для участия в отборе органы местного самоуправления муниципальных образований представляют в департамент заявку в произвольной форме за подписью руководителя органа местного самоуправления с приложением документов согласно перечню и в срок, определенный департамен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Одновременно с заявкой необходимо представить следующие сведения и документы, перечисленные в подпункте «а» - «б» пункта 3 настоящего Порядка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тбор муниципальных образований осуществляется департаментом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партамент осуществляет рассмотрение представленных получателем субсидии документов и принимает решение о предоставлении субсидии или об отказе в предоставлении субсидии в течение десяти рабочих дней.</w:t>
      </w:r>
    </w:p>
    <w:p>
      <w:pPr>
        <w:pStyle w:val="ListParagraph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ующее решение оформляется в форме приказа департамента на основания протокола комиссии в день его принят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Департамент на основании  заявки с учетом критериев, перечисленных в пункте 5 настоящего Порядка, определяет перечень специализированной техники и утверждает его приказом департамен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bookmarkStart w:id="38" w:name="sub_20008"/>
      <w:bookmarkEnd w:id="38"/>
      <w:r>
        <w:rPr>
          <w:sz w:val="28"/>
          <w:szCs w:val="28"/>
        </w:rPr>
        <w:t xml:space="preserve">9. Размер субсидии, предоставляемой </w:t>
      </w:r>
      <w:r>
        <w:rPr>
          <w:bCs/>
          <w:sz w:val="28"/>
          <w:szCs w:val="28"/>
        </w:rPr>
        <w:t xml:space="preserve">i- му </w:t>
      </w:r>
      <w:r>
        <w:rPr>
          <w:sz w:val="28"/>
          <w:szCs w:val="28"/>
        </w:rPr>
        <w:t xml:space="preserve">муниципальному образованию на приобретение специализированной техники для предприятий жилищно-коммунального комплекса в рамках </w:t>
      </w:r>
      <w:r>
        <w:rPr>
          <w:bCs/>
          <w:sz w:val="28"/>
          <w:szCs w:val="28"/>
        </w:rPr>
        <w:t xml:space="preserve">комплекса процессных мероприятий «Поддержание технического состояния коммунальной инфраструктуры» государственной </w:t>
      </w:r>
      <w:r>
        <w:rPr>
          <w:sz w:val="28"/>
          <w:szCs w:val="28"/>
        </w:rPr>
        <w:t>программы «Развитие топливно-энергетического комплекса и жилищно-коммунального хозяйства Брянской области» определяется по формуле:</w:t>
      </w:r>
    </w:p>
    <w:p>
      <w:pPr>
        <w:pStyle w:val="Style17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i  =  С х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/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 где:</w:t>
      </w:r>
    </w:p>
    <w:p>
      <w:pPr>
        <w:pStyle w:val="Style17"/>
        <w:ind w:firstLine="567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ind w:right="-2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i – размер субсидии, выделяемой бюджету i –го муниципального образования;</w:t>
      </w:r>
    </w:p>
    <w:p>
      <w:pPr>
        <w:pStyle w:val="Normal"/>
        <w:ind w:right="-2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– объем бюджетных ассигнований областного бюджета на очередной финансовый год для предоставления субсидий бюджетам муниципальных образований, распределяемых на приобретение специализированной техники для предприятий жилищно-коммунального комплекс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оответствующий финансовый год;</w:t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V – общий расчетный объем субсидии бюджетам муниципальных образований, подавших  заявки и определенный с учетом предельных уровней софинансирования от фактической суммы потребности муниципальных образований;</w:t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Vi – расчетный объем субсидии бюджету i –го муниципального образования, определенный с учетом предельного уровня софинансирования (Ксофi);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ный объем субсидии определяется по формуле:</w:t>
      </w:r>
    </w:p>
    <w:p>
      <w:pPr>
        <w:pStyle w:val="Style17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-24" w:firstLine="567"/>
        <w:jc w:val="center"/>
        <w:rPr/>
      </w:pPr>
      <w:r>
        <w:rPr>
          <w:bCs/>
          <w:sz w:val="28"/>
          <w:szCs w:val="28"/>
        </w:rPr>
        <w:t>Vi = Р потр.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(факт)</w:t>
      </w:r>
      <w:r>
        <w:rPr>
          <w:bCs/>
        </w:rPr>
        <w:t xml:space="preserve"> </w:t>
      </w:r>
      <w:r>
        <w:rPr>
          <w:bCs/>
          <w:sz w:val="28"/>
          <w:szCs w:val="28"/>
        </w:rPr>
        <w:t>* (Ксоф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), где</w:t>
      </w:r>
    </w:p>
    <w:p>
      <w:pPr>
        <w:pStyle w:val="Normal"/>
        <w:ind w:right="-24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 потр.i (факт) – фактическая потребность i–го муниципального образования на выполнение ремонтных работ на объектах жилищно-коммунального комплекса и инженерной инфраструктуры в период подготовки к зиме, представленная в заявке;</w:t>
      </w:r>
    </w:p>
    <w:p>
      <w:pPr>
        <w:pStyle w:val="Style17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софi – предельный уровень софинансирования, установленный для i-го муниципального образования нормативным правовым актом Правительства Брян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39" w:name="sub_20008"/>
      <w:bookmarkEnd w:id="39"/>
      <w:r>
        <w:rPr>
          <w:sz w:val="28"/>
          <w:szCs w:val="28"/>
        </w:rPr>
        <w:t>10. Распределение субсидий бюджетам муниципальных образований утверждается законом Брянской области об областном бюджете на соответствующий финансовый год и плановый период. Внесение изменений в распределение субсидий бюджетам муниципальных образований осуществляется в соответствии с законом Брянской области от 2 ноября 2016 года № 89-З «О межбюджетных отношениях в Брян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субсидии между бюджетами муниципальных образований объем субсидии бюджету муниципального образования в финансовом не может превышать объем средств на исполнение в финансовом году расходного обязательства муниципального образования, в целях софинансирования которого предоставляется субсидия, с учетом предельного уровня софинансирования расходного обязательства муниципального образования из областного бюджета, утверждаемого нормативным правовым актом Правительства Брян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1. Предоставление субсидии бюджету муниципального образования осуществляется на основании соглашения, подготавливаемого (формируемого) и заключаемого в государственной информационной системе управления государственными и муниципальными финансами Брянской области «Электронный бюджет Брянской области» (далее – Электронный бюджет) в соответствии с типовой формой соглашения, утвержденной департаментом финансов Брян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2. Перечисление субсидии бюджетам муниципальных образований осуществляется в соответствии со сводной бюджетной росписью областного бюджета в пределах лимитов бюджетных обязательств и в соответствии с кассовым планом выплат департамента, формируемого на основании заявок муниципальных образов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3. Эффективность использования субсидии оценивается департаментом путем сравнения фактически достигнутых и плановых значений результатов использования субсидии, предусмотренных соглаш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Результатом использования субсидии является приобретение специализированной техники для предприятий жилищно-коммунального комплекса в текущем финансовом год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4. Органы местного самоуправления муниципальных образований представляют отчетность об осуществлении расходов местного бюджета, в целях софинансирования которых предоставляется субсидия, а также о достижении значений результатов использования субсидии, в сроки и в порядке, установленные соглашением, в том числе в системе Электронный бюдж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5. Не использованные в текущем финансовом году субсидии подлежат возврату в областной бюджет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6.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о достижению результатов использования субсидий, предусмотренных соглашением, и в срок до первой даты предоставления отчетности о достижении значений данных результатов в году, следующим за годом предоставления субсидии, указанные нарушения не устранены, объем средств, подлежит возврату из бюджета муниципального образования в областной бюджет, и срок возврата указанных средств определяются в соответствии с пунктами 16-18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7. Основанием для освобождения муниципальных образований от применения мер ответственности, предусмотренных пунктом 16 настоящего Порядка, является документально подтвержденное наступление обстоятельств непреодолимой силы, препятствующих исполнению соответствующих обязательств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снований для освобождения муниципальных образований Брянской области от применения мер ответственности устанавливается в порядке, определенном пунктом 20 Прави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8. В случае нарушения целей, установленных при предоставлении субсидии,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9. Контроль за целевым и эффективным использованием бюджетных средств осуществляют органы местного самоуправления  муниципальных образований Брянской области и департамент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муниципальными образованиями Брянской области условий предоставления субсидий осуществляется в соответствии с пунктом 24 Правил.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остановление вступает в силу с 1 января 2025 года и подлежит официальному опубликованию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постановления возложить на заместителя Губернатора Брянской области Симоненко Н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убернатор                                                                                           А.В. Богомаз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2421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6" w:hanging="21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Цветовое выделение для Текст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935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  <w:jc w:val="right"/>
    </w:pPr>
    <w:rPr/>
  </w:style>
  <w:style w:type="paragraph" w:styleId="21">
    <w:name w:val="Основной текст с отступом 2"/>
    <w:basedOn w:val="Normal"/>
    <w:qFormat/>
    <w:pPr>
      <w:ind w:left="4500" w:hanging="0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true"/>
      <w:spacing w:lineRule="atLeast" w:line="100"/>
      <w:textAlignment w:val="baseline"/>
    </w:pPr>
    <w:rPr>
      <w:rFonts w:eastAsia="SimSun;宋体" w:cs="Mangal"/>
      <w:kern w:val="2"/>
      <w:lang w:bidi="hi-I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 w:before="0" w:after="180"/>
      <w:jc w:val="center"/>
    </w:pPr>
    <w:rPr>
      <w:b/>
      <w:bCs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1/" TargetMode="External"/><Relationship Id="rId3" Type="http://schemas.openxmlformats.org/officeDocument/2006/relationships/hyperlink" Target="http://internet.garant.ru/document/redirect/71849506/115200" TargetMode="External"/><Relationship Id="rId4" Type="http://schemas.openxmlformats.org/officeDocument/2006/relationships/hyperlink" Target="http://internet.garant.ru/document/redirect/71849506/0" TargetMode="External"/><Relationship Id="rId5" Type="http://schemas.openxmlformats.org/officeDocument/2006/relationships/hyperlink" Target="http://internet.garant.ru/document/redirect/42585616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8:37:00Z</dcterms:created>
  <dc:creator>Веркеенко</dc:creator>
  <dc:description/>
  <cp:keywords/>
  <dc:language>en-US</dc:language>
  <cp:lastModifiedBy>user</cp:lastModifiedBy>
  <cp:lastPrinted>2024-12-28T12:14:00Z</cp:lastPrinted>
  <dcterms:modified xsi:type="dcterms:W3CDTF">2025-01-13T12:34:00Z</dcterms:modified>
  <cp:revision>329</cp:revision>
  <dc:subject/>
  <dc:title>УКАЗАТЕЛЬ РАССЫЛКИ</dc:title>
</cp:coreProperties>
</file>