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</w:t>
      </w:r>
    </w:p>
    <w:p>
      <w:pPr>
        <w:pStyle w:val="Normal"/>
        <w:widowControl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widowControl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января 2025 г. № 7-рп</w:t>
      </w:r>
    </w:p>
    <w:p>
      <w:pPr>
        <w:pStyle w:val="Normal"/>
        <w:widowControl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иторинга правоприменения федерального и областного законодательства на 2025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35"/>
        <w:gridCol w:w="3369"/>
        <w:gridCol w:w="2809"/>
        <w:gridCol w:w="337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ов исполнительной власти Брянской области, осуществляющих мониторинг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осуществления мониторинг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правоприменения, осуществляемый органами исполнительной власти Брянской области в соответств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распоряжением Правительства Российской Федерации от 23 августа 2024 года № 2274-р  </w:t>
              </w:r>
            </w:hyperlink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о о защите имущественных и жилищных прав детей-сирот и детей, оставшихся без попечения родителей (в части действия Федерального зак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дополнительных гаран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социальной поддержке детей-сирот и детей, оставшихся без попечения родителей», нор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вных правовых актов Прави-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партамент социальной политики и занятости населения Брянской области, департамент строительства Брянской област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квартал 2025 года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сти мониторинг нормативных правовых актов, в том числе в части совершенствования правового регулирования общественных отношений в данной сфере деятель-ност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Markedconte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ьства Российской Федерации, федеральных органов исполни-тельной власти и органов государ-ственной власти субъектов Российской Федерации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Style w:val="Markedcontent"/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о о социальной поддержке семей с детьми (в части действия федеральных зак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государственных пособиях гражданам, имеющим детей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дополнительных мерах государ-ственной поддержки семей, имеющих детей» и «О ежемесяч-ных выплатах семьям, имеющим детей»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партамент социальной политики и занятости населения Брянской области, департамент образования и науки Брян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 2025 год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ониторинг нормативных правовых актов, в том числе в части совершенствования правового регулирования общественных отношений в данной сфере деятель-нос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ав военнослужащих, сотрудников, имеющих специаль-ные звания, на жилищное обеспе-чение (в части действия федераль-ных законов «О статусе военно-служащих», «О накопительно-ипотечной системе жилищного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партамент строитель-ства Брянской област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епартамент социальной политики и занятости населения Брянской области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регионально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 2025 год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сти мониторинг нормативных правовых актов, в том числе в части совершенствования правового регулирования общественных отношен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35"/>
        <w:gridCol w:w="3369"/>
        <w:gridCol w:w="2809"/>
        <w:gridCol w:w="337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я военнослужащи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«О социальных гарантиях сотрудникам некоторых федераль-ных органов исполнительной власти и внесении измен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отдельные законодательные акты Российской Федерации», норма-тивных правовых актов Прави-тельства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х органов исполни-тельной власти и органов государ-ственной власти субъектов Российской Федерации)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опасности Брянской област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анной сфере деятель-ности</w:t>
            </w:r>
          </w:p>
        </w:tc>
      </w:tr>
      <w:tr>
        <w:trPr>
          <w:trHeight w:val="436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ие в градостроительных регламентах требований к архитек-турно-градостроительному облику объектов капитального строитель-ства и реализация процедуры согласования архитектурно-градостроительного облика объектов капитального строитель-ства (в части действия Градо-строительного кодекса Российской Федерации, Федерального закона «О федеральной территории «Сириус», нормативных правовых актов Президента Российско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епартамент строитель-ства Брянской области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вление архитектур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градостроительства Брян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 2025 год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ониторинг нормативных правовых актов, в том числе в части совершенствования правового регулирования общественных отношений в данной сфере деятель-нос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ции, Правительства Россий-ской Федерации, федеральных органов исполнительной в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органов государственной власти субъектов Российской Федерации)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бразовательной деятельности на территориях инновационных научно-техноло-гических центров (в части действия Федерального закона «Об иннова-ционных научно-технологических центрах и о внесении измен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отдельные законодательные акты Российской Федерации», норма-тивных правовых актов Прави-тельства Российской Федерации, федеральных органов исполни-тельной власти и органов государ-ственной власти субъектов Российской Федерации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партамент образования и науки Брянской област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 2025 год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ониторинг нормативных правовых актов, в том числе в части совершенствования правового регулирования общественных отношений в данной сфере деятель-ности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Departmenttitle">
    <w:name w:val="department-titl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101097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8:00Z</dcterms:created>
  <dc:creator>partnenkosi</dc:creator>
  <dc:description/>
  <cp:keywords/>
  <dc:language>en-US</dc:language>
  <cp:lastModifiedBy>Пронина Елена Владимировна</cp:lastModifiedBy>
  <cp:lastPrinted>2025-01-21T10:52:00Z</cp:lastPrinted>
  <dcterms:modified xsi:type="dcterms:W3CDTF">2025-01-21T07:53:00Z</dcterms:modified>
  <cp:revision>44</cp:revision>
  <dc:subject/>
  <dc:title/>
</cp:coreProperties>
</file>