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аспоряжению Правительства</w:t>
      </w:r>
    </w:p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янской области</w:t>
      </w:r>
    </w:p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 января 2025 г. № 7-рп</w:t>
      </w:r>
    </w:p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выполнения плана мониторинга правоприменения федерального и областного законодательст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наименование органа исполнительной власти Брянской области, осуществляющего мониторинг правоприменени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89"/>
        <w:gridCol w:w="301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10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(содержание) показателя, источник информации*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______________________________________________________________ *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реквизиты правового акта (документа), в отношении которого проводился мониторинг правоприменения)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 Информация об осуществлении мониторинга правоприменения для обеспечения принятия (издания), измен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ли признания утратившими силу (отмены) нормативных правовых актов Российской Федерации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10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облюдение гарантированных прав, свобод и законных интересов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гражданин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2.</w:t>
            </w:r>
          </w:p>
        </w:tc>
        <w:tc>
          <w:tcPr>
            <w:tcW w:w="10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нормативных правовых актов Президента Российской Федерации, Прави-тельства Российской Федерации, федеральных органов исполнительной власти, органов исполнительной власти субъектов Российской Федерации, иных орган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организаций, а также муниципальных нормативных правовых актов, необходимость принятия (издания) которых предусмотрена актами большей юридической силы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0588"/>
        <w:gridCol w:w="3011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3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облюдение пределов компетенции органа исполнительной власти, иных орган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организаций при издании нормативного правового акт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4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кажение смысла положений федерального закона и (или) актов Президента Российской Федерации, Правительства Российской Федерации, а также решений Конституционного Суда Российской Федерации при принятии нормативного правового акт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5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соответствие нормативного правового акта Российской Федерации международным обязательствам Российской Федерац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6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в нормативном правовом акте коррупциогенных фактор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7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олнота в правовом регулировании общественных отношен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8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лизия норм прав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9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ошибок юридико-технического характер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0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ьзование положений нормативных правовых актов в качестве оснований совершения юридически значимых действ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1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кажение смысла положений нормативного правового акта при его применен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2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авомерные или необоснованные решения, действия (бездействие) при примене-нии нормативного правового акт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3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ьзование норм, позволяющих расширительно толковать компетенцию орган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ласти и органов местного самоуправле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4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(отсутствие) единообразной практики применения нормативных правовых акт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5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и содержание заявлений по вопросам разъяснения нормативного правового акт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6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ступивших в законную силу судебных актов об удовлетворении (отказ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удовлетворении) требований заявителей в связи с отношениями, урегулированными нормативным правовым актом, и основания их принят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0588"/>
        <w:gridCol w:w="3011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7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 содержание удовлетворенных обращений (предложений, заявлений, жалоб), связанных с применением нормативного правового акта, в том числе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имеющимися коллизиями и пробелами в правовом регулировании, искажением смысла положений нормативного правового акта и нарушениями единообразия его примене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8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 характер зафиксированных правонарушений в сфере действия норма-тивного правового акта, а также количество случаев привлечения виновных лиц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ответственност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 Информация об осуществлении мониторинга правоприменения для обеспечения принятия (издания), изменения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 признания утратившими силу (отмены) нормативных правовых актов Российской Федерации (в целях реализации антикоррупционной политики и устранения коррупциогенных факторов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1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соблюдение пределов компетенции орга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ласти, государственных органов и организаций при издании нормативного правового акт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2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авомерные или необоснованные решения, действия (бездействие) при примене-нии нормативного правового акт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3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в нормативном правовом акте коррупциогенных фактор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4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более часто встречающиеся коррупциогенные факторы в нормативных правовых актах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5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коррупциогенных факторов, выявленных в нормативном правовом акте при проведении антикоррупционной экспертизы уполномоченным органом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6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коррупциогенных факторов, выявленных в нормативном правовом акте при проведении антикоррупционной экспертизы независимыми экспертам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7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и приведения нормативных правовых актов в соответствие с антикоррупционным законодательством Российской Федерац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8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и содержание обращений (предложений, заявлений, жалоб) о несоответ-ствии нормативного правового акта антикоррупционному законодательству Россий-ской Федерации, в том числе о наличии в нормативном правовом акте коррупциоген-ных фактор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9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 характер зафиксированных правонарушений в сфере действия норматив-ного правового акта, а также количество случаев привлечения виновных ли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ответственност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 Информация об осуществлении мониторинга правоприменения для обеспечения принятия (издания), измен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 признания утратившими силу (отмены) нормативных правовых актов Российской Федерации (в целях устранения противоречий между нормативными правовыми актами равной юридической силы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1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противоречий между нормативными правовыми актами общего характер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ормативными правовыми актами специального характера, регулирующими одно-родные отноше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2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единой понятийно-терминологической системы в нормативных правовых актах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3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дублирующих норм права в нормативных правовых актах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4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противоречий в нормативных правовых актах, регулирующих однородные отношения, принятых в разные периоды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5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ошибок юридико-технического характера в нормативных правовых актах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6.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 содержание обращений (предложений, заявлений, жалоб), в том числ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вопросам понятийно-терминологической системы нормативных правовых актов, наличия в них дублирующих норм и противоречий, а также ошибок юридико-техни-ческого характер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Указываются сведения по соответствующему показателю и виды информации, используемые при проведении мониторинга правоприменения, согласно пунктам 6, 7 методики осуществления мониторинга правоприменения                        в Российской Федерации, утвержденно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 Правительства Российской Федерации от 19 августа 2011 года № 69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налич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В информации о результатах мониторинга правоприменения указываются все правовые акты (документы),                  в отношении которых органом исполнительной власти Брянской области проводился мониторинг правоприменения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character" w:styleId="Departmenttitle">
    <w:name w:val="department-titl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9573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18:00Z</dcterms:created>
  <dc:creator>partnenkosi</dc:creator>
  <dc:description/>
  <cp:keywords/>
  <dc:language>en-US</dc:language>
  <cp:lastModifiedBy>Пронина Елена Владимировна</cp:lastModifiedBy>
  <cp:lastPrinted>2025-01-21T10:53:00Z</cp:lastPrinted>
  <dcterms:modified xsi:type="dcterms:W3CDTF">2025-01-21T07:53:00Z</dcterms:modified>
  <cp:revision>31</cp:revision>
  <dc:subject/>
  <dc:title/>
</cp:coreProperties>
</file>