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828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13</w:t>
      </w:r>
    </w:p>
    <w:p>
      <w:pPr>
        <w:pStyle w:val="Normal"/>
        <w:spacing w:before="0" w:after="0"/>
        <w:ind w:left="3828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Правительства</w:t>
      </w:r>
    </w:p>
    <w:p>
      <w:pPr>
        <w:pStyle w:val="Normal"/>
        <w:spacing w:before="0" w:after="0"/>
        <w:ind w:left="3828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Брянской области 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от  17 марта 2025</w:t>
      </w:r>
      <w:r>
        <w:rPr>
          <w:bCs/>
          <w:sz w:val="28"/>
          <w:szCs w:val="28"/>
        </w:rPr>
        <w:t xml:space="preserve"> г.  №  141-п</w:t>
      </w:r>
    </w:p>
    <w:p>
      <w:pPr>
        <w:pStyle w:val="Normal"/>
        <w:spacing w:before="0" w:after="0"/>
        <w:ind w:left="3828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828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«Приложение 17</w:t>
      </w:r>
    </w:p>
    <w:p>
      <w:pPr>
        <w:pStyle w:val="Normal"/>
        <w:widowControl w:val="false"/>
        <w:autoSpaceDE w:val="false"/>
        <w:spacing w:before="0" w:after="0"/>
        <w:ind w:left="3828" w:hanging="0"/>
        <w:contextualSpacing/>
        <w:rPr/>
      </w:pPr>
      <w:r>
        <w:rPr>
          <w:sz w:val="28"/>
          <w:szCs w:val="28"/>
        </w:rPr>
        <w:t xml:space="preserve">к территориальной </w:t>
      </w:r>
      <w:hyperlink w:anchor="Par61">
        <w:r>
          <w:rPr>
            <w:rStyle w:val="InternetLink"/>
            <w:sz w:val="28"/>
            <w:szCs w:val="28"/>
          </w:rPr>
          <w:t>программе</w:t>
        </w:r>
      </w:hyperlink>
      <w:r>
        <w:rPr>
          <w:sz w:val="28"/>
          <w:szCs w:val="28"/>
        </w:rPr>
        <w:t xml:space="preserve"> государ-</w:t>
      </w:r>
    </w:p>
    <w:p>
      <w:pPr>
        <w:pStyle w:val="Normal"/>
        <w:widowControl w:val="false"/>
        <w:autoSpaceDE w:val="false"/>
        <w:spacing w:before="0" w:after="0"/>
        <w:ind w:left="3828" w:hanging="0"/>
        <w:contextualSpacing/>
        <w:rPr>
          <w:sz w:val="28"/>
          <w:szCs w:val="28"/>
        </w:rPr>
      </w:pPr>
      <w:r>
        <w:rPr>
          <w:sz w:val="28"/>
          <w:szCs w:val="28"/>
        </w:rPr>
        <w:t>ственных гарантий бесплатного оказания</w:t>
      </w:r>
    </w:p>
    <w:p>
      <w:pPr>
        <w:pStyle w:val="Normal"/>
        <w:widowControl w:val="false"/>
        <w:autoSpaceDE w:val="false"/>
        <w:spacing w:before="0" w:after="0"/>
        <w:ind w:left="3828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гражданам медицинской помощи на 2025 год и </w:t>
      </w:r>
      <w:r>
        <w:rPr>
          <w:bCs/>
          <w:sz w:val="28"/>
          <w:szCs w:val="28"/>
        </w:rPr>
        <w:t>на плановый период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2026 и 2027 годов</w:t>
      </w:r>
    </w:p>
    <w:p>
      <w:pPr>
        <w:pStyle w:val="Normal"/>
        <w:widowControl w:val="false"/>
        <w:autoSpaceDE w:val="false"/>
        <w:spacing w:before="0" w:after="0"/>
        <w:ind w:left="3969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медицинских организаций Брянской области, уполномоченных проводить врачебные комиссии в целях принятия решений о назначении незарегистрированных лекарственных препаратов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ГАУЗ «Брянская городская поликлиника № 1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ГАУЗ «Брянская городская поликлиника № 4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ГАУЗ «Брянская городская поликлиника № 5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ГАУЗ «Брянская городская больница № 2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ГБУЗ «Брянская городская больница № 8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ЧУЗ «Больница «РЖД-Медицина» города Брянск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ГБУЗ «Брянская городская детская больница № 1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ГБУЗ «Брянская городская детская поликлиника № 2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ГБУЗ «Брасовская центральная районная больница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ГБУЗ «Брянская межрайонная больница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ГБУЗ «Выгоничская центральная районная больница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ГБУЗ «Гордеевская центральная районная больница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ГБУЗ «Дубровская центральная районная больница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ГБУЗ «Дятьковская районная больница имени В.А. Понизова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ГБУЗ «Жуковская межрайонная больница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ГБУЗ «Злынковская центральная районная больница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ГБУЗ «Карачевская центральная районная больница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>ГБУЗ «Клетнянская центральная районная больница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ГБУЗ «Климовская центральная районная больница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</w:t>
        <w:tab/>
        <w:t>ГБУЗ «Клинцовская центральная городская больница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</w:t>
        <w:tab/>
        <w:t>ГБУЗ «Комаричская центральная районная больница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</w:t>
        <w:tab/>
        <w:t>ГБУЗ «Красногорская центральная районная больница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</w:t>
        <w:tab/>
        <w:t>ГБУЗ «Мглинская центральная районная больница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</w:t>
        <w:tab/>
        <w:t>ГБУЗ «Навлинская центральная районная больница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</w:t>
        <w:tab/>
        <w:t>ГБУЗ «Новозыбковская центральная районная больница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</w:t>
        <w:tab/>
        <w:t>ГБУЗ «Погарская центральная районная больница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</w:t>
        <w:tab/>
        <w:t>ГБУЗ «Почепская центральная районная больница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</w:t>
        <w:tab/>
        <w:t>ГБУЗ «Сельцовская городская больница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</w:t>
        <w:tab/>
        <w:t>ГБУЗ «Стародубская центральная районная больница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</w:t>
        <w:tab/>
        <w:t>ГБУЗ «Суземская центральная районная больница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</w:t>
        <w:tab/>
        <w:t>ГБУЗ «Суражская центральная районная больница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</w:t>
        <w:tab/>
        <w:t>ГБУЗ «Трубчевская центральная районная больница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</w:t>
        <w:tab/>
        <w:t>ГБУЗ «Унечская центральная районная больница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</w:t>
        <w:tab/>
        <w:t>ГБУЗ «Фокинская городская больница имени В.И. Гедройц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Times New Roman" w:cs="Calibri"/>
    </w:rPr>
  </w:style>
  <w:style w:type="character" w:styleId="Style18">
    <w:name w:val="Верх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Times New Roman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8:15:00Z</dcterms:created>
  <dc:creator>1</dc:creator>
  <dc:description/>
  <cp:keywords/>
  <dc:language>en-US</dc:language>
  <cp:lastModifiedBy>Храмкова Екатерина Вячеславовна</cp:lastModifiedBy>
  <cp:lastPrinted>2025-03-25T09:10:00Z</cp:lastPrinted>
  <dcterms:modified xsi:type="dcterms:W3CDTF">2025-03-25T06:10:00Z</dcterms:modified>
  <cp:revision>27</cp:revision>
  <dc:subject/>
  <dc:title>Приложение 3</dc:title>
</cp:coreProperties>
</file>