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указом Губернатора Брянской области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от  31 марта 2025 г.  № 37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и резервные составы</w:t>
        <w:br/>
        <w:t>призывных комиссии муниципальных образований Брянской области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городской округ город Брянск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: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40"/>
        <w:gridCol w:w="683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А.Н.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рянской городской администрации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тварев Ю.И.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военный комиссар (города Брянск Брянской области), замести-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ковая С.Н.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медицинская сестра ГАУЗ «БГБ №2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В.П.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УУП и ПДН ОП № 3 УМВД России по городу Брянск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яничева Г.А.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специалист отдела общего образования управления образования Брянской городской администрац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>Лозбенева Н.В.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врач-терапевт военного комиссариата (города Брянск Брянской области) центра военно-врачебной экспертизы военного комиссариата Брянской области, врач, руководящий работой           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вский С.Ю.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заместитель директора ГКУ «Центр занятости населения города Брянск»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>Харитонова О.Н.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состав: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2172"/>
        <w:gridCol w:w="675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роцкий Д.В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заместитель главы Брянской городской администрации, председатель призывной комиссии</w:t>
            </w:r>
          </w:p>
        </w:tc>
      </w:tr>
      <w:tr>
        <w:trPr>
          <w:trHeight w:val="4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Г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(планирования, предназначения, подготовки и учета мобилизационных ресурсов) военного комиссариата (города Брянск Брянской области), заместитель председателя призывной комиссии</w:t>
            </w:r>
          </w:p>
        </w:tc>
      </w:tr>
      <w:tr>
        <w:trPr>
          <w:trHeight w:val="4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М.В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медицинская сестра ГАУЗ «БГП № 5», секретарь призывной комисс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а Е.И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ведущий специалист отдела общего образования управления образования Брянской городской администрации</w:t>
            </w:r>
          </w:p>
        </w:tc>
      </w:tr>
      <w:tr>
        <w:trPr>
          <w:trHeight w:val="27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ин А.Г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заместитель начальника ОУУП и ПДН УМВД России                        по городу Брянс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Т.С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врач-терапевт ГАУЗ «БГП № 5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Д.И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заместитель отдела кадровой и организационно-правовой работы ГКУ «Центр занятости населения города Брянска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>Наумченко Ю.А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рянский муниципальный район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: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41"/>
        <w:gridCol w:w="67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 А.А.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рянского района, председател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 xml:space="preserve">Титов А.И.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(Брянского района и города Сельцо Брянской области), заместитель председателя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дей Е.Т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участковая поликлиники ГБУЗ «Брянская М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нко Т.И.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Брянского района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ченко Р.С.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УП и ПДН МО МВД России «Брянский»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ичева А.С.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директор ГКУ «Центр занятости населения Брянского района»</w:t>
            </w:r>
          </w:p>
        </w:tc>
      </w:tr>
      <w:tr>
        <w:trPr>
          <w:trHeight w:val="83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зранцева О.А.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терапевт участковый «ГБУЗ «Брянская М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52"/>
        <w:gridCol w:w="676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В.Г.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заместитель главы администрации Брянского района, председатель призывной комиссии</w:t>
            </w:r>
          </w:p>
        </w:tc>
      </w:tr>
      <w:tr>
        <w:trPr>
          <w:trHeight w:val="71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ткина Е.В.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временно исполняющая обязанности начальника отделения (планирования, предназначения, подготовки и учета мобили-зационных ресурсов) военного комиссариата (Брянского района и города Сельцо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ина Е.В.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участковая поликлиники № 2                       ГБУЗ «Брянская МБ», секретарь призывной комиссии                     (по согласованию)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а Г.А.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заместитель начальника управления образования админи-страции Брянского района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ман А.А.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участковый уполномоченный полиции ОУУП                     и ПДН МО МВД России «Брянский»</w:t>
            </w:r>
          </w:p>
        </w:tc>
      </w:tr>
      <w:tr>
        <w:trPr>
          <w:trHeight w:val="62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мелева Л.С.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ГКУ «Центр занятости населения Брянского района»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чинин С.П.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терапевт участковый поликлиники № 2 ГБУЗ «Брянская МБ», врач, руководящий работой по медицинскому освиде-тельствованию граждан, подлежащих призыву на военную службу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Сельцовский городской округ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227"/>
        <w:gridCol w:w="6736"/>
      </w:tblGrid>
      <w:tr>
        <w:trPr>
          <w:trHeight w:val="62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56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ёмин В.Е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глава администрации города Сельцо, председатель призывной комиссии</w:t>
            </w:r>
          </w:p>
        </w:tc>
      </w:tr>
      <w:tr>
        <w:trPr>
          <w:trHeight w:val="62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тов А.И. 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(Брянского района и города Сельцо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О.Г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медицинская сестра поликлиники                                ГБУЗ «Сельцовская городская больница», секретар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кин А.В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УУП и ПДН отделения полиции «Сельцо»                   МО МВД России «Брянский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ушкина В.А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КУ «Управления социально-культурной сферы города Сельцо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>Дрогобужская А.Г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КУ «Центр занятости населения города Сельцо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>Хиженкова Е.С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терапевт ГБУЗ «Сельцовская городская больница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73"/>
        <w:gridCol w:w="672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гаев И.Ю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заместитель главы администрации города Сельцо, председа-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ткина Е.В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временно исполняющая обязанности начальника отделения (планирования, предназначения, подготовки и учета мобили-зационных ресурсов) военного комиссариата (Брянского района и города Сельцо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А.О.</w:t>
            </w:r>
          </w:p>
        </w:tc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ющая обязанности старшей медицинской сестры поликлиники ГБУЗ «Сельцовская городская больница»,  секретарь призывной комиссии 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я Л.В.</w:t>
            </w:r>
          </w:p>
        </w:tc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МКУ «Управления социально-культурной сферы города Сельцо»</w:t>
            </w:r>
          </w:p>
        </w:tc>
      </w:tr>
      <w:tr>
        <w:trPr>
          <w:trHeight w:val="56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тамав Р.Р.</w:t>
            </w:r>
          </w:p>
        </w:tc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УР отделения полиции «Сельцо» МО МВД России «Брянский»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И.А.</w:t>
            </w:r>
          </w:p>
        </w:tc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ведущий инспектор ГКУ «Центр занятости населения города Сельц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ова О.А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терапевт ГБУЗ «Сельцовская городская больница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540" w:hanging="0"/>
        <w:jc w:val="center"/>
        <w:rPr>
          <w:sz w:val="28"/>
        </w:rPr>
      </w:pPr>
      <w:r>
        <w:rPr>
          <w:sz w:val="28"/>
        </w:rPr>
        <w:t>Муниципальное образование «Выгоничский муниципальный район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166"/>
        <w:gridCol w:w="674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4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иков С.Н.</w:t>
            </w:r>
          </w:p>
        </w:tc>
        <w:tc>
          <w:tcPr>
            <w:tcW w:w="6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глава администрации Выгоничского района, председатель призывной комиссии</w:t>
            </w:r>
          </w:p>
        </w:tc>
      </w:tr>
      <w:tr>
        <w:trPr>
          <w:trHeight w:val="2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 С.А.</w:t>
            </w:r>
          </w:p>
        </w:tc>
        <w:tc>
          <w:tcPr>
            <w:tcW w:w="6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военный комиссар (Выгоничского и Жирят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ютичева О.В.</w:t>
            </w:r>
          </w:p>
        </w:tc>
        <w:tc>
          <w:tcPr>
            <w:tcW w:w="6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медсестра ГБУЗ «Выгоничская ЦРБ», секретарь призывной комиссии</w:t>
            </w:r>
          </w:p>
        </w:tc>
      </w:tr>
      <w:tr>
        <w:trPr>
          <w:trHeight w:val="8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на Н.В.</w:t>
            </w:r>
          </w:p>
        </w:tc>
        <w:tc>
          <w:tcPr>
            <w:tcW w:w="6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невролог ГБУЗ «Выгонич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ягина Е.А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ведущий специалист отдела образования администрации Выгоничского район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ачев А.В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П «Выгоничский» МО МВД России «Почепский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енникова Р.И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КУ «Центр занятости населения Выгоничского района»</w:t>
            </w:r>
          </w:p>
        </w:tc>
      </w:tr>
      <w:tr>
        <w:trPr>
          <w:trHeight w:val="16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ина О.П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одительской общественности</w:t>
            </w:r>
          </w:p>
        </w:tc>
      </w:tr>
      <w:tr>
        <w:trPr>
          <w:trHeight w:val="16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И.Л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рганизации «Комитета солдатских матерей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89"/>
        <w:gridCol w:w="657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кова О.А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заместитель главы администрации Выгонич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дова Н.В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старший помощник начальника отделения (подготовки                   и призыва граждан на военную службу) (по ППО) военного комиссариата (Выгоничского и Жирят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цова Е.Н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ГБУЗ «Выгонич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зинарашвили Б.Л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 xml:space="preserve">главный врач ГБУЗ «Выгонич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лева Т.В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специалист 1-й категории отдела образования администрации Выгонич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ах И.В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УУП и ПДН ОП «Выгоничский»                                МО МВД России «Почеп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ина С.П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ГКУ «Центр занятости населения Выгонич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улаева С.А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одительской общественн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ина С.В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рганизации «Комитета солдатских матерей»</w:t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Муниципальное образование «Жирятинский муниципальный район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72"/>
        <w:gridCol w:w="659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ин А.М.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глава администрации Жирятинского района, председатель призывной комиссии</w:t>
            </w:r>
          </w:p>
        </w:tc>
      </w:tr>
      <w:tr>
        <w:trPr>
          <w:trHeight w:val="36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 С.А.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военный комиссар (Выгоничского и Жирятинского районов Брянской области), заместитель председателя призывной комиссии</w:t>
            </w:r>
          </w:p>
        </w:tc>
      </w:tr>
      <w:tr>
        <w:trPr>
          <w:trHeight w:val="51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ютичева О.В.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сестра ГБУЗ «Выгоничская ЦРБ», секретарь призывной комиссии</w:t>
            </w:r>
          </w:p>
        </w:tc>
      </w:tr>
      <w:tr>
        <w:trPr>
          <w:trHeight w:val="23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>Бибик П.А.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врач-психиатр ГБУЗ «Брянская МБ» Жирятинской больницы, врач, руководящий работой по медицинскому освидетель-</w:t>
            </w:r>
            <w:r>
              <w:rPr>
                <w:spacing w:val="-4"/>
                <w:sz w:val="24"/>
                <w:szCs w:val="24"/>
              </w:rPr>
              <w:t>ствованию граждан, подлежащих призыву на военную службу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ова В.И.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начальник отдела образования администрации Жирятинского района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акян С.С.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ачальник ПП «Жирятинский» МО МВД России «Почеп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асенко Е.А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КУ «Центр занятости населения Брянского района», Жирятинский отдел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а Н.Ф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одительской общественност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на В.И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рганизации «Комитета солдатских матерей»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72"/>
        <w:gridCol w:w="662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5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 И.В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Жирятинского района, председатель призывной комиссии</w:t>
            </w:r>
          </w:p>
        </w:tc>
      </w:tr>
      <w:tr>
        <w:trPr>
          <w:trHeight w:val="1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дова Н.В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старший помощник начальника отделения (подготовки                   и призыва граждан на военную службу) (по ППО) военного комиссариата (Выгоничского и Жирят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ова Т.В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  <w:szCs w:val="24"/>
              </w:rPr>
              <w:t>медсестра ГБУЗ «Брянская ЦРБ» Жирятинской больницы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ишкина Н.С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  <w:szCs w:val="24"/>
              </w:rPr>
              <w:t xml:space="preserve">врач-терапевт участковый ГБУЗ «Брянская ЦРБ» Жирятин-ской больницы, врач, руководящий работой по медицинскому освидетельствованию граждан, подлежащих призыву                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чкова Ю.М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бразования администрации Жирятинского района</w:t>
            </w:r>
          </w:p>
        </w:tc>
      </w:tr>
      <w:tr>
        <w:trPr>
          <w:trHeight w:val="23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ина О.А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 ПП «Жирятинский»                МО МВД России «Почеп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кина С.Ю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ГКУ «Центр занятости населения Брянского района», Жирятинский отдел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ина Л.А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одительской общественност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идова Т.В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рганизации «Комитета солдатских матерей»</w:t>
            </w:r>
          </w:p>
        </w:tc>
      </w:tr>
    </w:tbl>
    <w:p>
      <w:pPr>
        <w:pStyle w:val="Normal"/>
        <w:spacing w:lineRule="auto" w:line="232"/>
        <w:ind w:firstLine="540"/>
        <w:jc w:val="center"/>
        <w:rPr>
          <w:sz w:val="28"/>
        </w:rPr>
      </w:pPr>
      <w:r>
        <w:rPr>
          <w:sz w:val="28"/>
        </w:rPr>
        <w:t>Муниципальное образование «Дубровский муниципальный район»: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2317"/>
        <w:gridCol w:w="664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елев И.А.</w:t>
            </w:r>
          </w:p>
        </w:tc>
        <w:tc>
          <w:tcPr>
            <w:tcW w:w="6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Дубровского района, председатель призывной комиссии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А.Н.</w:t>
            </w:r>
          </w:p>
        </w:tc>
        <w:tc>
          <w:tcPr>
            <w:tcW w:w="6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(Дубровского, Клетнянского и Рогнедин-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тина Т.В.</w:t>
            </w:r>
          </w:p>
        </w:tc>
        <w:tc>
          <w:tcPr>
            <w:tcW w:w="6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  <w:szCs w:val="24"/>
              </w:rPr>
              <w:t>акушерка поликлинического отделения ГБУЗ «Дубровская ЦРБ», секретарь призывной комиссии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>Гоев А.А.</w:t>
            </w:r>
          </w:p>
        </w:tc>
        <w:tc>
          <w:tcPr>
            <w:tcW w:w="6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по охране общественного порядка отделения полиции «Дубровское» МО МВД России «Жуковский»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аев Н.П.</w:t>
            </w:r>
          </w:p>
        </w:tc>
        <w:tc>
          <w:tcPr>
            <w:tcW w:w="6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  <w:szCs w:val="24"/>
              </w:rPr>
              <w:t>директор ГКУ «Центр занятости населения Дубровского района»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ович Н.М.</w:t>
            </w:r>
          </w:p>
        </w:tc>
        <w:tc>
          <w:tcPr>
            <w:tcW w:w="6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образования администрации Дубровского района </w:t>
            </w:r>
          </w:p>
        </w:tc>
      </w:tr>
      <w:tr>
        <w:trPr>
          <w:trHeight w:val="20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А.В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 общей практики ГБУЗ «Дубровская ЦРБ», врач, руково-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екина Л.Н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94"/>
        <w:gridCol w:w="6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енко С.Н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Дубров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ов В.С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(планирования, предназначения, подготовки и учета мобилизационных ресурсов) военного комиссариата (Дубровского, Клетнянского и Рогнед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рикова И.Н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поликлинического отделения                        ГБУЗ «Дубров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орный С.М. 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ДУУП и ПДН отделения полиции «Дубровское» МО МВД России «Жу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ликина Н.Н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ГКУ «Центр занятости населения Дубровского района»</w:t>
            </w:r>
          </w:p>
        </w:tc>
      </w:tr>
      <w:tr>
        <w:trPr>
          <w:trHeight w:val="1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тунова Т.В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отдела образования администрации Дубровского района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тченков В.И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терапевт участковый ГБУЗ «Дубров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ыгина Н.А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Муниципальное образование «Рогнединский муниципальный район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2309"/>
        <w:gridCol w:w="679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А.М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глава администрации Рогнединского района, председатель призывной комиссии</w:t>
            </w:r>
          </w:p>
        </w:tc>
      </w:tr>
      <w:tr>
        <w:trPr>
          <w:trHeight w:val="7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А.Н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военный комиссар (Дубровского, Клетнянского и Рогнедин-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а Л.П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медицинская сестра Рогнединской участковой больницы                ГБУЗ «Жуковская межрайонная больница», секретарь призывной комисс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хов М.Н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ункта полиции «Рогнединский» МО МВД России «Жуковский»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аев Н.П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КУ «Центр занятости населения Дубровского района», начальник Рогнединского отдела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журина Т.Ф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ющий обязанности начальника отдела образования администрации Рогнединского района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цунов С. В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врач-стоматолог ГБУЗ «Жуковская межрайонная больница», врач, руководящий работой по медицинскому освидетель-ствованию граждан, подлежащих призыву на военную служб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Т.П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60"/>
        <w:gridCol w:w="673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ев С.А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первый заместитель главы администрации Рогнединского района, председатель призывной комиссии</w:t>
            </w:r>
          </w:p>
        </w:tc>
      </w:tr>
      <w:tr>
        <w:trPr>
          <w:trHeight w:val="3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ов В.С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pacing w:val="-4"/>
                <w:sz w:val="24"/>
                <w:szCs w:val="24"/>
              </w:rPr>
              <w:t>начальник отделения (планирования, предназначения, подготов-</w:t>
            </w:r>
            <w:r>
              <w:rPr>
                <w:sz w:val="24"/>
                <w:szCs w:val="24"/>
              </w:rPr>
              <w:t>ки и учета мобилизационных ресурсов) военного комиссариата (Дубровского, Клетнянского и Рогнединского районов Брян-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бина О.Н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медицинская сестра Рогнединской участковой больницы              ГБУЗ «Жуковская межрайонная больница»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хов А.Н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участковый уполномоченный пункта полиции «Рогнединский» МО МВД «Жу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това Т.Ю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  <w:szCs w:val="24"/>
              </w:rPr>
              <w:t>начальник Рогнединского отдела ГКУ «Центр занятости населения Дубров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ева Е.Е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отдела образования администрации Рогнединского района</w:t>
            </w:r>
          </w:p>
        </w:tc>
      </w:tr>
      <w:tr>
        <w:trPr>
          <w:trHeight w:val="3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А.В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 общей практики ГБУЗ «Дубровская ЦРБ», врач, руково-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а Т.Н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32"/>
        <w:ind w:firstLine="709"/>
        <w:jc w:val="center"/>
        <w:rPr>
          <w:sz w:val="28"/>
        </w:rPr>
      </w:pPr>
      <w:r>
        <w:rPr>
          <w:sz w:val="28"/>
        </w:rPr>
        <w:t>Муниципальное образование «Клетнянский муниципальный район»: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89"/>
        <w:gridCol w:w="678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Н.В.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  <w:szCs w:val="24"/>
              </w:rPr>
              <w:t>глава администрации Клетнянского района, председатель призывной комиссии</w:t>
            </w:r>
          </w:p>
        </w:tc>
      </w:tr>
      <w:tr>
        <w:trPr>
          <w:trHeight w:val="12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А.Н.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  <w:szCs w:val="24"/>
              </w:rPr>
              <w:t>военный комиссар (Дубровского, Клетнянского и Рогнедин-ского районов Брянской области), заместитель председателя призывной комиссии</w:t>
            </w:r>
          </w:p>
        </w:tc>
      </w:tr>
      <w:tr>
        <w:trPr>
          <w:trHeight w:val="51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кина Л.С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ГБУЗ «Клетнянская ЦРБ», секретарь призывной комиссии</w:t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 И.А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терапевт ГБУЗ «Клетнян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5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С.А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  <w:szCs w:val="24"/>
              </w:rPr>
              <w:t>старший участковый уполномоченный полиции УУП отделения полиции «Клетнянское» МО МВД России «Жу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а С.Н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КУ «Центр занятости населения Клетнянского района»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икова А.Е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  <w:szCs w:val="24"/>
              </w:rPr>
              <w:t>заместитель начальника управления образования админи-страции Клетнянского района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винова Е.С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64"/>
        <w:gridCol w:w="672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цкий О.А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ющий обязанности первого заместителя главы администрации Клетнян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ов В.С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  <w:szCs w:val="24"/>
              </w:rPr>
              <w:t>начальник отделения (планирования, предназначения, подготовки и учета мобилизационных ресурсов) военного комиссариата (Дубровского, Клетнянского и Рогнединского районов Брянской области), заместитель председателя призывной комиссии</w:t>
            </w:r>
          </w:p>
        </w:tc>
      </w:tr>
      <w:tr>
        <w:trPr>
          <w:trHeight w:val="62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а Л.А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шник начальника отделения (подготовки и призыва граждан на военную службу) военного комиссариата (Дубровского, Клетнянского и Рогнединского районов Брянской области)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кунова Н.Б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терапевт ГБУЗ «Клетнян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А.Е.</w:t>
            </w:r>
          </w:p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участковый уполномоченный полиции отделения участковых полиции по делам несовершеннолетних отделения полиции «Клетнянское» МО МВД России «Жу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а С.Е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ГКУ «Центр занятости населения Клетнян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Н.В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управления образования администрации Клетнян-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тейн Н.В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spacing w:lineRule="auto" w:line="232"/>
        <w:ind w:firstLine="540"/>
        <w:jc w:val="center"/>
        <w:rPr>
          <w:sz w:val="28"/>
        </w:rPr>
      </w:pPr>
      <w:r>
        <w:rPr>
          <w:sz w:val="28"/>
        </w:rPr>
        <w:t>Муниципальное образование «Дятьковский муниципальный район»: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89"/>
        <w:gridCol w:w="676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яев П.В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глава администрации Дятьков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лов А.В.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военный комиссар (городов Жуковка, Дятьково и Фокино, Жуковского муниципального округа и Дятько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ина Е.В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медицинская сестра военного комиссариата (городов Жуковка, Дятьково и Фокино, Жуковского муниципального округа              и Дятьковского района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анзакова Л.Б.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врач-офтальмолог ГБУЗ «Дятьковская районная больница</w:t>
              <w:br/>
              <w:t>им. В.А. Понизова», врач, руководящий работой по медицин-скому освидетельствованию граждан, подлежащих призыву             на военную службу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никова М.В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едущий инспектор государственного казенного учреждения «Центр занятости населения города Дятьков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ко В.А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заместитель начальника полиции (по ООП) МО МВД России «Дять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на И.А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старший методист отдела образования администрации Дятьковского района, член призывной комиссии</w:t>
            </w:r>
          </w:p>
        </w:tc>
      </w:tr>
    </w:tbl>
    <w:p>
      <w:pPr>
        <w:pStyle w:val="Normal"/>
        <w:spacing w:lineRule="auto" w:line="232"/>
        <w:ind w:left="540" w:hanging="0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313"/>
        <w:gridCol w:w="677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чев И.А.</w:t>
            </w:r>
          </w:p>
        </w:tc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заместитель главы администрации Дятьковского района, председатель призывной комиссии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чулин Г.А.</w:t>
            </w:r>
          </w:p>
        </w:tc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начальник отделения (подготовки и призыва граждан                    на военную службу) военного комиссариата (городов Жуковка, Дятьково и Фокино, Жуковского муниципального округа                     и Дятьковского района Брянской области), заместитель председателя призывной комиссии</w:t>
            </w:r>
          </w:p>
        </w:tc>
      </w:tr>
      <w:tr>
        <w:trPr>
          <w:trHeight w:val="56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>Глухова Е.Г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медицинская сестра ГБУЗ «Дятьковская районная больница</w:t>
              <w:br/>
              <w:t>им. В.А. Понизова», секретар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на М.А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образования администрации Дятьковского района</w:t>
            </w:r>
          </w:p>
        </w:tc>
      </w:tr>
      <w:tr>
        <w:trPr>
          <w:trHeight w:val="12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Г.Б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полиции ОУУП и ПДН МО МВД России «Дятьковский»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а М.В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старший инспектор ГКУ «Центр занятости населения города Дятьково»</w:t>
            </w:r>
          </w:p>
        </w:tc>
      </w:tr>
      <w:tr>
        <w:trPr>
          <w:trHeight w:val="2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ко М.В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рач-хирург ГБУЗ «Дятьковская районная больница</w:t>
              <w:br/>
              <w:t>им. В.А. Понизова», врач, руководящий работой по медицин-скому освидетельствованию граждан, подлежащих призыву              на военную службу</w:t>
            </w:r>
          </w:p>
        </w:tc>
      </w:tr>
    </w:tbl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Муниципальное образование «городской округ город Фокино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новной состав: 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400"/>
        <w:gridCol w:w="656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юков Н.А.</w:t>
            </w:r>
          </w:p>
        </w:tc>
        <w:tc>
          <w:tcPr>
            <w:tcW w:w="6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ременно исполняющий обязанности главы администрации города Фокино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 xml:space="preserve">Фролов А.В. 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оенный комиссар (городов Жуковка, Дятьково и Фокино, Жуковского муниципального округа и Дятько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ина Е.В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медицинская сестра военного комиссариата (городов Жуковка, Дятьково и Фокино, Жуковского муниципального округа и Дятьковского района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ская Г.Н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муниципального учреждения «Управление социально-культурной сферы города Фокин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ко В.А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полиции (по ООП) МО МВД                    МО МВД России «Дять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никова М.В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едущий инспектор ГКУ «Центр занятости населения города Дятьков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 xml:space="preserve">Ходько М.В. 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рач-хирург ГБУЗ «Дятьковская районная больница</w:t>
              <w:br/>
              <w:t>им. В.А. Понизова», врач, руководящий работой по медицин-скому освидетельствованию граждан, подлежащих призыву на военную службу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89"/>
        <w:gridCol w:w="670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илова О.М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главы администрации города Фокино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чулин Г.А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ения (подготовки и призыва граждан                      на военную службу) военного комиссариата (городов Жуковка, Дятьково и Фокино, Жуковского муниципального округа и Дятько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>Митрохина Е.А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медицинская сестра ГБУЗ «Фокинская районная больница           им. В.И. Гедройц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Ю.С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едущий специалист муниципального казенного учреждения «Управление социально-культурной сферы города Фокин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 Д.В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начальника полиции (по ООП) МО МВД России «Дять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а М.В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старший инспектор ГКУ «Центр занятости населения города Дятьков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закова Л.Б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рач-офтальмолог ГБУЗ «Дятьковская районная больница</w:t>
              <w:br/>
              <w:t>им. В.А. Понизова», врач, руководящий работой по медицин-скому освидетельствованию граждан, подлежащих призыву       на военную службу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Муниципальное образование «Жуковский муниципальный округ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430"/>
        <w:gridCol w:w="663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О.А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глава администрации Жуковского муниципального округ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лов А.В. 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оенный комиссар (городов Жуковка, Дятьково и Фокино, Жуковского муниципального округа и Дятько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ина Е.В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медицинская сестра военного комиссариата (городов Жуковка, Дятьково и Фокино, Жуковского муниципального округа и Дятьковского района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 xml:space="preserve">Полугаевская А.Г. 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рач-терапевт ГБУЗ «Жуковская М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ов И.И. 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УУП и ПДН МО МВД России «Жуковский»</w:t>
            </w:r>
          </w:p>
        </w:tc>
      </w:tr>
      <w:tr>
        <w:trPr>
          <w:trHeight w:val="1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усова М.С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Жуков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Н.П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начальника управления образования админи-страции Жуковского муниципального округа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435"/>
        <w:gridCol w:w="663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ичев А.В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главы администрации Жуковского муниципаль-ного округ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чулин Г.А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ения (подготовки и призыва граждан                  на военную службу) военного комиссариата (городов Жуковка, Дятьково и Фокино, Жуковского муниципального округа и Дятько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ина Е.А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медицинская сестра ГБУЗ «Жуковская М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ко М.В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 xml:space="preserve">врач-хирург ГБУЗ «Жуковская М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ский М.В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ОУУП и ПДН МО МВД России «Жу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ина Т.В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директора ГКУ «Центр занятости населения Жуков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дущенкова С.В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главный специалист управления образования администрации Жуковского муниципального округа</w:t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Муниципальное образование «Карачевский муниципальный район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348"/>
        <w:gridCol w:w="670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2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Р.А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глава администрации Карачевского района, председател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Е.А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оенный комиссар (Караче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а Н.Г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помощник начальника отделения (подготовки и призыва граждан на военную службу) военного комиссариата (Карачевского района Брянской области), секретар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ькова Е.В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детской поликлиники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юшкина Е.В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едущий инспектор ГУ «Центр занятости населения Карачевского района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Ю.А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полиции (по охране общественного порядка)  ОМВД России по Карачевскому району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С.Г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управления образования администрации Карачев-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а А.Е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комитета солдатских матер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езько С.В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учитель ОБЖ МБОУ «Первомайская СОШ», представитель родительской общественно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шин А.С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атаман ХКО «Карачевский» БОКО «ЦКВ»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89"/>
        <w:gridCol w:w="684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кин С.А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главы администрации Карачев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а Л.И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ения (подготовки и призыва граждан                    на военную службу) военного комиссариата (Караче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цина Ж.А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медицинская сестра детской поликлиники ГБУЗ «Карачев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ова В.В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рач-терапевт ГБУЗ «Карачев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ая Л.В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едущий инспектор ГКУ «Центр занятости населения Карачев-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ютин Д.Н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ОУП и ПДН ОМВД России по Карачевскому район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хова С.А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РУО администрации Караче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ютина Н.П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комитета солдатских матер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Е.А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Муниципальное образование «городской округ город Клинцы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89"/>
        <w:gridCol w:w="6844"/>
      </w:tblGrid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2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теев С.Ю.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глава Клинцовской городской администрации, председатель призывной комиссии</w:t>
            </w:r>
          </w:p>
        </w:tc>
      </w:tr>
      <w:tr>
        <w:trPr>
          <w:trHeight w:val="8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иков А.Е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оенный комиссар (города Клинцы, Клинцовского, Гордеев-ского и Красногорского районов Брянской области), замести-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а Е.Д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медицинская сестра военного комиссариата (города Клинцы, Клинцовского, Гордеевского и Красногорского районов Брян-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а Т.В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Клинцовская ЦГ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1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йло С.В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полиции МО МВД России «Клин-цовский» по охране общественного поряд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М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тдела образования Клинцовской городской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Н.В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исполняющая обязанности директора ГКУ «Центр занятости населения города Клинцы»</w:t>
            </w:r>
          </w:p>
        </w:tc>
      </w:tr>
      <w:tr>
        <w:trPr>
          <w:trHeight w:val="7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ная Т.В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едущий специалист отдела культуры, молодежной политики             и спорта Клинцовской городской администраци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89"/>
        <w:gridCol w:w="684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п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вина О.А.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заместитель главы Клинцовской городской администрации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щенко А.А.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начальник отделения (планирования, предназначения,                   подготовки и учета мобилизационных ресурсов) военного комиссариата (города Клинцы, Клинцовского, Гордеевского                            и Красногорского районов Брянской области), заместитель председателя комиссии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енко О.В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медицинская сестра ГБУЗ «Клинцовская ЦГ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нко О.Ф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Клинцовская ЦГ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 А.В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тделения ПДН МО МВД России «Клинцовский»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ачева Т.А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едущий специалист отдела образования Клинцовской городской администрац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ачева Е.В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начальник отдела ГКУ «Центр занятости населения города Клинцы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/>
            </w:pPr>
            <w:r>
              <w:rPr>
                <w:sz w:val="24"/>
                <w:szCs w:val="24"/>
              </w:rPr>
              <w:t>Гамулин И.П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едущий специалист отдела культуры, молодежной политики               и спорта Клинцовской городской администрации</w:t>
            </w:r>
          </w:p>
        </w:tc>
      </w:tr>
    </w:tbl>
    <w:p>
      <w:pPr>
        <w:pStyle w:val="Normal"/>
        <w:spacing w:lineRule="auto" w:line="232"/>
        <w:ind w:left="540" w:hanging="0"/>
        <w:jc w:val="center"/>
        <w:rPr>
          <w:sz w:val="28"/>
        </w:rPr>
      </w:pPr>
      <w:r>
        <w:rPr>
          <w:sz w:val="28"/>
        </w:rPr>
        <w:t>Муниципальное образование «Клинцовский муниципальный район»: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основной состав: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59"/>
        <w:gridCol w:w="674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нко Л.И.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Клинцовского района, председатель призывной комиссии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иков А.Е.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оенный комиссар (города Клинцы, Клинцовского, Гордеевского и Красногорского районов Брянской области), заместитель председателя призывной комиссии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а Е.Д.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медицинская сестра военного комиссариата (города Клинцы, Клинцовского, Гордеевского и Красногор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а С.Н.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Клинцовская ЦГ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йло С.В.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полиции МО МВД России «Клинцовский» по охране общественного поряд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О.А.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а образования администрации Клинцо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Н.В.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исполняющая обязанности директора ГКУ «Центр занятости населения города Клинцы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430"/>
        <w:gridCol w:w="668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ьков В.М. </w:t>
            </w:r>
          </w:p>
        </w:tc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главы администрации Клинцов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щенко А.А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города Клинцы, Клинцовского, Гордеевского             и Красногорского районов Брянской области), заместитель председателя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ненко Е.Н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медицинская сестра ГБУЗ «Клинцовская ЦГБ», секретарь призывной комиссии </w:t>
            </w:r>
          </w:p>
        </w:tc>
      </w:tr>
      <w:tr>
        <w:trPr>
          <w:trHeight w:val="7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/>
            </w:pPr>
            <w:r>
              <w:rPr>
                <w:sz w:val="24"/>
                <w:szCs w:val="24"/>
              </w:rPr>
              <w:t>Пастухова Л.И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 xml:space="preserve">врач-терапевт ГБУЗ «Клинцовская ЦГ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 А.В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тделения ПДН МО МВД России «Клинц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/>
            </w:pPr>
            <w:r>
              <w:rPr>
                <w:sz w:val="24"/>
                <w:szCs w:val="24"/>
              </w:rPr>
              <w:t>Киркоро О.В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образования администрации Клинцо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ачева Е.В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начальник отдела ГКУ «Центр занятости населения                  города Клинцы»</w:t>
            </w:r>
          </w:p>
        </w:tc>
      </w:tr>
    </w:tbl>
    <w:p>
      <w:pPr>
        <w:pStyle w:val="Normal"/>
        <w:spacing w:lineRule="auto" w:line="232"/>
        <w:ind w:left="540" w:hanging="0"/>
        <w:jc w:val="center"/>
        <w:rPr>
          <w:sz w:val="28"/>
        </w:rPr>
      </w:pPr>
      <w:r>
        <w:rPr>
          <w:sz w:val="28"/>
        </w:rPr>
        <w:t>Муниципальное образование «Гордеевский муниципальный район»: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основной состав: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89"/>
        <w:gridCol w:w="684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/>
            </w:pPr>
            <w:r>
              <w:rPr>
                <w:sz w:val="24"/>
                <w:szCs w:val="24"/>
              </w:rPr>
              <w:t>Убогова Л.И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глава администрации Гордеев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иков А.Е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военный комиссар (города Клинцы, Клинцовского, Гордеев-ского и Красногор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а Е.Д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медицинская сестра военного комиссариата (города Клинцы, Клинцовского, Гордеевского и Красногор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ина В.В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Гордеев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пеенко А.А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тделения полиции «Гордеевское» МО МВД России «Клинцовский»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нко С.М.</w:t>
            </w:r>
          </w:p>
        </w:tc>
        <w:tc>
          <w:tcPr>
            <w:tcW w:w="6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начальник отдела образования администрации Гордее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от В.Я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директор ГКУ «Центр занятости населения Гордеевского район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2379"/>
        <w:gridCol w:w="659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 Н.М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Гордеевского района              по социальным вопросам, председатель призывной комиссии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щенко А.А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города Клинцы, Клинцовского, Гордеевского  и Красногорского районов Брянской области), заместитель председателя комиссии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байло Е.Н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медицинская сестра ГБУЗ «Гордеевская ЦРБ», секретарь призывной комиссии</w:t>
            </w:r>
          </w:p>
        </w:tc>
      </w:tr>
      <w:tr>
        <w:trPr>
          <w:trHeight w:val="2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а В.Н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Гордеев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 В.В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УР отделения полиции «Годеевское»                МО МВД России «Клинцовский» по охране общественного поряд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ская Е.П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едущий специалист опеки и попечительства администрации  Гордеевского райо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М.В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Гордеевского района»</w:t>
            </w:r>
          </w:p>
        </w:tc>
      </w:tr>
    </w:tbl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>Муниципальное образование «Красногор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49"/>
        <w:gridCol w:w="674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нский С.С.</w:t>
            </w:r>
          </w:p>
        </w:tc>
        <w:tc>
          <w:tcPr>
            <w:tcW w:w="6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Красногорского района, председатель призывной комиссии </w:t>
            </w:r>
          </w:p>
        </w:tc>
      </w:tr>
      <w:tr>
        <w:trPr>
          <w:trHeight w:val="8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иков А.Е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оенный комиссар (города Клинцы, Клинцовского, Гордеев-ского и Красногорского районов Брянской области), замести-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а Е.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медицинская сестра военного комиссариата (города Клинцы, Клинцовского, Гордеевского и Красногор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ьданов Р.Г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рач-терапевт ГБУЗ «Красногор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аков А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тделения полиции «Красногорское»                     МО МВД России «Клинцовский»</w:t>
            </w:r>
          </w:p>
        </w:tc>
      </w:tr>
      <w:tr>
        <w:trPr>
          <w:trHeight w:val="2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шкина Т.И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а образования администрации Красногорского района</w:t>
            </w:r>
          </w:p>
        </w:tc>
      </w:tr>
      <w:tr>
        <w:trPr>
          <w:trHeight w:val="6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А.М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директор ГКУ «Центр занятости населения Красногорского район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47"/>
        <w:gridCol w:w="679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к А.В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Красногор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щенко А.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города Клинцы, Клинцовского, Гордеевского              и Красногорского районов Брянской области), заместитель председателя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>Гришутенко В.В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медицинская сестра ГБУЗ «Красногор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грудничук Т.Н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Красногор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>Прищеп В.И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исполняющий обязанности начальника ОУУП и ОДН отделе-ния полиции «Красногорское» МО МВД России «Клинцов-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О.В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главный специалист отдела образования администрации Красногор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ко А.П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Красногорского района»</w:t>
            </w:r>
          </w:p>
        </w:tc>
      </w:tr>
    </w:tbl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>Муниципальное образование «Комарич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2309"/>
        <w:gridCol w:w="684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ин Н.Н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глава администрации Комаричского муниципального района, председатель призывной комисс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 Н.Ю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оенный комиссар (Комаричского и Брасовского районов Брянской области), заместитель председателя призывной комиссии</w:t>
            </w:r>
          </w:p>
        </w:tc>
      </w:tr>
      <w:tr>
        <w:trPr>
          <w:trHeight w:val="16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Е.В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медицинская сестра военного комиссариата (Комаричского             и Брасов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зяев Д.С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хирург ГБУЗ «Комарич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бану И.Н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ИВС ОП «Комаричский» МО МВД России «Севский»</w:t>
            </w:r>
          </w:p>
        </w:tc>
      </w:tr>
      <w:tr>
        <w:trPr>
          <w:trHeight w:val="7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ёва Е.Н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а образования Комаричского муниципального района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енко Е.В.</w:t>
            </w:r>
          </w:p>
        </w:tc>
        <w:tc>
          <w:tcPr>
            <w:tcW w:w="6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Комаричского района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тратова С.В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94"/>
        <w:gridCol w:w="6842"/>
      </w:tblGrid>
      <w:tr>
        <w:trPr>
          <w:trHeight w:val="6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ёва Е.Н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главы администрации Комаричского муници-пального района, начальник отдела образования Комаричского муниципального района, председатель призывной комиссии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вская Т.А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тделения (подготовки и призыва граждан                           на военную службу) военного комиссариата (Комаричского                   и Брасов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Е.В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медицинская сестра ГБУЗ «Комаричская ЦРБ», секретарь призывной комиссии</w:t>
            </w:r>
          </w:p>
        </w:tc>
      </w:tr>
      <w:tr>
        <w:trPr>
          <w:trHeight w:val="7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Е.А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невропатолог ГБУЗ «Комаричская ЦРБ», врач, руководя-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 С.А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старший участковый уполномоченный полиции отделения участковых уполномоченных полиции и подразделения                  по делам несовершеннолетних ОП «Комаричский»                  МО МВД России «Се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ик Т.А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начальника отдела образования  Комаричского муниципальн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 Т.Ю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Комарич-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нкова Н.А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Муниципальное образование «Брасовский муниципальный район»:</w:t>
      </w:r>
    </w:p>
    <w:p>
      <w:pPr>
        <w:pStyle w:val="Normal"/>
        <w:ind w:firstLine="709"/>
        <w:rPr/>
      </w:pPr>
      <w:r>
        <w:rPr/>
        <w:t>основной состав: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89"/>
        <w:gridCol w:w="684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окин С.Н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глава администрации Брасовского муниципального района, председател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 Н.Ю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оенный комиссар (Комаричского и Брасовского районов Брянской области), заместитель председателя призывной комиссии</w:t>
            </w:r>
          </w:p>
        </w:tc>
      </w:tr>
      <w:tr>
        <w:trPr>
          <w:trHeight w:val="10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Е.В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медицинская сестра военного комиссариата (Комаричского                 и Брасов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кин А.В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главный врач ГБУЗ «Брасов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Е.В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ОП «Брасовский» МО МВД России «Навлин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вкунов А.М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тдела образования Брасовского муниципальн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икова В.Н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Брасовского района»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ёхина М.С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10"/>
        <w:gridCol w:w="677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яков С.А.</w:t>
            </w:r>
          </w:p>
        </w:tc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главы администрации Брасовского муниципаль-н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вская Т.А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ения (подготовки и призыва граждан                         на военную службу) военного комиссариата (Комаричского                  и Брасов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акова С.В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медицинская сестра ГБУЗ «Брасовская ЦРБ», секретарь призывной комиссии</w:t>
            </w:r>
          </w:p>
        </w:tc>
      </w:tr>
      <w:tr>
        <w:trPr>
          <w:trHeight w:val="7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енко А.И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хирург ГБУЗ «Брасов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 Р.А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командира ОВ ППСП МО МВД России «Навлин-ский», член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иков Е.Н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директор МБОУ «Локотская средняя общеобразовательная школа №1» Брасо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вутченкова И.И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старший инспектор ГКУ «Центр занятости населения Брасов-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ва В.Н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Муниципальное образование «Навлин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14"/>
        <w:gridCol w:w="683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ник А.А.</w:t>
            </w:r>
          </w:p>
        </w:tc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глава администрации Навлинского муниципальн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ютина Е.Н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ременно исполняющая обязанности военного комиссара (Навлин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нова В.Н.</w:t>
            </w:r>
          </w:p>
        </w:tc>
        <w:tc>
          <w:tcPr>
            <w:tcW w:w="6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медицинская сестра военного комиссариата (Навлинского района Брянской области) центра (военно-врачебной экспертизы) военного комиссариата Брянской области, секретарь призывной комиссии</w:t>
            </w:r>
          </w:p>
        </w:tc>
      </w:tr>
      <w:tr>
        <w:trPr>
          <w:trHeight w:val="52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Н.В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старший инспектор группы по делам несовершеннолетних ОУУП и ПДН МО МВД России «Навлин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жикина А.А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ведующая  сектором обеспечения деятельности комиссии                по делам несовершеннолетних и защите их прав при админи-страции Навлинского муниципальн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соев В.В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психиатр ГБУЗ «Навлин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С.С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едущий инспектор ГКУ «Центр занятости населения Навлинского района»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ратова Т.А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специалист отдела образования администрации Навлинского муниципального района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94"/>
        <w:gridCol w:w="684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а Т.Л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главы администрации Навлинского муниципаль-ного района, председатель призывной комиссии</w:t>
            </w:r>
          </w:p>
        </w:tc>
      </w:tr>
      <w:tr>
        <w:trPr>
          <w:trHeight w:val="1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ина О.А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старший помощник начальника отделения (планирования, предназначения, подготовки и учета мобилизационных ресурсов) военного комиссариата (Навлинского района Брянской области), заместитель председателя призывной комиссии</w:t>
            </w:r>
          </w:p>
        </w:tc>
      </w:tr>
      <w:tr>
        <w:trPr>
          <w:trHeight w:val="2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ых Н.П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медицинская сестра поликлиники ГБУЗ «Навлинская ЦРБ», секретар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авцов Р.В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инспектор ГПДН МО МВД России «Навлинский»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>Сысоева И.И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едущий специалист сектора обеспечения деятельности комиссии по делам несовершеннолетних и защите их прав                 при администрации Навлинского района</w:t>
            </w:r>
          </w:p>
        </w:tc>
      </w:tr>
      <w:tr>
        <w:trPr>
          <w:trHeight w:val="56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никова Н.В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рач-терапевт участковый ГБУЗ «Навлин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я Н.В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ведующая методическим кабинетом отдела образования   администрации Навлинского муниципального района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рыкина И.А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директор ГКУ «Центр занятости населения Навлинского района»</w:t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Муниципальное образование «Новозыбковский городской округ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44"/>
        <w:gridCol w:w="686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лов А.В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глава Новозыбковской городской администрации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ников Д.Ю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оенный комиссар (Новозыбковского городского округа,                 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мяко Н.В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медицинская сестра военного комиссариата (Новозыбковского городского округа, города Злынка, Злынковского и Климовского районов Брянской области) центра военно-врачебной экспер-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иков Г.Л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тдела образования Новозыбковской городской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зный Ю.Н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МО МВД России «Новозыбковский» –начальника поли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ская И.В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директор ГКУ «Центра занятости населения города Новозыб-ков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ус В.Н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рач-методист ГБУЗ «Новозыбковская ЦРБ», врач, руково-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енко Е.Н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тдела культуры, спорта и молодежной политики Новозыбковской городской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севич Н.П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91"/>
        <w:gridCol w:w="689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ная Ю.В.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главы Новозыбковской городской администрации, председатель призывной комиссии</w:t>
            </w:r>
          </w:p>
        </w:tc>
      </w:tr>
      <w:tr>
        <w:trPr>
          <w:trHeight w:val="10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нцев А.П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тделения (планирования, предназначения, подго-товки и учета мобилизационных ресурсов) военного комисса-риата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>
          <w:trHeight w:val="8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.Г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старшая медицинская сестра терапевтического отделения поликлиники ГБУЗ «Новозыбковская ЦРБ», секретарь призывной комиссии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>
                <w:sz w:val="24"/>
                <w:szCs w:val="24"/>
              </w:rPr>
              <w:t>Небылица А.В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образования Новозыбковской городской администрации</w:t>
            </w:r>
          </w:p>
        </w:tc>
      </w:tr>
      <w:tr>
        <w:trPr>
          <w:trHeight w:val="8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в В.Д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рач-невролог ГБУЗ «Новозыбков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>
          <w:trHeight w:val="6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унов А.А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полиции МО МВД России «Новозыб-ковский»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нькая Т.А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директора ГКУ «Центра занятости населения города Новозыбков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ленок Р.П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омощник (советник) главы Новозыбковской городской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ношина Е.А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>Муниципальное образование «Злынков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297"/>
        <w:gridCol w:w="6842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убный А.А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глава администрации Злынковского района, председател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ников Д.Ю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оенный комиссар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>
          <w:trHeight w:val="13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мяко Н.В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медицинская сестра военного комиссариата (Новозыбковского городского округа, города Злынка, Злынковского и Климов-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алова М.Н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а образования администрации Злынковского района</w:t>
            </w:r>
          </w:p>
        </w:tc>
      </w:tr>
      <w:tr>
        <w:trPr>
          <w:trHeight w:val="147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а Ю.Ю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главный инспектор по делам молодежи отдела организационно-кадровой и правовой работы администрации Злынковского района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А.В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ения полиции «Злынковское» МО МВД России «Новозыбковский»</w:t>
            </w:r>
          </w:p>
        </w:tc>
      </w:tr>
      <w:tr>
        <w:trPr>
          <w:trHeight w:val="51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ева С.Н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Злынковского района»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ус В.Н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рач-методист ГБУЗ «Новозыбковская ЦРБ», врач, руково-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М.П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10"/>
        <w:gridCol w:w="677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О.М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главы администрации Злынков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нцев А.П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.Г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старшая медицинская сестра терапевтического отделения поликлиники ГБУЗ «Новозыбков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а В.А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специалист по кадрам отдела образования администрации Злынко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д А.Б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начальника отделения полиции «Злынковское» МО МВД России «Новозыб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нко Т.Н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Злынков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в В.Д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рач-невролог ГБУЗ «Новозыбковская ЦРБ», врач, руково-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вако Ю.В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главный инспектор сектора обеспечения деятельности КДН            и ЗП администрации Злынко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а Н.А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>Муниципальное образование «Климов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02"/>
        <w:gridCol w:w="678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А.С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глава администрации Климовского района, председатель призывной комиссии</w:t>
            </w:r>
          </w:p>
        </w:tc>
      </w:tr>
      <w:tr>
        <w:trPr>
          <w:trHeight w:val="8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ников Д.Ю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оенный комиссар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мяко Н.В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медицинская сестра военного комиссариата (Новозыбковского городского округа, города Злынка, Злынковского и Климов-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ус В.Н.</w:t>
            </w:r>
          </w:p>
        </w:tc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рач-методист ГБУЗ «Новозыбковская ЦРБ», врач, руково-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В.В.</w:t>
            </w:r>
          </w:p>
        </w:tc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тдела полиции «Климовский» МО МВД России «Новозыб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дворцев Е.И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тдела образования администрации Климо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а Н.В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Климов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форов В.И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главный инспектор отдела культуры, спорта и молодежной политики администрации Климовского района</w:t>
            </w:r>
          </w:p>
        </w:tc>
      </w:tr>
      <w:tr>
        <w:trPr>
          <w:trHeight w:val="5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зо Т.И.</w:t>
            </w:r>
          </w:p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10"/>
        <w:gridCol w:w="677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 А.Ю.</w:t>
            </w:r>
          </w:p>
        </w:tc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руководитель аппарата администрации Климовского района, председател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нцев А.П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Новозыбковского городского округа, города Злынка, Злынковского и Климовского районов Брянской области), заместитель председателя призывной комиссии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.Г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старшая медицинская сестра терапевтического отделения поликлиники  ГБУЗ «Новозыбковская ЦРБ», секретар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в В.Д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рач-невролог ГБУЗ «Новозыбковская ЦРБ», врач, руково-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кевич А.И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начальника отдела полиции «Климовский»                 МО МВД России «Новозыбко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чко Н.А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образования администрации Климовского района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нов В.В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директора ГКУ «Центра занятости населения Климовского района»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 Д.Н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Климо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С.М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Муниципальное образование «Погар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60"/>
        <w:gridCol w:w="673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к С.И.</w:t>
            </w:r>
          </w:p>
        </w:tc>
        <w:tc>
          <w:tcPr>
            <w:tcW w:w="6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глава администрации Погар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ков С.В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оенный комиссар (Погарского района Брянской области), заместитель председателя призывной комиссии</w:t>
            </w:r>
          </w:p>
        </w:tc>
      </w:tr>
      <w:tr>
        <w:trPr>
          <w:trHeight w:val="1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цкая Н.В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медицинская сестра военного комиссариата (Погарского района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>
          <w:trHeight w:val="71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онянц Р.А.</w:t>
            </w:r>
          </w:p>
        </w:tc>
        <w:tc>
          <w:tcPr>
            <w:tcW w:w="6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Погар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менко А.М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старший инспектор отдела по делам несовершеннолетних </w:t>
            </w:r>
            <w:r>
              <w:rPr>
                <w:spacing w:val="-4"/>
                <w:sz w:val="24"/>
              </w:rPr>
              <w:t>отдела полиции «Погарский» МО МВД России «Стародуб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менко Л.М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директор муниципального бюджетного учреждения центра  ППМСП Погарского района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й Н.Н.</w:t>
            </w:r>
          </w:p>
        </w:tc>
        <w:tc>
          <w:tcPr>
            <w:tcW w:w="6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едущий инспектор ГКУ «Центр занятости населения Погарского район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60"/>
        <w:gridCol w:w="673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щенко Н.И.</w:t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главы администрации Погар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азов С.П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ения военного комиссариата (Погар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унова В.А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медицинская сестра ГБУЗ «Погарская ЦРБ», секретарь призывной комиссии 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чукова Т.М.</w:t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Погар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ченко О.М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инспектор отдела по делам несовершеннолетних отдела полиции «Погарский» МО МВД России «Стародубский»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шук А.Е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 образования админи-страции Погарского района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ь А.Н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директор  ГКУ «Центр занятости населения Погарского района»</w:t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Муниципальное образование «Почеп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402"/>
        <w:gridCol w:w="656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олдина Е.Д.</w:t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Почепского района, председатель призывной комиссии </w:t>
            </w:r>
          </w:p>
        </w:tc>
      </w:tr>
      <w:tr>
        <w:trPr>
          <w:trHeight w:val="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ин Г.Н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оенный комиссар (Почепского района Брянской области), заместитель председателя призывной комиссии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кова О.Г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медицинская сестра военного комиссариата (Почепского района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ютин Д.Н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ПДН ОУУП и ПДН МО МВД России «Почепский»</w:t>
            </w:r>
          </w:p>
        </w:tc>
      </w:tr>
      <w:tr>
        <w:trPr>
          <w:trHeight w:val="5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ва Г.П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специалист отдела образования администрации Почеп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кевич М.А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директор ГКУ «Центр занятости населения Почеп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ская В.А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 ГБУЗ «Почеп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ина В.В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а опеки и попечительства администрации Почепского района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430"/>
        <w:gridCol w:w="663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в А.В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первый заместитель главы администрации Почепского района, председател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вская Н.В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Почепского района Брянской области), заместитель председателя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а И.А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медицинская сестра подросткового кабинета ГБУЗ «Почеп-ская ЦРБ», секретарь призывной комиссии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енко И.А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старший инспектор ОПДН ОУУП и ПДН МО МВД России «Почеп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ышева А.В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Почеп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шикова Т.И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старший инспектор ГКУ «Центр занятости населения Почеп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ченко Е.В.</w:t>
            </w:r>
          </w:p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главный специалист отдела опеки и попечительства администрации Почепского района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</w:rPr>
            </w:pPr>
            <w:r>
              <w:rPr>
                <w:sz w:val="24"/>
              </w:rPr>
              <w:t>Пыталева Р.Д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специалист отдела образования администрации Почепского района</w:t>
            </w:r>
          </w:p>
        </w:tc>
      </w:tr>
    </w:tbl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>Муниципальное образование «Сев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96"/>
        <w:gridCol w:w="660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унов М.В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глава администрации Севского муниципального района, председатель призывной комиссии</w:t>
            </w:r>
          </w:p>
        </w:tc>
      </w:tr>
      <w:tr>
        <w:trPr>
          <w:trHeight w:val="12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Д.В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оенный комиссар (города Севск, Севского и Сузем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мская Ю.Ю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медицинская сестра военного комиссариата (города Севск, Севского и Сузем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кина А.А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а образования администрации Севского муниципальн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С.В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начальник  ОУУП и ПДН МО МВД России «Севский»                 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дей Е.В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Севского муниципальн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ина О.А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главный врач ГБУЗ «Навлин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А.Д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ервный состав: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89"/>
        <w:gridCol w:w="670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бородова О.В.</w:t>
            </w:r>
          </w:p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главы администрации Севского муниципального района, председатель призывной комиссии</w:t>
            </w:r>
          </w:p>
        </w:tc>
      </w:tr>
      <w:tr>
        <w:trPr>
          <w:trHeight w:val="3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а Л.В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ременно исполняющая обязанности начальника отделения (планирования, предназначения и учета мобилизационных ресурсов) военного комиссариата (города Севск, Севского                и Сузем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а М.А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медицинская сестра ГБУЗ «Навлин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а Е.В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специалист методического кабинета отдела образования администрации Севского муниципального района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кян Э.С.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старший инспектор ПДН ОУУП и ПДН МО МВД России «Се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юткина Е.М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Севского 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ызыев М.А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хирург ГБУЗ «Навлин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лина Н.П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>Муниципальное образование «Сузем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33"/>
        <w:gridCol w:w="684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осов А.В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глава администрации Суземского муниципальн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Д.В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оенный комиссар (города  Севск, Севского и Суземского районов Брянской области), заместитель председателя призывной комиссии 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мская Ю.Ю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медицинская сестра военного комиссариата (города  Севск, Севского и Суземского районов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укова О.А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а образования администрации Суземского муниципального района</w:t>
            </w:r>
          </w:p>
        </w:tc>
      </w:tr>
      <w:tr>
        <w:trPr>
          <w:trHeight w:val="5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ырева Т.С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ременно исполняющая обязанности начальника                              ОУУП и  ПДН ОП «Севский» МО МВД России «Трубче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ющенкова О.С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Суземского муниципальн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вская Н.А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главный врач, врач-невропатолог ГБУЗ «Сузем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кова Н.А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24"/>
        <w:gridCol w:w="66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ыкина Т.А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главы администрации Суземского муници-пальн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а Л.В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ременно исполняющая обязанности начальника отделения (планирования, предназначения и учета мобилизационных ресурсов) военного комиссариата (города Севск, Севского                  и Сузем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О.В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медсестра ГБУЗ «Суземская ЦРБ»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Е.А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ведующая РМК отдела образования администрации Суземского муниципальн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чанова Т.С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старший участковый уполномоченный ОП МО МВД России «Трубчевский»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пикова Н.В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Суземского муниципальн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Н.А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рач-терапевт ГБУЗ «Сузем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бина Е.А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>Муниципальное образование «Стародубский муниципальный округ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ой состав: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264"/>
        <w:gridCol w:w="681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ный А.В.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глава администрации Стародубского муниципального округа, председатель призывной комиссии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енко В.Е.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оенный комиссар (Стародубского муниципального округ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ко Э.А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медицинская сестра военного комиссариата (Стародубского муниципального округа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ин А.Е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рач-хирург ГБУЗ «Стародуб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>
          <w:trHeight w:val="6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ница А.С.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старший инспектор группы кадров отделения по работе с личным составом МО МВД России «Стародубский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 Т.А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директора МКУ «Центр обслуживания системы образования» Стародубского  муниципального округа Брянской обла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тунов С.П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старший инспектор ГКУ «Центр занятости населения Стародубского район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262"/>
        <w:gridCol w:w="6859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3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ментова О.Л.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главы администрации Стародубского муниципаль-ного округа Брянской области, председател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о Ю.О.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ения (подготовки и призыва граждан                             на военную службу) военного комиссариата (Стародубского муниципального округа Брянской области), заместитель председателя призывной комиссии</w:t>
            </w:r>
          </w:p>
        </w:tc>
      </w:tr>
      <w:tr>
        <w:trPr>
          <w:trHeight w:val="5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ая И.В.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участковая медицинская сестра детской поликлиники                      ГБУЗ «Стародубская ЦРБ», секретар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дкина А.Л.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рач-терапевт ГБУЗ «Стародуб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 К.В.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командир отделения взвода патрульно-постовой службы полиции МО МВД России «Стародубский»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енко Е.В.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начальника  отдела образования администрации Стародубского муниципального округа»,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ык А.В.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директора ГКУ «Центр занятости населения Стародубского района»</w:t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Муниципальное образование «Сураж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292"/>
        <w:gridCol w:w="6789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ка С.В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глава администрации Суражского района, председатель призывной комиссии</w:t>
            </w:r>
          </w:p>
        </w:tc>
      </w:tr>
      <w:tr>
        <w:trPr>
          <w:trHeight w:val="29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енко С.Н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 xml:space="preserve">военный комиссар (Суражского района Брянской области), заместитель председателя комиссии  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енко Е.И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медицинская сестра военного комиссариата (Суражского района Брянской области) центра военно-врачебной экспертизы военного комиссариата Брянской области, секретар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А.Е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а образования администрации Сураж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ова Н.И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старший инспектор по делам несовершеннолетних                       ОУУП и ПДН ОП «Суражский» МО МВД России «Унечский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ков И.В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Сураж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4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берман Н.Г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директор ГКУ «Центр занятости населения Суражского района»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бород Л.Н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организации «Комитет солдатских матерей»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napToGrid w:val="false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ова И.А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</w:t>
      </w:r>
      <w:r>
        <w:rPr/>
        <w:t>езервный состав: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438"/>
        <w:gridCol w:w="6468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едова Е.А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управляющая делами администрации Суражского района, председатель призывной комиссии</w:t>
            </w:r>
          </w:p>
        </w:tc>
      </w:tr>
      <w:tr>
        <w:trPr>
          <w:trHeight w:val="14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ин В.С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Сураж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Т.В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медицинская сестра ГБУЗ «Суражская ЦРБ», секретарь призывной комисс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енко Н.В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заместитель начальника отдела образования администрации Сураж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ь А.Ф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ОП «Суражский» МО МВД России «Унечский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ец С.А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Сураж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ина Т.П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едущий инспектор ГКУ «Центр занятости населения Суражского района»,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стыко В.А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организации «Комитет солдатских матерей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рим О.Н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Муниципальное образование «Трубчев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49"/>
        <w:gridCol w:w="667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дённов И.И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глава администрации Трубчевского муниципальн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енко С.А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оенный комиссар (Трубчевского района Брянской области), заместитель председателя призывной комиссии</w:t>
            </w:r>
          </w:p>
        </w:tc>
      </w:tr>
      <w:tr>
        <w:trPr>
          <w:trHeight w:val="7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онова С.М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медицинская сестра военного комиссариата (Трубчевского района Брянской области) центра военно-врачебной экспертизы военного комиссариата Брянской области,  секретарь призывной комиссии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а С.В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МО МВД России «Трубчевский», начальник ОРЛ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ченкова А.Г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программист отдела образования администрации Трубчевского муниципальн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аев М.Н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рач-хирург ГБУЗ «Трубчев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чева Н.П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Трубчевского район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89"/>
        <w:gridCol w:w="670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чиков Е.А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рубчевского муници-пального района, председатель призывной комиссии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уева А.В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начальник отделения (планирования, предназначения, подготовки и учета мобилизационных ресурсов) военного комиссариата (Трубчевского района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кова Т.Н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медсестра ГБУЗ «Трубчев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менов О.В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инспектор НППП МО МВД России «Трубчев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ёдова С.Б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старший инспектор отдела образования администрации Трубчевского муниципального района, член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С.А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рач-хирург ГБУЗ «Трубчев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цын Н.В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директора ГКУ «Центр занятости населения Трубчевского района»</w:t>
            </w:r>
          </w:p>
        </w:tc>
      </w:tr>
    </w:tbl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>Муниципальное образование «Унеч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94"/>
        <w:gridCol w:w="6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 В.А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глава администрации Унечского муниципального района, председатель призывной комиссии</w:t>
            </w:r>
          </w:p>
        </w:tc>
      </w:tr>
      <w:tr>
        <w:trPr>
          <w:trHeight w:val="2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ков А.В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оенный комиссар (городов Унеча и Мглин, Унечского                          и Мгл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иптунова Е.И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фельдшер кабинета неотложной помощи ГБУЗ «Унеч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нченко В.В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командир ОВ ППСП МО МВД России «Унеч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ак В.И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директор МОУ для детей, нуждающихся в психолого-педагогической и медико-социальной помощи, центра психолого-медико-социального сопровождения Унеч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дчая О.Н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дерматовенеролог ГБУЗ «Унеч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а О.Н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директор ГКУ «Центр занятости населения Унеч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чиева В.А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42"/>
        <w:gridCol w:w="671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ва Г.В.</w:t>
            </w:r>
          </w:p>
        </w:tc>
        <w:tc>
          <w:tcPr>
            <w:tcW w:w="6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Унечского муниципальн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Е.О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начальник отделения (подготовки и призыва граждан                            на военную службу) военного комиссариата (городов Унеча                 и Мглин, Унечского и Мгл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ец М.С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старшая медицинская сестра детской консультации                      ГБУЗ «Унеч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огенова О.В.</w:t>
            </w:r>
          </w:p>
        </w:tc>
        <w:tc>
          <w:tcPr>
            <w:tcW w:w="6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старший инспектор по мобилизационной подготовке                       МО МВД России «Унеч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о С.Н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/>
            </w:pPr>
            <w:r>
              <w:rPr>
                <w:sz w:val="24"/>
              </w:rPr>
              <w:t>социальный педагог МОУ для детей, нуждающихся                                   в психолого-педагогической и медико-социальной помощи, центра психолого-медико-социального сопровождения Унеч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евская Л.А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 xml:space="preserve">врач-терапевт ГБУЗ «Унечская ЦРБ», врач, руководящий работой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1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анская Н.С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едущий инспектор ГКУ «Центр занятости населения Унеч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Н.В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>Муниципальное образование «Мглинский муниципальный район»:</w:t>
      </w:r>
    </w:p>
    <w:p>
      <w:pPr>
        <w:pStyle w:val="Normal"/>
        <w:ind w:firstLine="709"/>
        <w:jc w:val="both"/>
        <w:rPr/>
      </w:pPr>
      <w:r>
        <w:rPr/>
        <w:t>основной состав: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60"/>
        <w:gridCol w:w="65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trHeight w:val="15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ко А.Н.</w:t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исполняющий обязанности главы администрации Мглин-ского муниципального 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ков А.В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оенный комиссар (городов Унеча и Мглин, Унечского                    и Мгл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иптунова Е.И.</w:t>
            </w:r>
          </w:p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фельдшер кабинета неотложной помощи ГБУЗ «Унечская ЦРБ»,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ков С.С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отделения полиции «Мглинское»           МО МВД России «Унечский»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 С.Д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методист Мглинского районного отдела образ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яго М.В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врач-терапевт ГБУЗ «Мглинская ЦРБ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дед Н.В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директор ГКУ «Центр занятости населения Мглин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щенко Л.А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ервный состав: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294"/>
        <w:gridCol w:w="6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лухина Л.А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главы администрации Мглинского района, председател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ков А.П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начальник отделения (подготовки и призыва граждан                      на военную службу) военного комиссариата (городов Унеча                   и Мглин, Унечского и Мглинского районов Брянской области), заместитель председателя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рова И.А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участковая медицинская сестра ГБУЗ «Мглинская ЦРБ»,  секретарь призыв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М.Н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>заместитель начальника отделения полиции «Мглинское»                МО МВД России «Унеч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жикова И.С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 xml:space="preserve">методист Мглинского районного отдела образования </w:t>
            </w:r>
          </w:p>
        </w:tc>
      </w:tr>
      <w:tr>
        <w:trPr>
          <w:trHeight w:val="20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  А.В.</w:t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/>
            </w:pPr>
            <w:r>
              <w:rPr>
                <w:sz w:val="24"/>
              </w:rPr>
              <w:t xml:space="preserve">врач-хирург, заместитель главного врача по лечебной работе ГБУЗ «Мглинская ЦРБ», врач, руководящий работой                    по медицинскому освидетельствованию граждан, подлежащих призыву на военную службу </w:t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осенко А.В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ведущий инспектор 2-ой категории ГКУ «Центр занятости населения Мглинского райо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орухо Г.В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96" w:hanging="0"/>
              <w:rPr>
                <w:sz w:val="24"/>
              </w:rPr>
            </w:pPr>
            <w:r>
              <w:rPr>
                <w:sz w:val="24"/>
              </w:rPr>
              <w:t>представитель родительской общественности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auto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8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NewtonCT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NewtonCTT;Times New Roman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NewtonCTT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NewtonCTT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NewtonCTT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NewtonCTT;Times New Roman"/>
    </w:rPr>
  </w:style>
  <w:style w:type="paragraph" w:styleId="13">
    <w:name w:val="çàãîëîâîê 1"/>
    <w:basedOn w:val="Normal"/>
    <w:next w:val="Normal"/>
    <w:qFormat/>
    <w:pPr>
      <w:keepNext w:val="true"/>
      <w:widowControl w:val="false"/>
      <w:jc w:val="both"/>
    </w:pPr>
    <w:rPr>
      <w:rFonts w:ascii="NewtonCTT;Times New Roman" w:hAnsi="NewtonCTT;Times New Roman" w:cs="NewtonCTT;Times New Roman"/>
      <w:b/>
      <w:spacing w:val="28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7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48:00Z</dcterms:created>
  <dc:creator>Хащин</dc:creator>
  <dc:description/>
  <cp:keywords/>
  <dc:language>en-US</dc:language>
  <cp:lastModifiedBy>Храмкова Екатерина Вячеславовна</cp:lastModifiedBy>
  <cp:lastPrinted>2025-04-01T10:00:00Z</cp:lastPrinted>
  <dcterms:modified xsi:type="dcterms:W3CDTF">2025-04-01T07:00:00Z</dcterms:modified>
  <cp:revision>73</cp:revision>
  <dc:subject/>
  <dc:title>Утвержден</dc:title>
</cp:coreProperties>
</file>