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Губернатора 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вгуста 2025 г.  №  820-рг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СВОДНЫ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сновным целевым показателям программы газификации жилищно-коммунального хозяй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и иных организаций Брянской области на 2022 – 2031 годы</w:t>
      </w:r>
    </w:p>
    <w:p>
      <w:pPr>
        <w:pStyle w:val="Normal"/>
        <w:tabs>
          <w:tab w:val="clear" w:pos="708"/>
          <w:tab w:val="left" w:pos="3345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5"/>
        <w:gridCol w:w="833"/>
        <w:gridCol w:w="848"/>
        <w:gridCol w:w="828"/>
        <w:gridCol w:w="856"/>
        <w:gridCol w:w="695"/>
        <w:gridCol w:w="692"/>
        <w:gridCol w:w="698"/>
        <w:gridCol w:w="695"/>
        <w:gridCol w:w="695"/>
        <w:gridCol w:w="762"/>
        <w:gridCol w:w="1049"/>
      </w:tblGrid>
      <w:tr>
        <w:trPr>
          <w:trHeight w:val="6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Целевые показатели межрегиона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и региональных програм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газификации жилищно-коммунального хозяй-ства, промышл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 иных организац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для дости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торых реализуются мероприят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сточник финансирования мероприятий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оды реализации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за 202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31 годы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Объем (прирост) потребления природного газа в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млрд. куб.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211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тяженность (строи-тельство) объектов магистрального транспорт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организ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48"/>
        <w:gridCol w:w="828"/>
        <w:gridCol w:w="856"/>
        <w:gridCol w:w="695"/>
        <w:gridCol w:w="695"/>
        <w:gridCol w:w="695"/>
        <w:gridCol w:w="695"/>
        <w:gridCol w:w="695"/>
        <w:gridCol w:w="698"/>
        <w:gridCol w:w="1091"/>
        <w:gridCol w:w="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и – собствен-ника Единой системы газоснабжения (далее – собственник ЕС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азотранспортных органи-заций, не являющихс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  <w:t>аффилированными лица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  <w:t>собственника ЕСГ (далее –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езависимые газотранс-портные организаци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тяженность (строи-тельство) газопроводов-отводов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организ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ых газотранспортных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(строитель-ство) газораспредели-тельных станций (далее – ГРС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48"/>
        <w:gridCol w:w="15"/>
        <w:gridCol w:w="813"/>
        <w:gridCol w:w="20"/>
        <w:gridCol w:w="836"/>
        <w:gridCol w:w="695"/>
        <w:gridCol w:w="716"/>
        <w:gridCol w:w="677"/>
        <w:gridCol w:w="709"/>
        <w:gridCol w:w="18"/>
        <w:gridCol w:w="671"/>
        <w:gridCol w:w="695"/>
        <w:gridCol w:w="11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организ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ых газотранс-портных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азораспределительных организаций, не являю-щихся аффилированными лицами собственника ЕСГ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eastAsia="ru-RU"/>
              </w:rPr>
              <w:t>(далее – независимые ГРО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конструкция объектов транспорта природного газа (ГРС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организ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ых газотранс-портных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ых Г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60"/>
        <w:gridCol w:w="833"/>
        <w:gridCol w:w="839"/>
        <w:gridCol w:w="695"/>
        <w:gridCol w:w="719"/>
        <w:gridCol w:w="686"/>
        <w:gridCol w:w="695"/>
        <w:gridCol w:w="691"/>
        <w:gridCol w:w="684"/>
        <w:gridCol w:w="11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,5</w:t>
            </w:r>
          </w:p>
        </w:tc>
      </w:tr>
      <w:tr>
        <w:trPr>
          <w:trHeight w:val="147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нвести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АО «Газпро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нвести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О «Газпр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нвести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АО «Газпром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нвести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АО «Газпром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организ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5</w:t>
            </w:r>
          </w:p>
        </w:tc>
      </w:tr>
      <w:tr>
        <w:trPr>
          <w:trHeight w:val="127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вестиции ПАО «Газпр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вестиции ПАО «Газпром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ых газотранс-портных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ых Г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) иных источ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 от применения специальной надба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тарифам на транспор-тировку газа по сетям 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 от применения специальной надба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тарифам на транспор-тировку газа по сетям независимых Г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60"/>
        <w:gridCol w:w="833"/>
        <w:gridCol w:w="839"/>
        <w:gridCol w:w="695"/>
        <w:gridCol w:w="719"/>
        <w:gridCol w:w="686"/>
        <w:gridCol w:w="695"/>
        <w:gridCol w:w="691"/>
        <w:gridCol w:w="684"/>
        <w:gridCol w:w="11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тяженность (строи-тельство) внутрипосел-ковых газопроводов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6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96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,8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,905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03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2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) организа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ых Г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) иных источ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 от применения специальной надба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тарифам на транспор-тировку газа по сетям аффилированных лиц собственника ЕС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151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3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,6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,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,8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2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5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 от применения специальной надба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тарифам на транспор-тировку газа по сетям независимых ГР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78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,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5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ровень газификации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ровень потенциальной газификации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ровень газификации населения природным г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азификация потребителей природным газом (количество населенных пунктов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азификация потребите-лей природным газом (количество квартир (домовладений)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18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92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,8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23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,1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5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,747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60"/>
        <w:gridCol w:w="833"/>
        <w:gridCol w:w="839"/>
        <w:gridCol w:w="695"/>
        <w:gridCol w:w="719"/>
        <w:gridCol w:w="686"/>
        <w:gridCol w:w="695"/>
        <w:gridCol w:w="691"/>
        <w:gridCol w:w="684"/>
        <w:gridCol w:w="11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92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eastAsia="ru-RU"/>
              </w:rPr>
              <w:t>309,1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5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,747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2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5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502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еревод ко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 природный газ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ровень газификации населения сжиженным углеводо-родным газом (далее – СУ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азификация потребителей СУГ (количество населен-ных пунктов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азификация потребите-лей СУГ (количество квартир (домовладений)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еревод ко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 СУГ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60"/>
        <w:gridCol w:w="833"/>
        <w:gridCol w:w="839"/>
        <w:gridCol w:w="695"/>
        <w:gridCol w:w="719"/>
        <w:gridCol w:w="686"/>
        <w:gridCol w:w="695"/>
        <w:gridCol w:w="691"/>
        <w:gridCol w:w="684"/>
        <w:gridCol w:w="11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ровень газификации населения сжиженным природным газом (далее – СП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азификация потребителей СПГ (количество населен-ных пунктов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азификация потреби-телей СПГ (количество квартир (домовладений)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(строитель-ство) комплексов произ-водства СПГ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еревод ко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 СПГ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60"/>
        <w:gridCol w:w="833"/>
        <w:gridCol w:w="839"/>
        <w:gridCol w:w="695"/>
        <w:gridCol w:w="719"/>
        <w:gridCol w:w="686"/>
        <w:gridCol w:w="695"/>
        <w:gridCol w:w="691"/>
        <w:gridCol w:w="684"/>
        <w:gridCol w:w="11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3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вод на природный газ автотранспортной техник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8</w:t>
            </w:r>
          </w:p>
        </w:tc>
      </w:tr>
      <w:tr>
        <w:trPr>
          <w:trHeight w:val="3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54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,63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91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(строитель-ство) автомобильных газовых наполнительных компрессорных станций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,0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9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,62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38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(строитель-ство) криогенных авто-заправочных станций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8"/>
        <w:gridCol w:w="2221"/>
        <w:gridCol w:w="1106"/>
        <w:gridCol w:w="833"/>
        <w:gridCol w:w="860"/>
        <w:gridCol w:w="833"/>
        <w:gridCol w:w="839"/>
        <w:gridCol w:w="695"/>
        <w:gridCol w:w="719"/>
        <w:gridCol w:w="686"/>
        <w:gridCol w:w="695"/>
        <w:gridCol w:w="691"/>
        <w:gridCol w:w="684"/>
        <w:gridCol w:w="11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тяженност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 (или) количество бесхозяйных объектов газораспределения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 планируе- мых к регистрации права собственности на них газораспределительной организацией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го, в том числ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м и (или) 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98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3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 и (или) 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 и (или) 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ме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 и (или) 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98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3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 и (или) 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) и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 и (или) един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лн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</w:tbl>
    <w:p>
      <w:pPr>
        <w:pStyle w:val="Normal"/>
        <w:spacing w:before="0" w:after="160"/>
        <w:ind w:right="-873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Tahoma0pt">
    <w:name w:val="Основной текст (13) + Tahoma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9pt1pt">
    <w:name w:val="Основной текст + 19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MicrosoftSansSerif6pt">
    <w:name w:val="Основной текст + Microsoft Sans Serif;6 pt;Не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WenQuanYi Micro Hei" w:cs="Lohit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2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15">
    <w:name w:val="Схема документа1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104">
    <w:name w:val="xl2104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2105">
    <w:name w:val="xl2105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07">
    <w:name w:val="xl2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10">
    <w:name w:val="xl211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2">
    <w:name w:val="xl2112"/>
    <w:basedOn w:val="Normal"/>
    <w:qFormat/>
    <w:pPr>
      <w:spacing w:lineRule="auto" w:line="240" w:before="280" w:after="280"/>
    </w:pPr>
    <w:rPr>
      <w:b/>
      <w:bCs/>
      <w:sz w:val="24"/>
      <w:szCs w:val="24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5">
    <w:name w:val="xl2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7">
    <w:name w:val="xl2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8">
    <w:name w:val="xl2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0">
    <w:name w:val="xl2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21">
    <w:name w:val="xl2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5">
    <w:name w:val="xl2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8">
    <w:name w:val="xl2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30">
    <w:name w:val="xl2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31">
    <w:name w:val="xl2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32">
    <w:name w:val="xl2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4">
    <w:name w:val="xl2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2135">
    <w:name w:val="xl2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i/>
      <w:iCs/>
      <w:sz w:val="24"/>
      <w:szCs w:val="24"/>
    </w:rPr>
  </w:style>
  <w:style w:type="paragraph" w:styleId="Xl2136">
    <w:name w:val="xl2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7">
    <w:name w:val="xl2137"/>
    <w:basedOn w:val="Normal"/>
    <w:qFormat/>
    <w:pPr>
      <w:spacing w:lineRule="auto" w:line="240" w:before="280" w:after="280"/>
      <w:textAlignment w:val="center"/>
    </w:pPr>
    <w:rPr>
      <w:sz w:val="24"/>
      <w:szCs w:val="24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2139">
    <w:name w:val="xl2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0">
    <w:name w:val="xl2140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1">
    <w:name w:val="xl214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2">
    <w:name w:val="xl2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3">
    <w:name w:val="xl2143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4">
    <w:name w:val="xl21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6">
    <w:name w:val="xl2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8">
    <w:name w:val="xl2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9">
    <w:name w:val="xl2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51:00Z</dcterms:created>
  <dc:creator>Палло К С</dc:creator>
  <dc:description/>
  <cp:keywords>газификация</cp:keywords>
  <dc:language>en-US</dc:language>
  <cp:lastModifiedBy>Храмкова Екатерина Вячеславовна</cp:lastModifiedBy>
  <cp:lastPrinted>2025-08-25T10:55:00Z</cp:lastPrinted>
  <dcterms:modified xsi:type="dcterms:W3CDTF">2025-08-25T07:56:00Z</dcterms:modified>
  <cp:revision>36</cp:revision>
  <dc:subject/>
  <dc:title>Приложение</dc:title>
</cp:coreProperties>
</file>