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указом Губернатора Брянской област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 23 сентября 2025 г. 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 РЕЗЕРВНЫЕ СОСТАВЫ</w:t>
      </w:r>
    </w:p>
    <w:p>
      <w:pPr>
        <w:pStyle w:val="Normal"/>
        <w:jc w:val="center"/>
        <w:rPr/>
      </w:pPr>
      <w:r>
        <w:rPr>
          <w:sz w:val="28"/>
          <w:szCs w:val="28"/>
        </w:rPr>
        <w:t>призывных комиссии муниципальных образований Брянской област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городской округ гор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рянск»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А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рянской городской администрации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тварев Ю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енный комиссар (города Брянск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ковая С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дицинская сестра ГАУЗ «БГБ № 2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УУП и ПДН ОП № 3 УМВД России по городу Брянск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ничева Г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пециалист отдела общего образования управления образования Брянской городской администрац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Лозбенева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рач-терапевт военного комиссариата (города Брянск Брянской области) центра (военно-врачебной экспертизы) военного комиссариата Брянской области, врач, руководя-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кий С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ГКУ «Центр занятости населения города Брянск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аритонова О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>
          <w:trHeight w:val="5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роцкий Д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Брянской городской администрации, председатель призывной комиссии</w:t>
            </w:r>
          </w:p>
        </w:tc>
      </w:tr>
      <w:tr>
        <w:trPr>
          <w:trHeight w:val="4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Г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Брянск Брянской области), заместитель председателя призывной комиссии</w:t>
            </w:r>
          </w:p>
        </w:tc>
      </w:tr>
      <w:tr>
        <w:trPr>
          <w:trHeight w:val="4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М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дицинская сестра ГАУЗ «БГП № 5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Е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едущий специалист отдела общего образования управ-ления образования Брянской городской администрации </w:t>
            </w:r>
          </w:p>
        </w:tc>
      </w:tr>
      <w:tr>
        <w:trPr>
          <w:trHeight w:val="2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н А.Г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начальника ОУУП и ПДН УМВД России по городу Брянск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рач-терапевт ГАУЗ «БГП № 5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Д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заместитель отдела кадровой и организационно-правовой работы ГКУ «Центр занятости населения города Брянска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умченко Ю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рянский муниципальный район»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 А.А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рянск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 xml:space="preserve">Бобрышов С.А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дей Е.Т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медицинская сестра участковая поликлиники</w:t>
            </w:r>
          </w:p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Брянская М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нко Т.И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Брянского района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ченко Р.С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ОУП и ПДН МО МВД России «Брянский» 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ичева А.С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директор ГКУ «Центр занятости населения Брянского района»</w:t>
            </w:r>
          </w:p>
        </w:tc>
      </w:tr>
      <w:tr>
        <w:trPr>
          <w:trHeight w:val="83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зранцева О.А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участковый ГБУЗ «Брянская МБ», врач, руководящий работой по медицинскому освидетельство-ванию граждан, подлежащих призыву на военную службу 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.Г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заместитель главы администрации Брянского района, председатель призывной комиссии</w:t>
            </w:r>
          </w:p>
        </w:tc>
      </w:tr>
      <w:tr>
        <w:trPr>
          <w:trHeight w:val="71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ткина Е.В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ременно исполняющая обязанности начальника отделения (планирования, предназначения, подготовки</w:t>
            </w:r>
          </w:p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и учета мобилизационных ресурсов) военного комисса-риата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ина Е.В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медицинская сестра участковая поликлиники № 2</w:t>
            </w:r>
          </w:p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Брянская М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а Г.А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 xml:space="preserve">заместитель начальника управления образования администрации Брянского района 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ман А.А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старший участковый уполномоченный полиции ОУУП</w:t>
            </w:r>
          </w:p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 xml:space="preserve">и ПДН МО МВД России «Брянский» 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мелева Л.С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 xml:space="preserve">заместитель директора ГКУ «Центр занятости населения Брянского района» </w:t>
            </w:r>
          </w:p>
        </w:tc>
      </w:tr>
      <w:tr>
        <w:trPr>
          <w:trHeight w:val="83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чинин С.П.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рач-терапевт участковый поликлиники № 2</w:t>
            </w:r>
          </w:p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ГБУЗ «Брянская МБ», врач, руководящий работой</w:t>
            </w:r>
          </w:p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дицинскому освидетельствованию граждан, подле-жащих призыву на военную службу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Сельцовский городской округ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основной соста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9"/>
        <w:gridCol w:w="62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ков М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лава администрации города Сельцо, председател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ышов С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О.Г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ковая медицинская сестра поликлиник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Сельцовская городская больница», секретар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кин А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УУП и ПДН отделения полиции «Сельцо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ВД России «Брянский»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ушкина В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МКУ «Управления социально-культурной сферы города Сельцо»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рогобужская А.Г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иректор ГКУ «Центр занятости населения города Сельцо»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иженкова Е.С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рач-терапевт ГБУЗ «Сельцовская городская больница», врач, руководящий работой по медицинскому освидетель-ствованию граждан, подлежащих призыву на военную службу 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ев И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администрации города Сельцо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ткин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ременно исполняющая обязанности начальника отделения (планирования, предназначения, подготовки и учета мобилизационных ресурсов) военного комиссариата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А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ющая обязанности старшей медицинской сестры поликлиники ГБУЗ «Сельцовская городская больница»,  секретарь призывной комиссии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Л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КУ «Управления социально-культурной сферы города Сельцо»</w:t>
            </w:r>
          </w:p>
        </w:tc>
      </w:tr>
      <w:tr>
        <w:trPr>
          <w:trHeight w:val="5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амав Р.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УР отделения полиции «Сельцо» МО МВД России «Брян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И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едущий инспектор ГКУ «Центр занятости населения города Сельцо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ова О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терапевт ГБУЗ «Сельцовская городская больница», врач, руководящий работой по медицинскому освидетель-ствованию граждан, подлежащих призыву на военную службу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Выгоничский муниципальный район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85"/>
        <w:gridCol w:w="621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кин А.Г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ременно исполняющий обязанности главы администра-ции Выгоничского района, председатель призывной комиссии</w:t>
            </w:r>
          </w:p>
        </w:tc>
      </w:tr>
      <w:tr>
        <w:trPr>
          <w:trHeight w:val="2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С.А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енный комиссар (Выгоничского и Жирят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щенко Е.А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медицинская сестра военного комиссариата (</w:t>
            </w:r>
            <w:r>
              <w:rPr>
                <w:sz w:val="24"/>
                <w:szCs w:val="24"/>
              </w:rPr>
              <w:t>Выгоничского и Жирятинского районов Брянской области),</w:t>
            </w:r>
            <w:r>
              <w:rPr>
                <w:sz w:val="24"/>
              </w:rPr>
              <w:t xml:space="preserve">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зинарашвили Б.Л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главный врач ГБУЗ «Выгоничская ЦР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гина Е.А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едущий специалист отдела образования администрации Выгоничского района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Н.Н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П «Выгоничский» МО МВД России «Почепский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енникова Р.И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ГКУ «Центр занятости населения Выгоничского района» </w:t>
            </w:r>
          </w:p>
        </w:tc>
      </w:tr>
      <w:tr>
        <w:trPr>
          <w:trHeight w:val="1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О.А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едставитель родительской общественности, мать призывника </w:t>
            </w:r>
          </w:p>
        </w:tc>
      </w:tr>
      <w:tr>
        <w:trPr>
          <w:trHeight w:val="1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И.Л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ции «Комитета солдатских матерей»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а О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администрации Выгонич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улаева Ю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 военную службу) военного комиссариата (Выгонич-ского и Жирят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гунов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ГБУЗ «Выгонич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рач-невролог ГБУЗ «Выгоничская ЦР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лева Т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пециалист 1-й категории отдела образования админи-страции Выгонич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чё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П «Выгоничский» МО МВД России «Почеп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ина С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едущий инспектор ГКУ «Центр занятости населения Выгоничского района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ёмина Н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едставитель родительской общественности, мать призывник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а С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едставитель организации «Комитета солдатских матерей»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Жирятинский</w:t>
      </w:r>
      <w:r>
        <w:rPr>
          <w:b/>
          <w:sz w:val="28"/>
        </w:rPr>
        <w:t xml:space="preserve"> </w:t>
      </w:r>
      <w:r>
        <w:rPr>
          <w:sz w:val="28"/>
        </w:rPr>
        <w:t>муниципальный район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И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ременно исполняющий обязанности главы администрации Жирятинского района, председатель призывной комиссии</w:t>
            </w:r>
          </w:p>
        </w:tc>
      </w:tr>
      <w:tr>
        <w:trPr>
          <w:trHeight w:val="3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С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енный комиссар (Выгоничского и Жирятинского районов Брянской области), заместитель председателя призывной комиссии</w:t>
            </w:r>
          </w:p>
        </w:tc>
      </w:tr>
      <w:tr>
        <w:trPr>
          <w:trHeight w:val="5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щенко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медицинская сестра военного комиссариата (</w:t>
            </w:r>
            <w:r>
              <w:rPr>
                <w:sz w:val="24"/>
                <w:szCs w:val="24"/>
              </w:rPr>
              <w:t>Выгоничского и Жирятинского районов Брянской области),</w:t>
            </w:r>
            <w:r>
              <w:rPr>
                <w:sz w:val="24"/>
              </w:rPr>
              <w:t xml:space="preserve">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>
          <w:trHeight w:val="2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нко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рач-психиатр ГБУЗ «Выгоничская ЦР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ова В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чальник отдела образования администрации Жирятин-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акян С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чальник ПП «Жирятинский» МО МВД России «Почепский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асенко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ГКУ «Центр занятости населения Брянского района», Жирятинский отдел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урина М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родительской общественности, мать призывника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а В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рганизации «Комитета солдатских матерей» 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ая В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Жирятинского района, председатель призывной комиссии</w:t>
            </w:r>
          </w:p>
        </w:tc>
      </w:tr>
      <w:tr>
        <w:trPr>
          <w:trHeight w:val="1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улаева Ю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 военную службу) военного комиссариата (Выгонич-ского и Жирят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гунов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ГБУЗ «Выгонич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ишкина Н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рач-терапевт участковый ГБУЗ «Брянская ЦРБ» Жирятинской больницы, врач, руководящий работ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 медицинскому освидетельствованию граждан, подлежа-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чкова Ю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главный специалист отдела образования администрации Жирятинского района </w:t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ина О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ковый уполномоченный ПП «Жирятинский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Почеп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кина С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ГКУ «Центр занятости населения Брянского района», Жирятинский отдел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кова Н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, мать призывника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идова Т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едставитель организации «Комитета солдатских матерей»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Дубровский муниципальный район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основной соста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94"/>
        <w:gridCol w:w="623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лев И.А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Дубровского района, председатель призывной комиссии</w:t>
            </w:r>
          </w:p>
        </w:tc>
      </w:tr>
      <w:tr>
        <w:trPr>
          <w:trHeight w:val="2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А.Н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(Дубровского, Клетнянского и Рогне-д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женкова А.А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едицинская сестра военного комиссариата </w:t>
            </w:r>
            <w:r>
              <w:rPr>
                <w:sz w:val="24"/>
                <w:szCs w:val="24"/>
              </w:rPr>
              <w:t xml:space="preserve">(Дубровского, Клетнянского и Рогнединского районов Брянской области), </w:t>
            </w:r>
            <w:r>
              <w:rPr>
                <w:sz w:val="24"/>
              </w:rPr>
              <w:t xml:space="preserve">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ый С.М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ДУУП и ПДН отделения полиции «Дубров-ское» МО МВД России «Жуковский»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аев Н.П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иректор ГКУ «Центр занятости населения Дубровского района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ович Н.М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заместитель начальника отдела образования админи-страции Дубровского района </w:t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А.В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общей практики ГБУЗ «Дубровская ЦРБ», врач, руководящий работой по медицинскому освидетельство-ванию граждан, подлежащих призыву на военную служб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онова Л.А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С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Дубров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 В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(планирования, предназначения, подготовки и учета мобилизационных ресурсов) военного комиссариата (Дубровского, Клетнянского и Рогнедин-ского районов Брянской области), заместитель председа-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рикова И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поликлинического отделения ГБУЗ «Дубров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баев В.А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чальник ОУР отделения полиции «Дубровское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Жуко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икина Н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спектор ГКУ «Центр занятости населения Дубровского района» </w:t>
            </w:r>
          </w:p>
        </w:tc>
      </w:tr>
      <w:tr>
        <w:trPr>
          <w:trHeight w:val="1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тунова Т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етодист отдела образования администрации Дубровского района </w:t>
            </w:r>
          </w:p>
        </w:tc>
      </w:tr>
      <w:tr>
        <w:trPr>
          <w:trHeight w:val="4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тченков В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участковый ГБУЗ «Дубровская ЦРБ», врач, руководящий работой по медицинскому освидетельство-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гина Н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Рогнединский муниципальный район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94"/>
        <w:gridCol w:w="623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А.М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лава администрации Рогнединского района, председатель призывной комиссии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А.Н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енный комиссар (Дубровского, Клетнянского и Рогне-д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женкова А.А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едицинская сестра военного комиссариата </w:t>
            </w:r>
            <w:r>
              <w:rPr>
                <w:sz w:val="24"/>
                <w:szCs w:val="24"/>
              </w:rPr>
              <w:t xml:space="preserve">(Дубровского, Клетнянского и Рогнединского районов Брянской области), </w:t>
            </w:r>
            <w:r>
              <w:rPr>
                <w:sz w:val="24"/>
              </w:rPr>
              <w:t xml:space="preserve">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ов М.Н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ункта полиции «Рогнединский» МО МВД России «Жуковский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аев Н.П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У «Центр занятости населения Дубровского района», начальник Рогнединского отдел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ткова Е.В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огнединского район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цунов С. В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рач-стоматолог Рогнединской участковой больницы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БУЗ «Жуковская межрайонная больница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Г.И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ев С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вый заместитель главы администрации Рогнединского района, председатель призывной комиссии</w:t>
            </w:r>
          </w:p>
        </w:tc>
      </w:tr>
      <w:tr>
        <w:trPr>
          <w:trHeight w:val="3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 В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чальник отделения (планирования, предназначения, подготовки и учета мобилизационных ресурсов) военного комиссариата (Дубровского, Клетнянского и Рогне-динского районов Брянской области), заместитель предсе-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бина О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Рогнединской участковой больницы ГБУЗ «Жуковская межрайонная больница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ов А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участковый уполномоченный пункта полиции «Рогнединский» МО МВД «Жуковский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а Т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Рогнединского отдела ГКУ «Центр занятости населения Дубровского района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ева Е.Е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отдела образования администрации Рогнединского района </w:t>
            </w:r>
          </w:p>
        </w:tc>
      </w:tr>
      <w:tr>
        <w:trPr>
          <w:trHeight w:val="3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общей практики ГБУЗ «Дубровская ЦРБ», врач, руководящий работой по медицинскому освидетельство-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икова Н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Клетнянский муниципальный район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лава администрации Клетнянского района, председатель призывной комиссии</w:t>
            </w:r>
          </w:p>
        </w:tc>
      </w:tr>
      <w:tr>
        <w:trPr>
          <w:trHeight w:val="1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А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енный комиссар (Дубровского, Клетнянского и Рогне-динского районов Брянской области), заместитель предсе-дателя призывной комиссии</w:t>
            </w:r>
          </w:p>
        </w:tc>
      </w:tr>
      <w:tr>
        <w:trPr>
          <w:trHeight w:val="5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ина Л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ГБУЗ «Клетнянская ЦРБ», секретарь призывной комиссии</w:t>
            </w:r>
          </w:p>
        </w:tc>
      </w:tr>
      <w:tr>
        <w:trPr>
          <w:trHeight w:val="2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 И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рач-терапевт ГБУЗ «Клетнянская ЦР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С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участковый уполномоченный  полиции УУП отделения полиции «Клетнянское» МО МВД России «Жуко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а С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У «Центр занятости населения Клетнянского района»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нов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чальник управления образования администрации  Клетнянского района 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йченкова В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цкий О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Клетнян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 В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чальник отделения (планирования, предназначения, подготовки и учета мобилизационных ресурсов) военного комиссариата (Дубровского, Клетнянского и Рогнедин-ского районов Брянской области), заместитель председа-теля призывной комиссии</w:t>
            </w:r>
          </w:p>
        </w:tc>
      </w:tr>
      <w:tr>
        <w:trPr>
          <w:trHeight w:val="6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а Л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отделения (подготовки и призыва граждан на военную службу) военного комиссариата (Дубровского, Клетнянского и Рогнединского районов Брянской области)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кунова Н.Б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терапевт ГБУЗ «Клетнянская ЦРБ», врач, руководя-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А.Е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участковый уполномоченный полиции отделения участковых полиции по делам несовершеннолетних отделения полиции «Клетнянское» МО МВД России «Жуковский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С.Е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спектор ГКУ «Центр занятости населения Клетнянского района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управления образования администрации Клетнянского район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винова Е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Дятьковский муниципальный район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яев П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Дятьков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 А.В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оенный комиссар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ин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городов Жуковка, Дятьково и Фокино, Жуковского муници-пального округа и Дятьковского района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анзакова Л.Б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офтальмолог ГБУЗ «Дятьковская районная больница</w:t>
              <w:br/>
              <w:t>им. В.А. Понизова», врач, руководящий работой по меди-цинскому освидетельствованию граждан, подлежащих призыву на военную службу</w:t>
            </w:r>
          </w:p>
        </w:tc>
      </w:tr>
      <w:tr>
        <w:trPr>
          <w:trHeight w:val="4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никова М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ведущий инспектор государственного казенного учреж-дения «Центр занятости населения города Дятьково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ко В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заместитель начальника полиции (по ООП) МО МВД России «Дятьковский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а И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старший методист отдела образования администрации Дятьковского района 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9"/>
        <w:gridCol w:w="62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 И.Н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Дятьковского района, председател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чулин Г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 военную службу) военного комиссариата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>
          <w:trHeight w:val="5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лухова Е.Г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едицинская сестра ГБУЗ «Дятьковская районная больница им. В.А. Понизова», секретар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на М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тдела образования админи-страции Дятьковского района </w:t>
            </w:r>
          </w:p>
        </w:tc>
      </w:tr>
      <w:tr>
        <w:trPr>
          <w:trHeight w:val="1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Г.Б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чальник полиции ОУУП и ПДН МО МВД России «Дятьковский» 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М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рший инспектор ГКУ «Центр занятости населения города Дятьково»</w:t>
            </w:r>
          </w:p>
        </w:tc>
      </w:tr>
      <w:tr>
        <w:trPr>
          <w:trHeight w:val="4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ко М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хирург ГБУЗ «Дятьковская районная больница</w:t>
              <w:br/>
              <w:t>им. В.А. Понизова», врач, руководящий работой по меди-цинскому освидетельствованию граждан, подлежащих призыву на военную службу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городской округ город Фокино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основной состав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ин В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города Фокино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Фролов А.В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енный комиссар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ин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военного комиссариата (городов Жуковка, Дятьково и Фокино, Жуковского муници-пального округа и Дятьковского района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Г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муниципального казенного учреждения «Управ-ление социально-культурной сферы города Фокино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ко В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(по ООП) МО МВД России «Дятько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никова М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едущий инспектор ГКУ «Центр занятости населения города Дятьково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Ходько М.В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рач-хирург ГБУЗ «Дятьковская районная больница</w:t>
              <w:br/>
              <w:t>им. В.А. Понизова», врач, руководящий работой по меди-цинскому освидетельствованию граждан, подлежащих призыву на военную службу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илова О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города Фокино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чулин Г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 военную службу) военного комиссариата (городов Жуковка, Дятьково и Фокино, Жуковского муници-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итрохина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едицинская сестра ГБУЗ «Фокинская городская больница</w:t>
              <w:br/>
              <w:t>им. В.И. Гедройц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Ю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едущий специалист муниципального казенного учреж-дения «Управление социально-культурной сферы города Фокино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Г.Б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полиции ОУУП и ПДН МО МВД России «Дятько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М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тарший инспектор ГКУ «Центр занятости населения города Дятьково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закова Л.Б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офтальмолог ГБУЗ «Дятьковская районная больница</w:t>
              <w:br/>
              <w:t>им. В.А. Понизова», врач, руководящий работой по меди-цинскому освидетельствованию граждан, подлежащих призыву на военную службу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Жуковский муниципальный округ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О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ва администрации Жуковского муниципального округ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 А.В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енный комиссар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ин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городов Жуковка, Дятьково и Фокино, Жуковского муниципаль-ного округа и Дятьковского района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-сариата Брянской области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Гришонкова А.Г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рач-терапевт ГБУЗ «Жуковская М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 И.И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чальник ОУУП и ПДН МО МВД России «Жуковский» </w:t>
            </w:r>
          </w:p>
        </w:tc>
      </w:tr>
      <w:tr>
        <w:trPr>
          <w:trHeight w:val="1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усова М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Жуков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заместитель начальника управления образования админи-страции Жуковского муниципального округа 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иче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Жуковского муници-пального округ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чулин Г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 военную службу) военного комиссариата (городов Жуковка, Дятьково и Фокино, Жуковского муниципаль-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ина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едицинская сестра ГБУЗ «Жуковская М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ко М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врач-хирург ГБУЗ «Жуковская М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ский М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начальника ОУУП и ПДН МО МВД России «Жуко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ина Т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директора ГКУ «Центр занятости населения Жуков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ущенкова С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ный специалист управления образования админи-страции Жуковского муниципального округа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униципальное образование </w:t>
      </w:r>
      <w:r>
        <w:rPr>
          <w:b/>
          <w:sz w:val="28"/>
        </w:rPr>
        <w:t>«</w:t>
      </w:r>
      <w:r>
        <w:rPr>
          <w:sz w:val="28"/>
        </w:rPr>
        <w:t>Карачевский муниципальный район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9"/>
        <w:gridCol w:w="62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Р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Карачевского района, председател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Е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оенный комиссар (Караче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а Н.Г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омощник начальника отделения (подготовки и призыва граждан на военную службу) военного комиссариата (Карачевского района Брянской области), секретар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ькова Е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детской поликлиники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9"/>
        <w:gridCol w:w="62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юшкина Е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едущий инспектор ГУ «Центр занятости населения Карачевского район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Ю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полиции (по охране обществен-ного порядка) ОМВД России по Карачевскому району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С.Г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управления образования администрации Карачевского район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 А.Е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представитель комитета солдатских матерей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езько С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учитель ОБЖ МБОУ «Первомайская СОШ», представитель родительской обществен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ин А.С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атаман ХКО «Карачевский» БОКО «ЦКВ» 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н С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ервый заместитель главы администрации Карачев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а Л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 военную службу) военного комиссариата (Караче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цина Ж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едицинская сестра детской поликлиники ГБУЗ «Карачев-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ова В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врач-терапевт ГБУЗ «Карачевская ЦРБ», врач, руководя-щий работой по медицинскому освидетельствованию граждан, подлежащих призыву на военную службу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Л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едущий инспектор ГКУ «Центр занятости населения Карачевского района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 А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начальник ООУП и ПДН ОМВД России по Карачевскому район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хова С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заместитель начальника РУО администрации Карачевского район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ютина Н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представитель комитета солдатских матерей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Муниципальное образование «городской округ город Клинцы</w:t>
      </w:r>
      <w:r>
        <w:rPr>
          <w:b/>
          <w:sz w:val="28"/>
        </w:rPr>
        <w:t>»</w:t>
      </w:r>
      <w:r>
        <w:rPr>
          <w:sz w:val="28"/>
        </w:rPr>
        <w:t>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28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еев С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ва Клинцовской городской администрации, председа-тель призывной комиссии</w:t>
            </w:r>
          </w:p>
        </w:tc>
      </w:tr>
      <w:tr>
        <w:trPr>
          <w:trHeight w:val="4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иков А.Е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оенный комиссар (города Клинцы, Клинцовского, Гордеевского и Красногор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а Е.Д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города Клинцы, Клинцовского, Гордеевского и Красногор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а Т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линцовская ЦГ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>
          <w:trHeight w:val="18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йло С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полиции МО МВД России «Клинцовский» по охране общественного порядк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чальник отдела образования Клинцовской городской администрации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исполняющая обязанности директора ГКУ «Центр занятости населения города Клинцы» 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улин И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едущий специалист отдела культуры, молодежной поли-тики и спорта Клинцовской городской администрации 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вина О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Клинцовской городской администра-ции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щенко А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-ского и Красногорского районов Брянской области), заместитель председателя комиссии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енко О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едицинская сестра ГБУЗ «Клинцовская ЦГ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кова В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линцовская ЦГ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ения ПДН МО МВД России «Клинцовский»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чева Т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едущий специалист отдела образования Клинцовской городской администрац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ев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а ГКУ «Центр занятости населения города Клинцы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А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едущий специалист отдела культуры, молодежной политики и спорта Клинцовской городской администра-ции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Клинцовский 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82"/>
        <w:gridCol w:w="622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 Л.И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Клинцовского района, председатель призывной комисси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иков А.Е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енный комиссар (города Клинцы, Клинцовского, Гордеевского и Красногорского районов Брянской области), заместитель председателя призывной комиссии</w:t>
            </w:r>
          </w:p>
        </w:tc>
      </w:tr>
      <w:tr>
        <w:trPr>
          <w:trHeight w:val="10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а Е.Д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города Клинцы, Клинцовского, Гордеевского и Красногор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а С.Н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линцовская ЦГ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82"/>
        <w:gridCol w:w="622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йло С.В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полиции МО МВД России «Клинцовский» по охране общественного порядк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О.А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а образования администрации Клинцов-ского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Н.В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сполняющая обязанности директора ГКУ «Центр заня-тости населения города Клинцы»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 П.В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Клинцов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щенко А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-ского и Красногорского районов Брянской области), заместитель председателя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енко Е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ГБУЗ «Клинцовская ЦГБ», секретарь призывной комиссии </w:t>
            </w:r>
          </w:p>
        </w:tc>
      </w:tr>
      <w:tr>
        <w:trPr>
          <w:trHeight w:val="7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ат А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врач-терапевт ГБУЗ «Клинцовская ЦГ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ения ПДН МО МВД России «Клинцо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иркоро О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тдела образования админи-страции Клинцовского район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ев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а ГКУ «Центр занятости населения города Клинцы»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Гордеевский 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богова Л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Гордеев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иков А.Е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енный комиссар (города Клинцы, Клинцовского, Гордеевского и Красногор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а Е.Д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города Клинцы, Клинцовского, Гордеевского и Красногор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ина В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Гордеевская ЦР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еенко А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ения полиции «Гордеевское» МО МВД России «Клинцо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нко С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чальник отдела образования администрации Гордеев-ского район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от В.Я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иректор ГКУ «Центр занятости населения Гордеевского района»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84"/>
        <w:gridCol w:w="62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 Н.М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Гордеевского района по социальным вопросам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щенко А.А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-ского и Красногорского районов Брянской области), заместитель председателя комисси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байло Е.Н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дицинская сестра ГБУЗ «Гордеевская ЦРБ», секретарь призывной комиссии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а В.Н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врач-терапевт ГБУЗ «Гордеевская ЦР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В.В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начальник ОУР отделения полиции «Годеевское» МО МВД России «Клинцовский» по охране общественного поряд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ская Е.П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едущий специалист опеки и попечительства админи-страции Гордее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М.В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Гордеевского района»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Красногорский</w:t>
      </w:r>
      <w:r>
        <w:rPr>
          <w:b/>
          <w:sz w:val="28"/>
        </w:rPr>
        <w:t xml:space="preserve"> </w:t>
      </w:r>
      <w:r>
        <w:rPr>
          <w:sz w:val="28"/>
        </w:rPr>
        <w:t>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ский С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Красногорского района, председа-тель призывной комиссии </w:t>
            </w:r>
          </w:p>
        </w:tc>
      </w:tr>
      <w:tr>
        <w:trPr>
          <w:trHeight w:val="8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иков А.Е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енный комиссар (города Клинцы, Клинцовского, Гордеевского и Красногор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а Е.Д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города Клинцы, Клинцовского, Гордеевского и Красногор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ьданов Р.Г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терапевт ГБУЗ «Красногорская ЦРБ», врач, руководя-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аков А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ения полиции «Красногорское» МО МВД России «Клинцовский»</w:t>
            </w:r>
          </w:p>
        </w:tc>
      </w:tr>
      <w:tr>
        <w:trPr>
          <w:trHeight w:val="2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кина Т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а образования администрации Красногор-ского района</w:t>
            </w:r>
          </w:p>
        </w:tc>
      </w:tr>
      <w:tr>
        <w:trPr>
          <w:trHeight w:val="4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А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иректор ГКУ «Центр занятости населения Красногор-ского района»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к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Красногор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щенко А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-ского и Красногорского районов Брянской области), заместитель председателя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ришутенко В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дицинская сестра ГБУЗ «Красногор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грудничук Т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расногорская ЦР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щеп В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сполняющий обязанности начальника ОУУП и ОДН отделения полиции «Красногорское» МО МВД России «Клинцо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О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вный специалист отдела образования администрации Красногор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ко А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Красногорского района»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Комаричский 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94"/>
        <w:gridCol w:w="623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ин Н.Н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Комаричского муниципального района, председатель призывной 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 Н.Ю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оенный комиссар (Комаричского и Брас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Е.В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Комаричского и Брасов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зяев Д.С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хирург ГБУЗ «Комари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дин В.Н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МО МВД России «Севский», начальник ОРЛС 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а Е.Н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чальник отдела образования Комаричского муниципаль-ного район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Е.В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директор ГКУ «Центр занятости населения Комаричского района»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тратова С.В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шко С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Комаричского муници-пального района, председатель призывной комиссии</w:t>
            </w:r>
          </w:p>
        </w:tc>
      </w:tr>
      <w:tr>
        <w:trPr>
          <w:trHeight w:val="5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вская Т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 военную службу) военного комиссариата (Комарич-ского и Брасовского районов Брянской области), замести-тель председателя призывной комисс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едицинская сестра ГБУЗ «Комаричская ЦРБ», секретарь комиссии</w:t>
            </w:r>
          </w:p>
        </w:tc>
      </w:tr>
      <w:tr>
        <w:trPr>
          <w:trHeight w:val="7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невропатолог ГБУЗ «Комаричская ЦРБ», врач, руко-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кова М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тарший инспектор ПДН отделения полиции «Комарич-ский» МО МВД России «Севский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ик Т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тдела образования Комаричского муниципального район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Т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едущий инспектор ГКУ «Центр занятости населения Комаричского района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нкова Н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Брасовский 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закова Е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ременно исполняющая обязанности главы администрации Брасовского муниципальн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 Н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енный комиссар (Комаричского и Брас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0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военного комиссариата (Комаричского и Брасов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кин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ный врач ГБУЗ «Брасо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П «Брасовский» МО МВД России «Навлинский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вкунов А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а образования Брасовского муниципаль-н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икова В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Брасовского района»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ёхина М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яков С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Брасовского муници-пальн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вская Т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 военную службу) военного комиссариата (Комарич-ского и Брасовского районов Брянской области), замести-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акова С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дицинская сестра ГБУЗ «Брасовская ЦРБ», секретарь призывной комиссии</w:t>
            </w:r>
          </w:p>
        </w:tc>
      </w:tr>
      <w:tr>
        <w:trPr>
          <w:trHeight w:val="7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А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хирург ГБУЗ «Брасо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Р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командира ОВ ППСП МО МВД России «Навлин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иков Е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МБОУ «Локотская средняя общеобразовательная школа №1» Брасов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вутченкова И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рший инспектор ГКУ «Центр занятости населения Брасов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а В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Навлинский 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ник А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Навлинского муниципальн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ютина Е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еменно исполняющая обязанности военного комиссара (Навлин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нова В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Навлинского района Брянской области) центра (военно-врачебной экспертизы) военного комиссариата Брянской области, секретарь призывной комиссии</w:t>
            </w:r>
          </w:p>
        </w:tc>
      </w:tr>
      <w:tr>
        <w:trPr>
          <w:trHeight w:val="5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тарший инспектор группы по делам несовершеннолетних ОУУП и ПДН МО МВД России «Навлинский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жикина А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ведующая сектором обеспечения деятельности комиссии по делам несовершеннолетних и защите их прав при адми-нистрации Навлинского муниципального район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ев В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психиатр ГБУЗ «Навлинская ЦР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С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едущий инспектор ГКУ «Центр занятости населения Навлинского района»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ратова Т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пециалист отдела образования администрации Навлин-ского муниципального района 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Т.Л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Навлинского муници-пального района, председатель призывной комиссии</w:t>
            </w:r>
          </w:p>
        </w:tc>
      </w:tr>
      <w:tr>
        <w:trPr>
          <w:trHeight w:val="1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ухина О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мощник начальника отделения (планирования, предназначения, подготовки и учета мобилизационных ресурсов) военного комиссариата (Навлинского района Брянской области), заместитель председателя призывной комиссии</w:t>
            </w:r>
          </w:p>
        </w:tc>
      </w:tr>
      <w:tr>
        <w:trPr>
          <w:trHeight w:val="2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ых Н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едицинская сестра поликлиники ГБУЗ «Навлинская ЦРБ»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авцов Р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инспектор ГПДН МО МВД России «Навлинский»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ысоева И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едущий специалист сектора обеспечения деятельности комиссии по делам несовершеннолетних и защите их прав при администрации Навлинского района </w:t>
            </w:r>
          </w:p>
        </w:tc>
      </w:tr>
      <w:tr>
        <w:trPr>
          <w:trHeight w:val="5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нкова И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терапевт участковый ГБУЗ «Навлинская ЦРБ», врач, руководящий работой по медицинскому освидетельство-ванию граждан, подлежащих призыву на военную службу</w:t>
            </w:r>
          </w:p>
        </w:tc>
      </w:tr>
      <w:tr>
        <w:trPr>
          <w:trHeight w:val="5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 В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юрист отдела образования администрации Навлинского муниципального района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рыкина И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директор ГКУ «Центр занятости населения Навлинского района»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Новозыбковский городской округ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ло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Новозыбковской городской администрации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ников Д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оенный комиссар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мяко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Новозыб-ковского городского округа, города Злынка, Злынковского и Климов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иков Г.Л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а образования Новозыбковской городской администрац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зный Ю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МО МВД России «Новозыб-ковский» – начальника полиции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ская И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директор ГКУ «Центр занятости населения города Новозыбков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ус В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методист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енко Е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начальник отдела культуры, спорта и молодежной политики Новозыбковской городской администрации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дева А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, мать призывника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ная Ю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главы Новозыбковской городской админи-страции, председатель призывной комиссии</w:t>
            </w:r>
          </w:p>
        </w:tc>
      </w:tr>
      <w:tr>
        <w:trPr>
          <w:trHeight w:val="10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нцев А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.Г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таршая медицинская сестра терапевтического отделения поликлиники ГБУЗ «Новозыбковская ЦРБ», секретарь призывной комиссии</w:t>
            </w:r>
          </w:p>
        </w:tc>
      </w:tr>
      <w:tr>
        <w:trPr>
          <w:trHeight w:val="1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былица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тдела образования Новозыб-ковской городской администрации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в В.Д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невролог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унов А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полиции МО МВД России «Новозыбковский»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нькая Т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заместитель директора ГКУ «Центр занятости населения города Новозыбков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енок Р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мощник главы Новозыбковской городской администра-ц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ова Е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едставитель родительской общественности, мать призывника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Злынковский 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9"/>
        <w:gridCol w:w="62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убный А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Злынковского района, председател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ников Д.Ю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енный комиссар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3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мяко Н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Новозыб-ковского городского округа, города Злынка, Злынковского и Климов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а М.Н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а образования администрации Злынков-ского района</w:t>
            </w:r>
          </w:p>
        </w:tc>
      </w:tr>
      <w:tr>
        <w:trPr>
          <w:trHeight w:val="1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Ю.Ю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ный инспектор по делам молодежи отдела организа-ционно-кадровой и правовой работы администрации Злынковского район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полиции «Злынковское» МО МВД России «Новозыбковский»</w:t>
            </w:r>
          </w:p>
        </w:tc>
      </w:tr>
      <w:tr>
        <w:trPr>
          <w:trHeight w:val="5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ева С.Н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Злынковского района»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ус В.Н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методист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гольная В.Ф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, мать призывника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О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Злынков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нцев А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.Г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таршая медицинская сестра терапевтического отделения поликлиники ГБУЗ «Новозыбков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а В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пециалист по кадрам отдела образования администрации Злынков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нёв А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начальника отделения полиции «Злынков-ское» МО МВД России «Новозыбко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нко Т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Злынков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в В.Д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невролог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вако Ю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вный инспектор сектора обеспечения деятельности КДН и ЗП администрации Злынков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деева Н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, мать призывника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Климовский 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А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Климовского района, председатель призывной комиссии</w:t>
            </w:r>
          </w:p>
        </w:tc>
      </w:tr>
      <w:tr>
        <w:trPr>
          <w:trHeight w:val="8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ников Д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енный комиссар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мяко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Новозыб-ковского городского округа, города Злынка, Злынковского и Климов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ус В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методист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В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а полиции «Климовский» МО МВД России «Новозыбко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дворцев Е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а образования администрации Климов-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а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Климов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 В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ный инспектор отдела культуры, спорта и молодежной политики администрации Климовского района </w:t>
            </w:r>
          </w:p>
        </w:tc>
      </w:tr>
      <w:tr>
        <w:trPr>
          <w:trHeight w:val="5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ленко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, мать призывника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 А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руководитель аппарата администрации Климовск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нцев А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.Г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таршая медицинская сестра терапевтического отделения поликлиники ГБУЗ «Новозыбковская ЦРБ»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в В.Д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невролог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кевич А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тдела полиции «Климовский» МО МВД России «Новозыбковский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чко Н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тдела образования админ-истрации Климовского района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ов В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директора ГКУ «Центр занятости населения Климовского района»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Д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Климов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нова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, мать призывника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Погарский 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к С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Погар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ков С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оенный комиссар (Погарского района Брянской области), заместитель председателя призывной комиссии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цкая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Погарского района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>
          <w:trHeight w:val="7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нянц Р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гар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менко А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рший инспектор отдела по делам несовершеннолетних отдела полиции «Погарский» МО МВД России «Стародуб-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менко Л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муниципального бюджетного учреждения центра  ППМСП Погар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Н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едущий инспектор ГКУ «Центр занятости населения Погарского района» 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щенко Н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Погар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азов С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военного комиссариата (Погар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унова В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ГБУЗ «Погарская ЦРБ», секретарь призывной комиссии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чукова Т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гар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ин С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чальник УУП и ПДН отдела полиции «Погарский» МО МВД России «Стародубский»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шук А.Е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управления образования админи-страции Погарского района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ь А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Погарского района»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Почепский муниципальный район»: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ой соста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олдина Е.Д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Почепского района, председатель призывной комиссии </w:t>
            </w:r>
          </w:p>
        </w:tc>
      </w:tr>
      <w:tr>
        <w:trPr>
          <w:trHeight w:val="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ин Г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енный комиссар (Почепского района Брянской области), заместитель председателя призывной комиссии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кова О.Г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военного комиссариата (Почепского района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ин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МО МВД России «Почепский»</w:t>
            </w:r>
          </w:p>
        </w:tc>
      </w:tr>
      <w:tr>
        <w:trPr>
          <w:trHeight w:val="5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а Г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пециалист отдела образования администрации Почеп-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кевич М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Почеп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ская В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чеп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ина В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чальник отдела опеки и попечительства администрации Почепского района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ервый заместитель главы администрации Почепск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вская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Почепского района Брянской области), заместитель председателя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а И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едицинская сестра подросткового кабинета ГБУЗ «Почепская ЦРБ»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цов А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начальника ОУУП и ПДН МО МВД России «Почеп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ышева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чеп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шикова Т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тарший инспектор ГКУ «Центр занятости населения Почеп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ченко Е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вный специалист отдела опеки и попечительства администрации Почепского района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ыталева Р.Д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пециалист отдела образования администрации Почепского района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Севский муниципальный район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унов М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Севского муниципального района, председатель призывной комиссии</w:t>
            </w:r>
          </w:p>
        </w:tc>
      </w:tr>
      <w:tr>
        <w:trPr>
          <w:trHeight w:val="1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Д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оенный комиссар (города Севск, Севского и Сузем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мская Ю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военного комиссариата (города Севск, Севского и Сузем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>
          <w:trHeight w:val="5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кина А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чальник отдела образования администрации Севского муниципального район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ковских В.Ф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заместитель начальника полиции по охране общественного порядка МО МВД России «Севский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дей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Севского муниципальн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ина О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ный врач ГБУЗ «Навли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А.Д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бородова О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Севского муници-пального района, председатель призывной комиссии</w:t>
            </w:r>
          </w:p>
        </w:tc>
      </w:tr>
      <w:tr>
        <w:trPr>
          <w:trHeight w:val="3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а Л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еменно исполняющая обязанности начальника отделения (планирования, предназначения и учета мобилизационных ресурсов) военного комиссариата (города Севск, Севского и Сузем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М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дицинская сестра ГБУЗ «Навлин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Е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пециалист методического кабинета отдела образования администрации Севского муниципальн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кян Э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рший инспектор ПДН ОУУП и ПДН МО МВД России «Се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юткина Е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Сев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ызыев М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хирург ГБУЗ «Навли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лина Н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представитель родительской общественности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Сузем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осо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Суземского муниципальн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Д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военный комиссар (города Севск, Севского и Суземского районов Брянской области), заместитель председателя призывной комиссии 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мская Ю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города Севск, Севского и Суземского районов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укова О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чальник отдела образования администрации Суземского муниципального района </w:t>
            </w:r>
          </w:p>
        </w:tc>
      </w:tr>
      <w:tr>
        <w:trPr>
          <w:trHeight w:val="5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ов А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начальника ОУУП и  ПДН ОП «Севский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 МВД России «Трубче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ющенкова О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Суземского муниципальн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вская Н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ный врач, врач-невропатолог ГБУЗ «Суземская ЦРБ», врач, руководящий работой по медицинскому освидетель-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кова Н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ыкина Т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Суземского муници-пальн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а Л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ременно исполняющая обязанности начальника отделения (планирования, предназначения и учета мобилизационных ресурсов) военного комиссариата (города Севск, Севского и Сузем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О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едсестра ГБУЗ «Сузем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ведующая РМК отдела образования администрации Суземского муниципальн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рева Т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начальник ОУУП и ПДН ОП «Суземское» МО МВД России «Трубче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пикова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ведущий инспектор ГКУ «Центр занятости населения Суземского муниципальн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Н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врач-терапевт ГБУЗ «Сузем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бина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Стародубский муниципальный округ»: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9"/>
        <w:gridCol w:w="62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ный А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глава администрации Стародубского муниципального округа, председател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енко В.Е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военный комиссар (Стародубского муниципального округ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к Э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военного комиссариата (Стародуб-ского муниципального округа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ин А.Е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врач-хирург ГБУЗ «Стародубская ЦРБ», врач, руководя-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уков Д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заместитель начальника МО МВД России «Стародубский», начальник отделения по работе с личным составом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Т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заместитель директора МКУ «Центр обслуживания системы образования» Стародубского муниципального округа Брянской обла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унов С.П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старший инспектор ГКУ «Центр занятости населения Стародубского района»</w:t>
            </w:r>
          </w:p>
        </w:tc>
      </w:tr>
    </w:tbl>
    <w:p>
      <w:pPr>
        <w:pStyle w:val="Normal"/>
        <w:spacing w:lineRule="auto" w:line="232"/>
        <w:ind w:firstLine="709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9"/>
        <w:gridCol w:w="62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ментова О.Л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заместитель главы администрации Стародубского муници-пального округа Брянской области, председател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о Ю.О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на военную службу) военного комиссариата (Стародуб-ского муниципального округа Брянской области), заместитель председателя призывной комиссии</w:t>
            </w:r>
          </w:p>
        </w:tc>
      </w:tr>
      <w:tr>
        <w:trPr>
          <w:trHeight w:val="5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ая И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участковая медицинская сестра детской поликлиники ГБУЗ «Стародубская ЦРБ», секретар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дкина А.Л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врач-терапевт ГБУЗ «Стародубская ЦРБ», врач, руководя-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йнов Г.Ш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командир отдельного взвода патрульно-постовой службы полиции МО МВД России «Стародубский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нкова А.Г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методист МКУ «Центр обслуживания системы образова-ния» администрации Стародубского муниципального округа»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к А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директора ГКУ «Центр занятости населения Стародубского района»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Сураж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9"/>
        <w:gridCol w:w="62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ка С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ва администрации Суражского района, председатель призывной комиссии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енко С.Н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военный комиссар (Суражского района Брянской области), заместитель председателя комиссии  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 Е.И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Суражского района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А.Е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а образования администрации Суражского район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ова Н.И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рший инспектор по делам несовершеннолетних ОУУП и ПДН ОП «Суражский» МО МВД России «Унечский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ков И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Сураж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4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берман Н.Г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иректор ГКУ «Центр занятости населения Суражского района»</w:t>
            </w:r>
          </w:p>
        </w:tc>
      </w:tr>
      <w:tr>
        <w:trPr>
          <w:trHeight w:val="17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бород Л.Н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едставитель организации «Комитет солдатских матерей»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napToGrid w:val="false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ина О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р</w:t>
      </w:r>
      <w:r>
        <w:rPr/>
        <w:t>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9"/>
        <w:gridCol w:w="62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едова Е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Суражского района, председатель призывной комиссии</w:t>
            </w:r>
          </w:p>
        </w:tc>
      </w:tr>
      <w:tr>
        <w:trPr>
          <w:trHeight w:val="1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ин В.С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Сураж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Т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едицинская сестра ГБУЗ «Суражская ЦРБ», секретарь призывной комис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 Н.В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начальника отдела образования админи-страции Суражского район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А.Ф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начальника ОП «Суражский» МО МВД России «Унечский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ец С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Сураж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ина Т.П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Суражского район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стыко В.А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едставитель организации «Комитет солдатских матерей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 С.И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Трубчевский 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дённов И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ва администрации Трубчевского муниципальн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енко С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енный комиссар (Трубчевского района Брянской области), заместитель председателя призывной комиссии</w:t>
            </w:r>
          </w:p>
        </w:tc>
      </w:tr>
      <w:tr>
        <w:trPr>
          <w:trHeight w:val="7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ова С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едицинская сестра военного комиссариата (Трубчевского района Брянской области) центра </w:t>
            </w:r>
            <w:r>
              <w:rPr>
                <w:sz w:val="24"/>
                <w:szCs w:val="24"/>
              </w:rPr>
              <w:t xml:space="preserve">(военно-врачебной экспертизы) </w:t>
            </w:r>
            <w:r>
              <w:rPr>
                <w:sz w:val="24"/>
              </w:rPr>
              <w:t>военного комиссариата Брянской области,  секретарь призывной комиссии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а С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начальника МО МВД России «Трубчевский», начальник ОРЛС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ченкова А.Г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ограммист отдела образования администрации Трубчев-ского муниципальн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аев М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рач-хирург ГБУЗ «Трубчев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4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чева Н.П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Трубчевского район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чиков Е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рубчевского муници-пального района, председатель призывной комиссии</w:t>
            </w:r>
          </w:p>
        </w:tc>
      </w:tr>
      <w:tr>
        <w:trPr>
          <w:trHeight w:val="7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уева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Трубче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кова Т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дсестра ГБУЗ «Трубчев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цкий М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спектор НППП МО МВД России «Трубчев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ёдова С.Б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рший инспектор отдела образования администрации Трубчевского муниципальн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С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рач-хирург ГБУЗ «Трубчев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ын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директора ГКУ «Центр занятости населения Трубчевского района»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Унеч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4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 В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а администрации Унечского муниципального района, председатель призывной комиссии</w:t>
            </w:r>
          </w:p>
        </w:tc>
      </w:tr>
      <w:tr>
        <w:trPr>
          <w:trHeight w:val="2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оенный комиссар (городов Унеча и Мглин, Унечского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иптунова Е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фельдшер кабинета неотложной помощи ГБУЗ «Унеч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нченко В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андир ОВ ППСП МО МВД России «Унеч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ак В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МОУ для детей, нуждающихся в психолого-педагогической и медико-социальной помощи, центра психолого-медико-социального сопровождения Унеч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чая О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рач-дерматовенеролог ГБУЗ «Унечская ЦРБ», врач, руко-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а О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иректор ГКУ «Центр занятости населения Унеч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нко М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, мать призывник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06"/>
        <w:gridCol w:w="6197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Г.В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заместитель главы администрации Унечского муници-пальн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ченко Н.Н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на военную службу) военного комиссариата (городов Унеча и Мглин, Унечского 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ец М.С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старшая медицинская сестра детской консультации ГБУЗ «Унеч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огенова О.В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старший инспектор по мобилизационной подготовке МО МВД России «Унеч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о С.Н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социальный педагог МОУ для детей, нуждающихся</w:t>
            </w:r>
          </w:p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в психолого-педагогической и медико-социальной помощи, центра психолого-медико-социального сопровож-дения Унеч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вская Л.А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 xml:space="preserve">врач-терапевт ГБУЗ «Уне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1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анская Н.С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ведущий инспектор ГКУ «Центр занятости населения Унеч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унова Ю.И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, мать призывника</w:t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Мглинский муниципальный район»: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основно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 М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глава администрации Мглинского муниципальн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военный комиссар (городов Унеча и Мглин, Унечского</w:t>
            </w:r>
          </w:p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иптунова Е.И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фельдшер кабинета неотложной помощи ГБУЗ «Унечская ЦРБ»,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ков С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заместитель начальника отделения полиции «Мглинское» МО МВД России «Унечский»</w:t>
            </w:r>
          </w:p>
        </w:tc>
      </w:tr>
      <w:tr>
        <w:trPr>
          <w:trHeight w:val="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С.Д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методист Мглинского районного отдела образован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яго М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sz w:val="24"/>
              </w:rPr>
              <w:t>врач-терапевт ГБУЗ «Мглин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дед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директор ГКУ «Центр занятости населения Мглинского района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цова Н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, мать призывник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7"/>
        <w:gridCol w:w="62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лухина Л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меститель главы администрации Мглинского района, председател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ченко Н.Н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чальник отделения (подготовки и призыва граждан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 военную службу) военного комиссариата (городов Унеча и Мглин, Унечского 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ова И.А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частковая медицинская сестра ГБУЗ «Мглинская ЦРБ»,  секретарь призывной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М.Н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еститель начальника отделения полиции «Мглинское» МО МВД России «Унечский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жикова И.С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етодист Мглинского районного отдела образования </w:t>
            </w:r>
          </w:p>
        </w:tc>
      </w:tr>
      <w:tr>
        <w:trPr>
          <w:trHeight w:val="2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А.В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врач-хирург, заместитель главного врача по лечебной работе ГБУЗ «Мгли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цкая Н.Ю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едущий инспектор 2 категории ГКУ «Центр занятости населения Мглинского района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хова С.М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, мать призывника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99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auto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NewtonCT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NewtonCTT;Times New Roman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NewtonCTT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NewtonCTT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NewtonCT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NewtonCTT;Times New Roman"/>
    </w:rPr>
  </w:style>
  <w:style w:type="paragraph" w:styleId="13">
    <w:name w:val="çàãîëîâîê 1"/>
    <w:basedOn w:val="Normal"/>
    <w:next w:val="Normal"/>
    <w:qFormat/>
    <w:pPr>
      <w:keepNext w:val="true"/>
      <w:widowControl w:val="false"/>
      <w:jc w:val="both"/>
    </w:pPr>
    <w:rPr>
      <w:rFonts w:ascii="NewtonCTT;Times New Roman" w:hAnsi="NewtonCTT;Times New Roman" w:cs="NewtonCTT;Times New Roman"/>
      <w:b/>
      <w:spacing w:val="28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7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41:00Z</dcterms:created>
  <dc:creator>Хащин</dc:creator>
  <dc:description/>
  <cp:keywords/>
  <dc:language>en-US</dc:language>
  <cp:lastModifiedBy>Храмкова Екатерина Вячеславовна</cp:lastModifiedBy>
  <cp:lastPrinted>2025-09-24T09:35:00Z</cp:lastPrinted>
  <dcterms:modified xsi:type="dcterms:W3CDTF">2025-09-24T06:35:00Z</dcterms:modified>
  <cp:revision>36</cp:revision>
  <dc:subject/>
  <dc:title>Утвержден</dc:title>
</cp:coreProperties>
</file>