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указу Губернатора Брянской области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 октября 2025 г.  № 114</w:t>
      </w:r>
    </w:p>
    <w:p>
      <w:pPr>
        <w:pStyle w:val="ConsPlusNormal"/>
        <w:numPr>
          <w:ilvl w:val="0"/>
          <w:numId w:val="0"/>
        </w:numPr>
        <w:ind w:left="4678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Утверждены</w:t>
      </w:r>
    </w:p>
    <w:p>
      <w:pPr>
        <w:pStyle w:val="ConsPlusNormal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указом Губернатора Брянской области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февраля 2024 г. № 1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45"/>
      <w:bookmarkEnd w:id="0"/>
      <w:r>
        <w:rPr>
          <w:sz w:val="28"/>
          <w:szCs w:val="28"/>
        </w:rPr>
        <w:t>ГРАНИЦ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ной зоны памятника природы регионального значения «Гаваньские дубравы», расположенного в Навлинском районе Бря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а координат МСК-32 (Зон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818"/>
        <w:gridCol w:w="3022"/>
      </w:tblGrid>
      <w:tr>
        <w:trPr>
          <w:trHeight w:val="397" w:hRule="exac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ы</w:t>
            </w:r>
          </w:p>
        </w:tc>
      </w:tr>
      <w:tr>
        <w:trPr>
          <w:trHeight w:val="604" w:hRule="exac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23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406.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663.48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382.4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697.79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375.7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705.10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293.9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958.9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845.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659.2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53.4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643.5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043.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367.18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586.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053.6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234.5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805.1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642.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651.3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94.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070.0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74.6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510.3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70.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319.90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838.3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949.0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53.9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682.0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19.4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530.5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978.0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374.9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204.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872.9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55.4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781.1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970.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836.9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925.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848.49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915.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800.2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952.7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790.58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57.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721.8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233.9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830.70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007.8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332.9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249.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488.5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84.4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640.4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869.5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908.0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61.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251.20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65.9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442.0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825.5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028.7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632.3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582.09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225.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735.29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617.4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012.6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033.5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298.0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629.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453.08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324.7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917.56</w:t>
            </w:r>
          </w:p>
        </w:tc>
      </w:tr>
      <w:tr>
        <w:trPr>
          <w:trHeight w:val="295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95.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63.6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78.9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03.8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74.7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49.1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78.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350.4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10.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499.1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55.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592.3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6.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706.9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5.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708.4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43.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635.2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0.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51567.2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76.6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508.2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47.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372.10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62.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23.1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49.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20.5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72.3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64.0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36.9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45.2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19.0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41.2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08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37.2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94.9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36.3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66.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39.9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61.3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40.5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36.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44.59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39.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53.98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98.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61.5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05.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87.7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13.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24.30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90.4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53.86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21.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50.3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22.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245.5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96.9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319.6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88.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346.61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59.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425.5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2.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459.6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99.4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521.6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99.3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617.67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07.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41.22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55.0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46.08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03.5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776.3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33.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734.3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85.4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04.4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65.0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751.5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97.9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62.3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83.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61.24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87.4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51.25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18.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34.53</w:t>
            </w:r>
          </w:p>
        </w:tc>
      </w:tr>
      <w:tr>
        <w:trPr>
          <w:trHeight w:val="289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12.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114.5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4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  <w:br/>
        <w:t>к границам охранной зоны памятника</w:t>
      </w:r>
    </w:p>
    <w:p>
      <w:pPr>
        <w:pStyle w:val="ConsPlusNormal"/>
        <w:numPr>
          <w:ilvl w:val="0"/>
          <w:numId w:val="0"/>
        </w:numPr>
        <w:ind w:left="4394" w:hanging="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роды регионального значения</w:t>
      </w:r>
    </w:p>
    <w:p>
      <w:pPr>
        <w:pStyle w:val="ConsPlusNormal"/>
        <w:numPr>
          <w:ilvl w:val="0"/>
          <w:numId w:val="0"/>
        </w:numPr>
        <w:ind w:left="439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Гаваньские дубравы», расположенного</w:t>
      </w:r>
    </w:p>
    <w:p>
      <w:pPr>
        <w:pStyle w:val="ConsPlusNormal"/>
        <w:numPr>
          <w:ilvl w:val="0"/>
          <w:numId w:val="0"/>
        </w:numPr>
        <w:ind w:left="439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влинском районе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-СХЕМ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ой зоны особо охраняемой природной территории – памятника природы регионального знач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ваньские дубравы»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7935" cy="705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b/>
      <w:sz w:val="28"/>
      <w:u w:val="single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xtendedtextshort">
    <w:name w:val="extended-text__short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u w:val="single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6:00Z</dcterms:created>
  <dc:creator>33</dc:creator>
  <dc:description/>
  <cp:keywords/>
  <dc:language>en-US</dc:language>
  <cp:lastModifiedBy>Храмкова Екатерина Вячеславовна</cp:lastModifiedBy>
  <cp:lastPrinted>2025-10-03T11:06:00Z</cp:lastPrinted>
  <dcterms:modified xsi:type="dcterms:W3CDTF">2025-10-03T08:06:00Z</dcterms:modified>
  <cp:revision>14</cp:revision>
  <dc:subject/>
  <dc:title> </dc:title>
</cp:coreProperties>
</file>