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/>
      </w:pPr>
      <w:r>
        <w:rPr>
          <w:rFonts w:eastAsia="Times New Roman"/>
          <w:lang w:eastAsia="ru-RU"/>
        </w:rPr>
        <w:t xml:space="preserve">                  </w:t>
      </w:r>
      <w:r>
        <w:rPr>
          <w:rFonts w:eastAsia="Times New Roman"/>
          <w:lang w:eastAsia="ru-RU"/>
        </w:rPr>
        <w:t>Утверждена</w:t>
      </w:r>
    </w:p>
    <w:p>
      <w:pPr>
        <w:pStyle w:val="Normal"/>
        <w:suppressAutoHyphens w:val="false"/>
        <w:ind w:left="5529" w:hanging="0"/>
        <w:rPr/>
      </w:pPr>
      <w:r>
        <w:rPr>
          <w:rFonts w:eastAsia="Times New Roman"/>
          <w:lang w:eastAsia="ru-RU"/>
        </w:rPr>
        <w:t>постановлением Правительства</w:t>
      </w:r>
    </w:p>
    <w:p>
      <w:pPr>
        <w:pStyle w:val="Normal"/>
        <w:suppressAutoHyphens w:val="false"/>
        <w:ind w:left="552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Брянской области </w:t>
      </w:r>
    </w:p>
    <w:p>
      <w:pPr>
        <w:pStyle w:val="Normal"/>
        <w:suppressAutoHyphens w:val="false"/>
        <w:ind w:left="5529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 10 октября 2025 г.  №  501-п</w:t>
      </w:r>
    </w:p>
    <w:p>
      <w:pPr>
        <w:pStyle w:val="Normal"/>
        <w:spacing w:before="0" w:after="0"/>
        <w:contextualSpacing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АЯ ПРОГРАММА</w:t>
      </w:r>
    </w:p>
    <w:p>
      <w:pPr>
        <w:pStyle w:val="Normal"/>
        <w:spacing w:before="0" w:after="0"/>
        <w:contextualSpacing/>
        <w:jc w:val="center"/>
        <w:rPr/>
      </w:pPr>
      <w:r>
        <w:rPr/>
        <w:t>«Развитие (модернизация) общественного транспорта в Брянской области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Паспорт региональной программы</w:t>
      </w:r>
    </w:p>
    <w:p>
      <w:pPr>
        <w:pStyle w:val="Normal"/>
        <w:spacing w:before="0" w:after="0"/>
        <w:contextualSpacing/>
        <w:jc w:val="center"/>
        <w:rPr/>
      </w:pPr>
      <w:r>
        <w:rPr/>
        <w:t>«Развитие (модернизация) общественного транспорта в Брянской области»</w:t>
      </w:r>
    </w:p>
    <w:p>
      <w:pPr>
        <w:pStyle w:val="Normal"/>
        <w:spacing w:before="0" w:after="0"/>
        <w:contextualSpacing/>
        <w:jc w:val="center"/>
        <w:rPr>
          <w:sz w:val="12"/>
        </w:rPr>
      </w:pPr>
      <w:r>
        <w:rPr>
          <w:sz w:val="12"/>
        </w:rPr>
      </w:r>
    </w:p>
    <w:tbl>
      <w:tblPr>
        <w:tblW w:w="4850" w:type="pct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5870"/>
      </w:tblGrid>
      <w:tr>
        <w:trPr>
          <w:trHeight w:val="7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Наименование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региональная программа «Развитие (модерниза-ция) общественного транспорта в Брянской области» (далее – программа)</w:t>
            </w:r>
          </w:p>
        </w:tc>
      </w:tr>
      <w:tr>
        <w:trPr>
          <w:trHeight w:val="18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Основание для разра-ботки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подпункт «в» пункта 1 перечня поручений Президента Российской Федерации по итогам заседания Президиума Госсовета Российской Федерации по вопросам развития обществен-ного транспорта, утвержденного Президентом Российской Федерации 17 сентября 2023 года № Пр-1855ГС, паспорт федерального проекта «Развитие общественного транспорта» нацио-нального проекта «Инфраструктура для жизни»</w:t>
            </w:r>
          </w:p>
        </w:tc>
      </w:tr>
      <w:tr>
        <w:trPr>
          <w:trHeight w:val="93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Куратор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временно исполняющий обязанности замести-теля Губернатора Брянской области, коорди-нирующий сферу транспорта в Брянской области</w:t>
            </w:r>
          </w:p>
        </w:tc>
      </w:tr>
      <w:tr>
        <w:trPr>
          <w:trHeight w:val="4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Ответственный исполнитель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департамент промышленности, транспорта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и связи Брянской области </w:t>
            </w:r>
          </w:p>
        </w:tc>
      </w:tr>
      <w:tr>
        <w:trPr>
          <w:trHeight w:val="1216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Соисполнители программы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главы администраций: 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глава Брянской городской администрации;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глава администрации г. Клинцы;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глава администрации Жуковского муниципального округа;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333333"/>
                <w:shd w:fill="FFFFFF" w:val="clear"/>
              </w:rPr>
              <w:t>глава администрации Карачевского района</w:t>
            </w:r>
          </w:p>
        </w:tc>
      </w:tr>
      <w:tr>
        <w:trPr>
          <w:trHeight w:val="24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Период реализации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2025 – 2030 годы</w:t>
            </w:r>
          </w:p>
        </w:tc>
      </w:tr>
      <w:tr>
        <w:trPr>
          <w:trHeight w:val="27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Цели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1) развитие устойчиво функционирующей, безопасной, привлекательной и удобной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для всех групп населения системы общественного транспорта в Брянской обла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2) обеспечение достижение целевых значений показателей национального проекта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«Инфраструктура для жизни»</w:t>
            </w:r>
          </w:p>
        </w:tc>
      </w:tr>
      <w:tr>
        <w:trPr>
          <w:trHeight w:val="2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Задачи транспортного обслуживания населения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1) оптимизация видов организации перевозк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2) оптимизация структуры парка транспортных средств по классам, доступности для мало-мобильного населения, компоновки салона, дополнительному оборудованию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3) обеспечение установленных значений доли парка транспортных средств, имеющих срок эксплуатации не старше нормативного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4) увеличение количества перевезенных пассажиров; 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5) соответствие объектов транспортной инфраструктуры пассажирского транспорта общего пользования нормативным требованиям и потребностям населения для безопасного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и комфортного ожидания транспорта и поездок </w:t>
            </w:r>
          </w:p>
        </w:tc>
      </w:tr>
      <w:tr>
        <w:trPr>
          <w:trHeight w:val="93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Связь программы </w:t>
            </w:r>
          </w:p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с национальными целями развития Российской Федерации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реализация программы ориентирова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на обеспечение комфортной и безопасной среды для жизни, для достижения целей поставленных Указом Президента Российской Федерации от 7 мая 2024 года № 309 «О нацио-нальных целях развития Российской Федерации на период до 2030 года и на перспективу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до 2036 года» </w:t>
            </w:r>
          </w:p>
        </w:tc>
      </w:tr>
      <w:tr>
        <w:trPr>
          <w:trHeight w:val="114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Связь программы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с национальными проектами «Инфраструк-тура для жизни»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программа направлена на достижение показа-теля федерального проекта «Развитие обще-ственного транспорта» национального проекта «Инфраструктура для жизни» – доля парка общественного транспорта в агломерациях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и городах, имеющего срок эксплуатации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не старше нормативного, не менее чем до 85 %</w:t>
            </w:r>
          </w:p>
        </w:tc>
      </w:tr>
      <w:tr>
        <w:trPr>
          <w:trHeight w:val="27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Общий объем финанси-рования программы,</w:t>
            </w:r>
          </w:p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тыс. рублей, всего, в т.ч. за счет: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6 031 115,00*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средств федерального бюджет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5 978 700,00*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средств областного бюджета субъект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49 040,00**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средств местных бюджетов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3 375,00**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внебюджетных источников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иных средств федеральной поддержки (ИБК, капитальных грантов и др.)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Перечень нормативных правовых актов, устанав-ливающих объем финан-сирования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постановление Правительства Брянской области от 27 декабря 2018 года № 729-п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333333"/>
                <w:shd w:fill="FFFFFF" w:val="clear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«Об утверждении государственной программы «Развитие промышленности, транспорта и связи Брянской области», </w:t>
            </w:r>
            <w:r>
              <w:rPr>
                <w:rFonts w:eastAsia="Times New Roman"/>
                <w:color w:val="333333"/>
                <w:shd w:fill="FFFFFF" w:val="clear"/>
              </w:rPr>
              <w:t>закон Брянской области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333333"/>
                <w:shd w:fill="FFFFFF" w:val="clear"/>
              </w:rPr>
              <w:t>об областном бюджете</w:t>
            </w:r>
          </w:p>
        </w:tc>
      </w:tr>
      <w:tr>
        <w:trPr>
          <w:trHeight w:val="70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09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*Источники финансирования будут уточнены при выделении Министерством транспорта Российской Федерации субсидий из федераль-ного бюджета в рамках федерального проекта «Развитие общественного транспорта» национального проекта «Инфраструктура для жизни».</w:t>
            </w:r>
          </w:p>
          <w:p>
            <w:pPr>
              <w:pStyle w:val="Normal"/>
              <w:suppressAutoHyphens w:val="false"/>
              <w:ind w:firstLine="709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>**Объемы финансирования из областного бюджета будут опреде-лены в целях обеспечения федерального софинансирования мероприяти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00"/>
                <w:lang w:eastAsia="en-US"/>
              </w:rPr>
              <w:t>федерального проекта «Развитие общественного транспорта» националь-ного проекта «Инфраструктура для жизни»</w:t>
            </w:r>
          </w:p>
        </w:tc>
      </w:tr>
    </w:tbl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 xml:space="preserve">Настоящая программа разработана в соответствии с подпунктом «в» пункта 1 перечня поручений по итогам заседания Президиума Государствен-ного Совета Российской Федерации по вопросам развития общественного транспорта, утвержденного Президентом Российской Федерации 17 сентября 2023 года № Пр-1855ГС, паспортом национального проекта «Инфра-структура для жизни», на основании региональных документов стратеги-ческого и транспортного планирования, утвержденных постановлением Правительством Брянской области от 6 мая 2022 года № 175-п «Об утверж-дении программы комплексного развития транспортной инфраструктуры Брянской области и Брянской городской агломерации, комплексной схемы организации транспортного обслуживания населения общественным транспортом Брянской области и Брянской городской агломерации, комплексной схемы организации дорожного движения Брянской городской агломерации», постановлением Правительства Брянской области                       от 27 декабря 2018 года № 729-п «Об утверждении государственной программы «Развитие промышленности, транспорта и связи Брянской области». Программа разработана с учетом мероприятий, предусмотренных документами транспортного планирования Брянской области. 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К общественному транспорту относятся следующие виды транспорта: автобус, троллейбус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Программа направлена на обеспечение комфортных условий жизнедеятельности населения путем развития устойчиво функционирующей, безопасной, привлекательной и удобной для всех групп населения системы пассажирского транспорта общего пользования и на обеспечение достижения целевых значений показателей федерального проекта «Развитие обществен-ного транспорта» национального проекта «Инфраструктура для жизни»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увеличение доли парка общественного транспорта в Брянской области, имеющего срок эксплуатации не старше нормативного, эксплуатирующегося в границах агломераций и городов, в том числе относящихся к опорным населенным пунктам с населением не менее 50 тыс. чел.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увеличение доли населенных пунктов, имеющих регулярное транспортное сообщение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увеличение годового объема перевезенных пассажиров одним транспортным средством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Для достижения указанных целей в рамках реализации программы решаются следующие задач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оптимизация видов организации перевозк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оптимизация структуры парка транспортных средств по классам, доступности для маломобильного населения, компоновки салона, дополни-тельному оборудованию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обеспечение установленных значений доли парка транспортных средств, имеющих срок эксплуатации не старше нормативного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соответствие объектов транспортной инфраструктуры пассажирского транспорта общего пользования нормативным требованиям и потребностям населения для безопасного и комфортного ожидания транспорта и поездок. </w:t>
      </w:r>
    </w:p>
    <w:p>
      <w:pPr>
        <w:pStyle w:val="Normal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2. Оценка текущего состояния транспортного обслуживания населения Брянской области общественным транспорто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Брянская область состоит из 5 городских округов, 2 муниципальных округов, 24 муниципальных районов. Полномочия по организации транспортного обслуживания по муниципальным маршрутам осуществляют органы местного самоуправления. Вторым после города Брянска городом               с численностью населения более 50 тыс. человек является город Клинцы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Программа обновления общественного транспорта предусматривает плановое до 2030 года приобретение автобусов в областную собственность           с целью обновления парка муниципальных перевозчиков с целью повышения доли автобусов с нормативным сроком, а также с учетом поэтапного замещения маршрутов с нерегулируемым тарифом на регулируемый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Сеть межмуниципальных регулярных перевозок на территории Брянской области представлена 202 маршрутами, из которых 109 маршрутов с регулируемым тарифом и 93 с нерегулируемым тарифом. В городе                     53 автобусных (62 % – с регулируемым тарифом) и 10 троллейбусных муниципальных маршрутов. На территории муниципальных образований Брянской области органами местного самоуправления организованы                    338 маршрутов, 87,9 % из которых с регулируемым тарифом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Выгоничский, Брянский, Злынковский, Жирятинский районы не имеют муниципальной сети общественного транспорта, обслуживание населения осуществляется по межмуниципальным маршрутам. Из 1361 остановочных пунктов, расположенных на территории муниципальных районов, менее 50 % соответствуют требованиям нормативов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Структура маршрутов общественного транспорта в Брянской области представлена в таблице 1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rFonts w:eastAsia="Times New Roman"/>
          <w:color w:val="000000"/>
          <w:lang w:eastAsia="en-US"/>
        </w:rPr>
        <w:t>Структура маршрутов общественного транспорта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en-US"/>
        </w:rPr>
        <w:t>в Брянской области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1053"/>
        <w:gridCol w:w="1394"/>
      </w:tblGrid>
      <w:tr>
        <w:trPr>
          <w:trHeight w:val="601" w:hRule="atLeast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личество маршрутов регулярных перевозок пассажиров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 багажа общественным транспортом в муниципальном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 межмуниципальном сообщени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ид общественного транспорта</w:t>
            </w:r>
          </w:p>
        </w:tc>
      </w:tr>
      <w:tr>
        <w:trPr>
          <w:trHeight w:val="138" w:hRule="atLeast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втобу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роллейбус</w:t>
            </w:r>
          </w:p>
        </w:tc>
      </w:tr>
      <w:tr>
        <w:trPr>
          <w:trHeight w:val="14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,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жмуниципа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ниципа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в границах агломераций и городов с населением не менее 50 тыс. чел.:</w:t>
            </w:r>
          </w:p>
        </w:tc>
      </w:tr>
      <w:tr>
        <w:trPr>
          <w:trHeight w:val="11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Брянс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 по регулируемому тарифу</w:t>
              <w:tab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Клинц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 по регулируемому тарифу</w:t>
              <w:tab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опорны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Локо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Гордеев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Дубров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Жуков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лет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лимо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омари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расная Го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Мгли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Нав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Новозыб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гт Пога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Поче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Рогнеди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евс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тародуб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Сузем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ура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Трубчевс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Унеч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иным населенным пунктам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араче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Дятько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 них по регулируемому тариф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Перевозку пассажиров по маршрутам Брянской области осуществляют 73 перевозчика, </w:t>
      </w:r>
      <w:r>
        <w:rPr>
          <w:rFonts w:eastAsia="Times New Roman"/>
          <w:color w:val="000000"/>
          <w:lang w:eastAsia="ru-RU"/>
        </w:rPr>
        <w:t>37</w:t>
      </w:r>
      <w:r>
        <w:rPr>
          <w:rFonts w:eastAsia="Times New Roman"/>
          <w:lang w:eastAsia="ru-RU"/>
        </w:rPr>
        <w:t xml:space="preserve"> (51 %) из которых – индивидуальные предприниматели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ведения о </w:t>
      </w:r>
      <w:bookmarkStart w:id="0" w:name="_Hlk182515344"/>
      <w:r>
        <w:rPr>
          <w:rFonts w:eastAsia="Times New Roman"/>
          <w:lang w:eastAsia="ru-RU"/>
        </w:rPr>
        <w:t>количестве и структуре пассажирских перевозчиков                  по организационно-правовым формам</w:t>
      </w:r>
      <w:bookmarkEnd w:id="0"/>
      <w:r>
        <w:rPr>
          <w:rFonts w:eastAsia="Times New Roman"/>
          <w:lang w:eastAsia="ru-RU"/>
        </w:rPr>
        <w:t xml:space="preserve"> на территории Брянской области приведены в таблице 2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Таблица 2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/>
      </w:pPr>
      <w:r>
        <w:rPr>
          <w:rFonts w:eastAsia="Times New Roman"/>
          <w:lang w:eastAsia="ru-RU"/>
        </w:rPr>
        <w:t>Сведения о количестве и структуре пассажирских перевозчиков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организационно-правовым формам на территории Брянской области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26"/>
        <w:gridCol w:w="1371"/>
        <w:gridCol w:w="6"/>
        <w:gridCol w:w="1369"/>
        <w:gridCol w:w="10"/>
        <w:gridCol w:w="1238"/>
        <w:gridCol w:w="13"/>
        <w:gridCol w:w="1498"/>
        <w:gridCol w:w="22"/>
        <w:gridCol w:w="1243"/>
      </w:tblGrid>
      <w:tr>
        <w:trPr>
          <w:trHeight w:val="23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Юридических лиц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дивидуа-льных предприни-мателей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ни-ков договора простого товари-щества</w:t>
            </w:r>
          </w:p>
        </w:tc>
      </w:tr>
      <w:tr>
        <w:trPr>
          <w:trHeight w:val="23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еств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ограни-ченной ответствен-ность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кционер-ные обществ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нитар-ные предприя-тия</w:t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сего, ед.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 т.ч. по видам транспорта: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втобу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роллейбу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границах агломераций и городов с населением не менее 50 тыс. чел.: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Клинц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Брянс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 т.ч., осуществляющих перевозки на территории опорных населенных пунктов: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Локо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Гордее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Дубров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г. Жуковк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летн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лимо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омарич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расная Го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Мгл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Навл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Новозыб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гт Пога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Почеп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Рогнеди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евс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тароду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Сузем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ураж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Трубчевс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Унеч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на территории иных населенных пунктов:</w:t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араче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Дятько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>Общее количество транспортных средств, осуществляющих регуляр-ные пассажирские перевозки, на территории Брянской области составляет 1850 автобусов и 106 троллейбусов. Средний возраст подвижного состава общественного транспорта 10 ле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В городе Брянске регулярные перевозки пассажиров по городским социально значимым маршрутам осуществляют 275 автобусов МУП «Брян-ское городское автобусное пассажирское предприятие», также автопредп-риятие с государственной долей собственности АО «Брянская автоколонна 1403» осуществляет пригородные перевозки с привлечением 169 автобусов. Общая доля автобусов нормативного срока эксплуатации в городе Брянске составляет 43 %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>Регулярные перевозки пассажиров общественным транспортом                    в городе Клинцы осуществляет ООО «Пассажиравтотранс» с привлечением 43 автобусов со сроками эксплуатации, превышающими нормативный.             В рамках программы планируется приобретение автобусов среднего                     и большого класса в муниципальную собственность, что позволит повысить уровень обслуживания общественным транспортом на территории г. Клинцы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>За последние восемь лет из областного бюджета направлено порядка 3,7 млрд. рублей на закупку 722 автобусов для пассажирских предприятий,           а также муниципальных образований, в том числе обновлен пассажирский транспорт на междугородних маршрутах. В том числе в 2023 году за счет специального казначейского кредита Федерального казначейства приобретено 79 автобусов на общую сумму 500 млн. рублей, переданных предприятиям с государственной долей для работы по межмуниципальным маршрутам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>В 2025 году показатель доли транспортных средств общественного транспорта нормативного срока эксплуатации в пользовании перевозчиков по опорным населенным пунктам Брянской области составляет</w:t>
      </w:r>
      <w:r>
        <w:rPr>
          <w:rFonts w:eastAsia="Calibri"/>
          <w:lang w:eastAsia="en-US"/>
        </w:rPr>
        <w:t xml:space="preserve"> </w:t>
      </w:r>
      <w:r>
        <w:rPr>
          <w:rFonts w:eastAsia="Times New Roman"/>
          <w:lang w:eastAsia="ru-RU"/>
        </w:rPr>
        <w:t>51 %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>В 2027 году срок эксплуатации подвижного состава государственных перевозчиков Брянской области превысит нормативный, что потребует планомерного его обновления для достижения целевого показателя в 85 %           в г. Брянск и г. Клинцы к 2030 году. Значительного увеличения количества общественного транспорта не предусмотре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руктура парка транспортных средств на территории Брянской области приведена в таблице 3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Таблица 3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труктура парка транспортных средств, задействованного на регулярных перевозках пассажиров и багажа общественным транспортом, на территории Брянской области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66"/>
        <w:gridCol w:w="508"/>
        <w:gridCol w:w="635"/>
        <w:gridCol w:w="727"/>
        <w:gridCol w:w="452"/>
        <w:gridCol w:w="453"/>
        <w:gridCol w:w="452"/>
        <w:gridCol w:w="452"/>
        <w:gridCol w:w="452"/>
        <w:gridCol w:w="452"/>
        <w:gridCol w:w="453"/>
        <w:gridCol w:w="452"/>
        <w:gridCol w:w="452"/>
        <w:gridCol w:w="452"/>
        <w:gridCol w:w="518"/>
        <w:gridCol w:w="500"/>
        <w:gridCol w:w="452"/>
        <w:gridCol w:w="453"/>
        <w:gridCol w:w="452"/>
        <w:gridCol w:w="523"/>
        <w:gridCol w:w="437"/>
        <w:gridCol w:w="15"/>
        <w:gridCol w:w="435"/>
        <w:gridCol w:w="17"/>
        <w:gridCol w:w="441"/>
        <w:gridCol w:w="12"/>
        <w:gridCol w:w="440"/>
        <w:gridCol w:w="12"/>
        <w:gridCol w:w="453"/>
        <w:gridCol w:w="678"/>
        <w:gridCol w:w="772"/>
      </w:tblGrid>
      <w:tr>
        <w:trPr>
          <w:trHeight w:val="1485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бу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роллейбу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 Брянс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. Клинцы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Дубровк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Мглин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гт Погар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Суземк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Локот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Дятьков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. Караче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Климов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Староду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Трубчевс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Красная Г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Сураж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Навл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Унеч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Новозыбк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Рогнедино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Севск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Почеп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Клетня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с. Гордеевк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Жуков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. Комари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жмуници-пальны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, ед.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обо малого класса: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л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-н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ль-ш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раст ТС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ене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го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– 3 го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–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 –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л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 –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л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7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 –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л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 –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л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 –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л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ыше 30 л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кологического класса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вро 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вро 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вро 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вро 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8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вро 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вро 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зкоп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uppressAutoHyphens w:val="false"/>
        <w:spacing w:lineRule="auto" w:line="254" w:before="0" w:after="160"/>
        <w:ind w:left="-284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82" w:leader="none"/>
        </w:tabs>
        <w:suppressAutoHyphens w:val="false"/>
        <w:ind w:firstLine="709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lang w:eastAsia="ru-RU"/>
        </w:rPr>
        <w:t>В 2024 году по межмуниципальным маршрутам с регулируемым тарифом перевезено 3,8 млн. человек, по муниципальным маршрутам города Брянска МУП «Брянское городское автобусное пассажирское предприятие» перевезено 39 млн. человек, МУП «Брянское троллейбусное управление» – 12,9 млн. человек. Несмотря на незначительное снижение пассажиропотока  в приграничных областях, увеличение объема перевозок по сравнению                   с 2023 годом составило 104 %, в том числе из-за повышения качества предоставляемых услуг с использованием обновленного подвижного состав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>При поддержке Правительства Российской Федерации региону предоставлен инфраструктурный бюджетный кредит в объеме                                1 998 696,93 рубля, в рамках которого в 2022 – 2023 годах реализованы мероприятия по масштабному переоснащению материально-технической базы Брянского троллейбусного управления, в том числе закуплено 36 новых троллейбусов «Авангард», которые уже работают на улицах Брянска.                 По итогам проекта реконструировано шесть тяговых подстанций, выполнены работы по капитальному ремонту кабельных линий – 63,06 км и построены новые кабельные линии – 18,548 км, закуплено и установлено 340 опор контактной сети троллейбусов, приобретено пять единиц новой спецтехники, установлено 111 светодиодных остановочных табло и др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Следует отметить, что в 2024 году по МУП «Брянское троллейбусное управление» г. Брянска в сравнении с аналогичным периодом прошлого года произошел рост объема перевозки на 69 %. Динамика темпа роста суммы перечисленных доходов в бюджет города за отчетный период 2024 года                 к аналогичному периоду 2023 года составляет на сегодняшний день                  214,5 %, или рост в 2,1 раза. </w:t>
      </w:r>
      <w:bookmarkStart w:id="1" w:name="_Hlk198021810"/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>Одной из основных проблем в организации транспортного обслужива-ния населения Брянской области является низкая окупаемость пассажирских перевозок, высокий уровень автомобилизации населения, дефицит кадров автотранспортных предприятий. Путем обновления подвижного состава общественного транспорта, удобства оплаты за проезд, приведения в норма-тивное состояние планируется повысить привлекательность общественного транспорта для населения, снизить загрузку улиц, повысить объем пассажирских перевозок. По основным городским маршрутам потребуется  заменить автобусы, находящиеся в ненормативном состоянии, комфорта-бельными автобусами большого класса, в том числе для достижения уровня показателей регионального стандарта транспортного  обслуживания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709"/>
        <w:jc w:val="both"/>
        <w:rPr/>
      </w:pPr>
      <w:r>
        <w:rPr>
          <w:rFonts w:eastAsia="Times New Roman"/>
          <w:lang w:eastAsia="ru-RU"/>
        </w:rPr>
        <w:t xml:space="preserve">В таблице 4 приведены объемы перевозок пассажиров общественным транспортом в Брянской области в 2022 – 2024 годах.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right"/>
        <w:rPr>
          <w:rFonts w:eastAsia="Times New Roman"/>
          <w:lang w:eastAsia="ru-RU"/>
        </w:rPr>
      </w:pPr>
      <w:bookmarkEnd w:id="1"/>
      <w:r>
        <w:rPr>
          <w:rFonts w:eastAsia="Times New Roman"/>
          <w:lang w:eastAsia="ru-RU"/>
        </w:rPr>
        <w:t>Таблица 4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ъемы перевозок пассажиров общественным транспортом в Брянской области в 2022 – 2024 годах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629"/>
        <w:gridCol w:w="1629"/>
        <w:gridCol w:w="1631"/>
        <w:gridCol w:w="1682"/>
        <w:gridCol w:w="1679"/>
        <w:gridCol w:w="2466"/>
      </w:tblGrid>
      <w:tr>
        <w:trPr>
          <w:trHeight w:val="410" w:hRule="atLeast"/>
        </w:trPr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ъем перевезенных пассажиров, тыс. пасс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26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бу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оллейбу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втобу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роллейбу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втобу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роллейбус</w:t>
            </w:r>
          </w:p>
        </w:tc>
      </w:tr>
      <w:tr>
        <w:trPr>
          <w:trHeight w:val="263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сего, ед.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459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47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0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3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867,4</w:t>
            </w:r>
          </w:p>
        </w:tc>
      </w:tr>
      <w:tr>
        <w:trPr>
          <w:trHeight w:val="25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 межмуниципальным маршрут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0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9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2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 муниципальным маршрут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54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8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78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67,4</w:t>
            </w:r>
          </w:p>
        </w:tc>
      </w:tr>
      <w:tr>
        <w:trPr>
          <w:trHeight w:val="251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Клинц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0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87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Брянс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9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0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867,4</w:t>
            </w:r>
          </w:p>
        </w:tc>
      </w:tr>
      <w:tr>
        <w:trPr>
          <w:trHeight w:val="529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 т.ч. по опорным населенным пунктам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Локо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Гордее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Дубр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г. Жуковк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лет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,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лимо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8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омарич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9,50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0,28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расная Го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Мгли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Нав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Новозыб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12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4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гт Пога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Поче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5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6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Рогнеди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,3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,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евс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9.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тароду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Сузем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,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5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ура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Трубчевс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1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2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Унеч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88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5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 иным населенным пунктам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Дятько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5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7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5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Караче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 таблице 5 приведены суммарные общие годовые пробеги подвижного состава пассажирского транспорта                     в Брянской области в 2023 – 2024 годах.</w:t>
      </w:r>
    </w:p>
    <w:p>
      <w:pPr>
        <w:pStyle w:val="Normal"/>
        <w:tabs>
          <w:tab w:val="clear" w:pos="708"/>
          <w:tab w:val="left" w:pos="1695" w:leader="none"/>
        </w:tabs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95" w:leader="none"/>
        </w:tabs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ab/>
      </w:r>
    </w:p>
    <w:p>
      <w:pPr>
        <w:pStyle w:val="Normal"/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Таблица 5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color w:val="000000"/>
          <w:lang w:eastAsia="en-US"/>
        </w:rPr>
        <w:t>Годовой пробег подвижного состава пассажирского транспорта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Брянской области в 2023 – 2024 годах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13"/>
        <w:gridCol w:w="1508"/>
        <w:gridCol w:w="1210"/>
        <w:gridCol w:w="1527"/>
      </w:tblGrid>
      <w:tr>
        <w:trPr>
          <w:trHeight w:val="223" w:hRule="atLeast"/>
        </w:trPr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втобу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роллейбу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втобу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роллейбус</w:t>
            </w:r>
          </w:p>
        </w:tc>
      </w:tr>
      <w:tr>
        <w:trPr>
          <w:trHeight w:val="17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, тыс. км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808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7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987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85,7</w:t>
            </w:r>
          </w:p>
        </w:tc>
      </w:tr>
      <w:tr>
        <w:trPr>
          <w:trHeight w:val="32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жмуниципальные маршру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210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7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987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85,7</w:t>
            </w:r>
          </w:p>
        </w:tc>
      </w:tr>
      <w:tr>
        <w:trPr>
          <w:trHeight w:val="27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210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7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987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585,7</w:t>
            </w:r>
          </w:p>
        </w:tc>
      </w:tr>
      <w:tr>
        <w:trPr>
          <w:trHeight w:val="274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ые маршруты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97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7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0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85,7</w:t>
            </w:r>
          </w:p>
        </w:tc>
      </w:tr>
      <w:tr>
        <w:trPr>
          <w:trHeight w:val="12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Клинц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39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42,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Брянс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52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7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67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85,7</w:t>
            </w:r>
          </w:p>
        </w:tc>
      </w:tr>
      <w:tr>
        <w:trPr>
          <w:trHeight w:val="26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42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7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67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85,7</w:t>
            </w:r>
          </w:p>
        </w:tc>
      </w:tr>
      <w:tr>
        <w:trPr>
          <w:trHeight w:val="25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опорным населенным пунктам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Локо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. Гордеев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4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4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Дубров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6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6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г. Жуковк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26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2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лет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лимо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6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96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1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омарич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3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3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7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Красная Го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5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5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7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Мгл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4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Нав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Новозыбк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2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1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гт Пог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6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38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6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38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Поче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3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с. Рогнеди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евс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0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8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0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8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тароду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27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18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66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68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. Сузем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Сураж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3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3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3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83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Трубчевс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02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Унеч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8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8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иные населенные пунк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 Дятько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3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33,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40,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40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Караче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.ч. по регулируемому тариф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таблице 6 приведена характеристика отдельных параметров транс-портного обслуживания населения общественным транспортом в населенных пунктах в Брянской области.</w:t>
      </w:r>
    </w:p>
    <w:p>
      <w:pPr>
        <w:pStyle w:val="Normal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Таблица 6</w:t>
      </w:r>
    </w:p>
    <w:p>
      <w:pPr>
        <w:pStyle w:val="Normal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араметры транспортного обслуживания населения в населенных пунктах Брянской области</w:t>
      </w:r>
    </w:p>
    <w:p>
      <w:pPr>
        <w:pStyle w:val="Normal"/>
        <w:tabs>
          <w:tab w:val="clear" w:pos="708"/>
          <w:tab w:val="left" w:pos="5805" w:leader="none"/>
        </w:tabs>
        <w:suppressAutoHyphens w:val="false"/>
        <w:spacing w:lineRule="auto" w:line="244" w:before="0" w:after="4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60"/>
        <w:gridCol w:w="574"/>
        <w:gridCol w:w="567"/>
        <w:gridCol w:w="425"/>
        <w:gridCol w:w="425"/>
        <w:gridCol w:w="567"/>
        <w:gridCol w:w="567"/>
        <w:gridCol w:w="709"/>
        <w:gridCol w:w="567"/>
        <w:gridCol w:w="567"/>
        <w:gridCol w:w="425"/>
      </w:tblGrid>
      <w:tr>
        <w:trPr>
          <w:trHeight w:val="1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Параметр транспортного обслуживания населения/характе-ристика системы организации транспортного обслуживания на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Еди-ница изме-р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именование населенного пунк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именование населенного пункта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именование населенного пункта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именование населенного пункт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именование населенного пункта</w:t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городской округ г. Клин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г. Брян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овозыб-ковский городской округ г..Новозыб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Уне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узем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тарод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у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Пог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арач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лет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убр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Мгл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омари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Локо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лимо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Трубче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расная Г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г. Жук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е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Поче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Рогнед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Гордее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ятьк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арачев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оличество остановочных пунктов обществен-ного транспорт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5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3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Внедрена единая система брендиро-вания (единый стиль) обществен-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Протяженность обособленных полос, по которым проходят маршруты регулярных перево-зок и осуществ-ляется фотовидео-фиксация нарушений ПДД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м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В т.ч.</w:t>
            </w:r>
          </w:p>
        </w:tc>
        <w:tc>
          <w:tcPr>
            <w:tcW w:w="1445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ля городского наземного электриче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м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ля автобус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и электробус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м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оля протяжен-ности выделенных полос и обособлен-ных трамвайных путей от общей протяженности маршрутной сети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Количество используемых светофорных объектов на УДС, по которой проходят маршруты регулярных пере-возок пассажиров, для обеспечения приоритетного проезда обществен-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оля транспортных средств, имеющих срок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 старше норма-тив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оздан городской центр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оздано подведом-ственное учреж-дение, осуществ-ляющее функции планирования,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и контроля работы перевозчиков («Организатор перевозок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Тариф разовой поездки при оплате налич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,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74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</w:tr>
      <w:tr>
        <w:trPr>
          <w:trHeight w:val="1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Тариф разовой поездки при оплате транспортной кар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за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,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74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Тариф разовой поездки при оплате банковской кар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за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,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74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8 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тоимость проездного на один вид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за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 троллей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 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n-US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тоимость проезд-ного на все виды трансп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 1 ме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Средняя доля поездок на обще-ственном транс-порте, оплаченных по безналичному расч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5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13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аличие математи-ческой транспор-тной мо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Функционирует единая система управления дорожным движ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Функционирует единая система диспетчер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и мониторинга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Функционирует система монито-ринга пассажиро-пото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Внедрена автомати-зированная система оплаты проез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да</w:t>
            </w:r>
          </w:p>
        </w:tc>
      </w:tr>
      <w:tr>
        <w:trPr>
          <w:trHeight w:val="1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Внедрена система мониторинга удовлетворенности пассажиров (</w:t>
            </w:r>
            <w:r>
              <w:rPr>
                <w:rFonts w:eastAsia="Times New Roman"/>
                <w:color w:val="000000"/>
                <w:sz w:val="12"/>
                <w:szCs w:val="12"/>
                <w:lang w:val="en-US" w:eastAsia="en-US"/>
              </w:rPr>
              <w:t>NPS</w:t>
            </w: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55" w:leader="none"/>
              </w:tabs>
              <w:suppressAutoHyphens w:val="false"/>
              <w:jc w:val="center"/>
              <w:rPr>
                <w:rFonts w:eastAsia="Times New Roman"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n-US"/>
              </w:rPr>
              <w:t>не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05" w:leader="none"/>
        </w:tabs>
        <w:suppressAutoHyphens w:val="false"/>
        <w:spacing w:lineRule="auto" w:line="244" w:before="0" w:after="4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3. Направления и перечень мероприяти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целях реализации основных задач, предусмотренных программой, сформированы следующие направления и мероприятия по развитию автомобильного транспорта и городского наземного электрического транспорта (таблица 7).</w:t>
      </w:r>
    </w:p>
    <w:p>
      <w:pPr>
        <w:pStyle w:val="Normal"/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Таблица 7 </w:t>
      </w:r>
    </w:p>
    <w:p>
      <w:pPr>
        <w:pStyle w:val="Normal"/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еречень направлений и мероприятий программы</w:t>
      </w:r>
    </w:p>
    <w:p>
      <w:pPr>
        <w:pStyle w:val="Normal"/>
        <w:suppressAutoHyphens w:val="false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413"/>
        <w:gridCol w:w="2372"/>
      </w:tblGrid>
      <w:tr>
        <w:trPr>
          <w:trHeight w:val="668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Направление развития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Мероприят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Результат</w:t>
            </w:r>
          </w:p>
        </w:tc>
      </w:tr>
      <w:tr>
        <w:trPr>
          <w:trHeight w:val="210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  <w:t>Подвижной состав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бновление транспортных средств, приспособленных для маломобиль-ных граждан и отвечающих требо-ваниям экологичности, оборудо-ваннных системами кондициониро-вания, информационными системами, системами безналичной оплаты проезда, датчиками автома-тического подсчета пассажиров, системами видеонаблюдения и д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обеспечение современным, 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комфортабельным и экологичным подвижным составом</w:t>
            </w:r>
          </w:p>
        </w:tc>
      </w:tr>
      <w:tr>
        <w:trPr>
          <w:trHeight w:val="303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Развитие инфраструктуры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ремонт автостанций и оборудо-вание средствами безопасности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соответствие объектов транспортной инфраструктуры пассажирского транспорта общего пользова-ния нормативным требованиям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и потребностям населения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для безопасно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и комфортного ожидания транспорта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и поездок</w:t>
            </w:r>
          </w:p>
        </w:tc>
      </w:tr>
      <w:tr>
        <w:trPr>
          <w:trHeight w:val="27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Совершенствование маршрутной сети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ткрытие новых маршрутов, перевод с нерегулируемого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в регулируемый тариф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формирование маршрутной сети, 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направленно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на удовлетворе-ние текущего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и перспективного транспортного спроса </w:t>
            </w:r>
          </w:p>
        </w:tc>
      </w:tr>
      <w:tr>
        <w:trPr>
          <w:trHeight w:val="90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рганизационная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и методическая поддержка развития пассажир-ского транспорта общего пользова-ния 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разработка регионального стандарта транспортного обслуживания и регионального комплексного плана транспортного обслуживания Брян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и Брянской городской агломера-ции, актуализация документов планирования регулярных перевозок (г. Брянск, г. Клинцы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г. Жуковка, г. Карачев)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в соответствии с пунктом 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статьи 2 Федерального зак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en-US"/>
              </w:rPr>
              <w:t>от 13 июля 2015 года № 220-ФЗ «Об организации регулярных перевозок пассажиров и багажа автомобильным транспорто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и городским наземным электри-ческим транспортом в Российской </w:t>
            </w:r>
            <w:r>
              <w:rPr>
                <w:rFonts w:eastAsia="Times New Roman"/>
              </w:rPr>
              <w:t>Федерации и о внесении изменений в отдельные законодательные акты Российской Федерации</w:t>
            </w:r>
            <w:r>
              <w:rPr>
                <w:rFonts w:eastAsia="Times New Roman"/>
                <w:color w:val="000000"/>
                <w:lang w:eastAsia="en-US"/>
              </w:rPr>
              <w:t>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организационная и методическая поддержка развития пассажирского транспорта общего пользования  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>В таблице 8 приведена «дорожная карта» реализации мероприятий программы на период до 2030 года, содержащая перечень мероприятий, наименование документа стратегического или транспортного планирования, его обосновывающего, объем и структуру источников финансирования, срок реализации и ответственного за реализацию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Таблица 8 </w:t>
      </w:r>
    </w:p>
    <w:p>
      <w:pPr>
        <w:pStyle w:val="Normal"/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suppressAutoHyphens w:val="false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«Дорожная карта» реализации мероприятий программы*</w:t>
      </w:r>
    </w:p>
    <w:p>
      <w:pPr>
        <w:pStyle w:val="Normal"/>
        <w:suppressAutoHyphens w:val="false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51"/>
        <w:gridCol w:w="974"/>
        <w:gridCol w:w="1391"/>
        <w:gridCol w:w="1114"/>
        <w:gridCol w:w="1110"/>
        <w:gridCol w:w="1392"/>
        <w:gridCol w:w="1252"/>
        <w:gridCol w:w="695"/>
        <w:gridCol w:w="1116"/>
        <w:gridCol w:w="832"/>
        <w:gridCol w:w="419"/>
        <w:gridCol w:w="415"/>
        <w:gridCol w:w="558"/>
        <w:gridCol w:w="557"/>
        <w:gridCol w:w="554"/>
        <w:gridCol w:w="557"/>
        <w:gridCol w:w="555"/>
      </w:tblGrid>
      <w:tr>
        <w:trPr>
          <w:trHeight w:val="1242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аименова-ние мероприя-т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аиме-нование населен-ного пункта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в кото-ром реализу-ется меро-приятие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аиме-нование документа, содержащего обоснование мероприят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Срок реализа-ции меро-прият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Требуе-мый объем финанси-рования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млн. руб**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тветствен-ный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сполни-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тел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Целевой индикатор, оцениваю-щий результати-вность мероприя-ти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и-ница изме-ре-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Связь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с показа-телем програм-мы (наиме-нование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Вид влия-ния меро-прия-тия (инди-катора)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790" w:leader="none"/>
              </w:tabs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Значение индикатора</w:t>
            </w:r>
          </w:p>
        </w:tc>
      </w:tr>
      <w:tr>
        <w:trPr>
          <w:trHeight w:val="97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firstLine="159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30 год</w:t>
            </w:r>
          </w:p>
        </w:tc>
      </w:tr>
      <w:tr>
        <w:trPr>
          <w:trHeight w:val="1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4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иобрете-ние авто-бус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для г. Брян-ск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ород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Брянс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тановле-ние Прави-тельства Брянской област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т 6 мая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2 го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75-п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«Об утверж-дении прог-раммы комп-лексного развития транспорт-ной инфра-структуры Брянской области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Брянской городской агломерации, к</w:t>
            </w:r>
            <w:r>
              <w:rPr>
                <w:rFonts w:eastAsia="Calibri"/>
                <w:sz w:val="20"/>
                <w:szCs w:val="20"/>
              </w:rPr>
              <w:t xml:space="preserve">омплексной схемы орга-низации транспорт-ного обслу-живания населения обществен-ным транс-портом Брянско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 Брянской городской агломерации, комплексно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схемы орга-низации дорожного движения Брянско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городской агломерации» (далее –постанов-ление Прави-тельства Брянской обла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175-п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6 –2030 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414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партамент промышлен-ности, транспорта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глава Брянской городской администра-ции 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увеличение количества автобусов Б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парка обще-ственного транспор-та, имею-щего срок эксплуа-тации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старше норматив-ного,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менее че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 85 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ям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1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0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0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4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6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51"/>
        <w:gridCol w:w="974"/>
        <w:gridCol w:w="1391"/>
        <w:gridCol w:w="1114"/>
        <w:gridCol w:w="1110"/>
        <w:gridCol w:w="1392"/>
        <w:gridCol w:w="1252"/>
        <w:gridCol w:w="695"/>
        <w:gridCol w:w="1116"/>
        <w:gridCol w:w="832"/>
        <w:gridCol w:w="419"/>
        <w:gridCol w:w="415"/>
        <w:gridCol w:w="558"/>
        <w:gridCol w:w="557"/>
        <w:gridCol w:w="554"/>
        <w:gridCol w:w="557"/>
        <w:gridCol w:w="555"/>
      </w:tblGrid>
      <w:tr>
        <w:trPr>
          <w:tblHeader w:val="true"/>
          <w:trHeight w:val="1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4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иобрете-ние автобу-сов для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Клинц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город Клинц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>постановле-ние Прави-тельства Брянской област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ru-RU"/>
              </w:rPr>
              <w:t xml:space="preserve">175-п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24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партамент промышлен-ности, транспорта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,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глава Клин-цовской городской администра-ции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обновление автобусов Б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парка общест-венного транспор-та, имею-щего срок эксплуа-тации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старше норматив-ного,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менее че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 85 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ям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6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иобрете-ние авто-бусов для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Клинц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город Клинцы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тановле-ние Прави-тельства Брянской области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ru-RU"/>
              </w:rPr>
              <w:t>175-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партамент промышлен-ности, транспорта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,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глава Клин-цовской городской администра-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обновление автобусов С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парка обще-ственного транспор-та, имею-щего срок эксплуа-тации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старше норматив-ного,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менее че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 85 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ям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7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иобрете-ние авто-бус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для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муни-ципальных образова-ний Брян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Брян-ская обла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тановле-ние Прави-тельства Брянской области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ru-RU"/>
              </w:rPr>
              <w:t>175-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6 –2029 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партамент промышлен-ности, транспорта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бновление автопарка автобусов М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парка обще-ственного транспор-та, имею-щего срок эксплуа-тации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старше норматив-ного,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менее че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 85 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ям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иобрете-ние авто-бус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ля межму-ниципаль-ных перево-зок Брян-ского, Выгонич-ского, Жирятин-ского  район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Брян-ская обла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остановле-ние Прави-тельства Брянской области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ru-RU"/>
              </w:rPr>
              <w:t>175-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6 –2027 го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партамент промышлен-ности, транспорта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бновление автопарка автобусов С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парка обще-ственного транспор-та, имею-щего срок эксплуа-тации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старше норматив-ного,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не менее чем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 85 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ям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0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рганиза-ция нового муници-пального маршрута на террито-рии Жуков-ского М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Жуков-ский М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тановле-ние Жуков-ского муни-ципального округ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т 30 декабря 2020 го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184 «Обеспече-ние реализа-ции полномо-чий админи-страции Жуковского муниципаль-ного округ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лава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адми-нистраци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Жуковского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муниципаль-ного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рганизация нового муници-пального маршру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населен-ных пунктов, имеющих регуляр-ное транс-портное сообще-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кос-венн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251"/>
        <w:gridCol w:w="974"/>
        <w:gridCol w:w="1391"/>
        <w:gridCol w:w="1114"/>
        <w:gridCol w:w="1110"/>
        <w:gridCol w:w="1392"/>
        <w:gridCol w:w="1252"/>
        <w:gridCol w:w="695"/>
        <w:gridCol w:w="1116"/>
        <w:gridCol w:w="832"/>
        <w:gridCol w:w="419"/>
        <w:gridCol w:w="415"/>
        <w:gridCol w:w="558"/>
        <w:gridCol w:w="557"/>
        <w:gridCol w:w="554"/>
        <w:gridCol w:w="557"/>
        <w:gridCol w:w="555"/>
      </w:tblGrid>
      <w:tr>
        <w:trPr>
          <w:tblHeader w:val="true"/>
          <w:trHeight w:val="2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еревод городского маршрута № 0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с нерегу-лируемого тариф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в регули-руемый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в Жуков-ском М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Жуков-ский М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тановле-ние Жуков-ского муни-ципального округ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т 30 декабря 2020 го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184 «Обеспече-ние реализа-ции полномо-чий админи-страции Жуковского муниципаль-ного округ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0,0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лава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адми-нистраци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Жуковского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>муниципаль-ного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ru-RU"/>
              </w:rPr>
              <w:t xml:space="preserve">округ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еревод городского маршру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с нерегули-руемого тариф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в регули-руемы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одовой объем перевозок пассажи-ров одним транспор-тным средств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кос-венн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рганиза-ция нового автобусного маршрута на террито-ри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Караче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Кара-ч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становле-ние Карачев-ского муни-ципальн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т 30 декабря 2024 го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48 «Обеспече-ние реализа-ции полномо-чий админи-страции Карачевского муниципаль-ного район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0,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глава адми-нистрации Карачевского район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рганизация нового автобусного маршру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населен-ных пунктов, имеющих регуляр-ное транс-портное сообще-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кос-венн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</w:tr>
      <w:tr>
        <w:trPr>
          <w:trHeight w:val="24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Рекон-струкция автовокзала г. Унеч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Унеч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осударствен-ная прог-рамма «Развитие промышлен-ности, транспор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», утвержденнаяпостановле-нием Прави-тельства Брянской области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т 27 декабря 2018 го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729-п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партамент промышлен-ности, транспорта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реконструк-ция автовокзал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одовой объем перевозок пассажи-ров одним транспор-тным средст-в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населен-ных пунктов, имеющих регуляр-ное транс-портное сообще-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кос-венн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Разработка региональ-ного комп-лексного плана транспор-тного обслужи-вани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регио-нального стандарта транспор-тного обслужива-ния Брянской обла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Брян-ская обла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ункт 4.3 статьи 2 Федераль-ного закона от 13 июля 2015 год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20-ФЗ «Об органи-зации регу-лярных пере-возок пасса-жир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багажа автомобиль-ным транс-портом</w:t>
            </w:r>
          </w:p>
          <w:p>
            <w:pPr>
              <w:pStyle w:val="Style24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городским наземным электри-ческим транспортом в Российской Федерации</w:t>
            </w:r>
          </w:p>
          <w:p>
            <w:pPr>
              <w:pStyle w:val="Style24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 о внесении изменений</w:t>
            </w:r>
          </w:p>
          <w:p>
            <w:pPr>
              <w:pStyle w:val="Style24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отдельные</w:t>
            </w:r>
          </w:p>
          <w:p>
            <w:pPr>
              <w:pStyle w:val="Normal"/>
              <w:suppressAutoHyphens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конодатель-ные акты Российской Федераци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7,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партамент промышлен-ности, транспорта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разработка РСТО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РКПТО Брян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ля населен-ных пунктов, имеющих регуляр-ное транс-портное сообще-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кос-венн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Актуализа-ция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и утверж-дение документов транспор-тного планиро-вания 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г. Брянск, 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Клинцы,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Жуковка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. Карачев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Брян-ская обла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ункт 4 статьи 2</w:t>
            </w:r>
            <w:r>
              <w:rPr>
                <w:rFonts w:eastAsia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Федераль-ного закон</w:t>
            </w:r>
          </w:p>
          <w:p>
            <w:pPr>
              <w:pStyle w:val="Normal"/>
              <w:suppressAutoHyphens w:val="false"/>
              <w:spacing w:lineRule="auto" w:line="232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от 13 июля 2015 года</w:t>
            </w:r>
          </w:p>
          <w:p>
            <w:pPr>
              <w:pStyle w:val="Style24"/>
              <w:spacing w:lineRule="auto" w:line="232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20-ФЗ «Об органи-зации регу-лярных перевозок пассажиров</w:t>
            </w:r>
          </w:p>
          <w:p>
            <w:pPr>
              <w:pStyle w:val="Style24"/>
              <w:spacing w:lineRule="auto" w:line="232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багажа автомобиль-ным транс-портом</w:t>
            </w:r>
          </w:p>
          <w:p>
            <w:pPr>
              <w:pStyle w:val="Style24"/>
              <w:spacing w:lineRule="auto" w:line="232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городским наземным электричес-ким транс-портом</w:t>
            </w:r>
          </w:p>
          <w:p>
            <w:pPr>
              <w:pStyle w:val="Style24"/>
              <w:spacing w:lineRule="auto" w:line="232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в Российской Федерации</w:t>
            </w:r>
          </w:p>
          <w:p>
            <w:pPr>
              <w:pStyle w:val="Style24"/>
              <w:spacing w:lineRule="auto" w:line="232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 о внесении изменений</w:t>
            </w:r>
          </w:p>
          <w:p>
            <w:pPr>
              <w:pStyle w:val="Style24"/>
              <w:spacing w:lineRule="auto" w:line="232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отдельные</w:t>
            </w:r>
          </w:p>
          <w:p>
            <w:pPr>
              <w:pStyle w:val="Normal"/>
              <w:suppressAutoHyphens w:val="false"/>
              <w:spacing w:lineRule="auto" w:line="232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конодатель-ные акты Российской Федераци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в соответ-стви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с НМЦК, бюджет муници-пального образова-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партамент промышлен-ности, транспор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и связи Брянской области, глава Брянской городской администра-ции, глава Клинцовской городской администра-ции, глава администра-ции Карачев-ского района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глава адми-нистрации Жуковского муниципаль-ного ок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утвержде-ние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окументов транспор-тного планирова-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доля населен-ных пунктов, имеющих регуляр-ное транс-портное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сообще-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кос-венно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––––––––––––––––––––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>*Целевые значения индикаторов реализации «дорожной карты» определены с учетом софинансирования из федерального бюджета</w:t>
      </w:r>
      <w:r>
        <w:rPr>
          <w:sz w:val="24"/>
          <w:szCs w:val="24"/>
        </w:rPr>
        <w:t xml:space="preserve">              </w:t>
      </w:r>
      <w:r>
        <w:rPr>
          <w:rFonts w:eastAsia="Times New Roman"/>
          <w:color w:val="000000"/>
          <w:sz w:val="24"/>
          <w:szCs w:val="24"/>
          <w:lang w:eastAsia="en-US"/>
        </w:rPr>
        <w:t>в рамках</w:t>
      </w:r>
      <w:r>
        <w:rPr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en-US"/>
        </w:rPr>
        <w:t>федерального проекта «Развитие общественного транспорта» национального проекта «Инфраструктура для жизни»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>**Объемы финасирования из областного бюджета будут уточнены при выделении Министерством транспорта Российской Федерации федеральных субсидий в рамках софинансирования мероприятий федерального проекта «Развитие общественного транспорта» националь-ного проекта «Инфраструктура для жизни»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lang w:eastAsia="en-US"/>
        </w:rPr>
        <w:t>В таблице 9 приведены объемы и источники финансирования мероприятий по годам реализации программы.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Таблица 9 </w:t>
      </w:r>
    </w:p>
    <w:p>
      <w:pPr>
        <w:pStyle w:val="Normal"/>
        <w:suppressAutoHyphens w:val="false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color w:val="000000"/>
          <w:lang w:eastAsia="en-US"/>
        </w:rPr>
        <w:t>Финансирование мероприятий программы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51"/>
        <w:gridCol w:w="1391"/>
        <w:gridCol w:w="1388"/>
        <w:gridCol w:w="1249"/>
        <w:gridCol w:w="1253"/>
        <w:gridCol w:w="1246"/>
        <w:gridCol w:w="1112"/>
        <w:gridCol w:w="972"/>
        <w:gridCol w:w="972"/>
        <w:gridCol w:w="1111"/>
        <w:gridCol w:w="1111"/>
        <w:gridCol w:w="184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д реали-з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финансиро-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всем мероприя-тия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оберете-ние автобусов БК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. Брянс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обрете-ние автобусов БК дл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. Клинц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обрете-ние  автобусов СК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. Клинц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обрете-ние  автобусов МК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 ОН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обре-тение автобусов СК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 ОН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ргани-зация  нового муници-пального маршру-т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тер-ритории Жуков-ского 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ргани-зация нового автобус-ного маршру-т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тер-ритории г. Кара-че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вод город-ского маршрут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 нере-гулируе-мого тариф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регу-лируе-мый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. Жуков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веде-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норма-тивное состоя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анспор-тной инфра-структуры автомо-бильного транспор-та Брянской обла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работка региональной комплексной программы транспортного обслуживания  (РКПТО)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 регионального стандарта транспортно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служивания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РСТО)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янской област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того, тыс. руб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 031 115,0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 414 5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 200,0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0 000,0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0 000,0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30 000,0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 2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 84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, тыс. руб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 11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 2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 84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 04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 2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 840,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ЗБ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В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705 700,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8 700,0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 200,0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0 000,0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0 000,0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 000,0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702 90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48 700,0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 200,0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70 000,0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0 000,0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 000,0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 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ЗБ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В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 422 500,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2 000,0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 000,0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0 000,0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22000,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 000,0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0 000,0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ЗБ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3 000,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3 000,0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 000,0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53 000,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3 000,0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 000,0*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ЗБ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2 400,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2 400,0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2 400,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62 400,0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ЗБ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238 400,0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238 400,00*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 238 400,00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ЗБ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––––––––––––––––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>*Источники финансирования будут уточнены при выделении Министерством транспорта Российской Федерации субсидий                     из федерального бюджета в рамках софинансирования мероприятий федерального проекта «Развитие общественного транспорта» нацио-нального проекта «Инфраструктура для жизни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>Примечание. В таблице использованы следующие сокращения: ФБ – средства федерального бюджета, ОБ – средства областного бюджета, МБ – средства местных бюджетов муниципальных образований Брянской области, ВБ – внебюджетные источники финансирования, КИК – казначейские инфраструктурные кредиты, СЗБК – списание задолженности по бюджетным кредитам, ИВБ – иные внебюджетные источник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В таблице 10 приведены показатели программы и их целевые значения на 2025 – 2030 годы. </w:t>
      </w:r>
    </w:p>
    <w:p>
      <w:pPr>
        <w:pStyle w:val="Normal"/>
        <w:suppressAutoHyphens w:val="false"/>
        <w:spacing w:lineRule="auto" w:line="244" w:before="0" w:after="4"/>
        <w:ind w:right="283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Таблица 10 </w:t>
      </w:r>
    </w:p>
    <w:p>
      <w:pPr>
        <w:pStyle w:val="Normal"/>
        <w:suppressAutoHyphens w:val="false"/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color w:val="000000"/>
          <w:lang w:eastAsia="en-US"/>
        </w:rPr>
        <w:t>Показатели программы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465"/>
        <w:gridCol w:w="1148"/>
        <w:gridCol w:w="1201"/>
        <w:gridCol w:w="1198"/>
        <w:gridCol w:w="1268"/>
        <w:gridCol w:w="1378"/>
        <w:gridCol w:w="1378"/>
        <w:gridCol w:w="1269"/>
      </w:tblGrid>
      <w:tr>
        <w:trPr>
          <w:trHeight w:val="240" w:hRule="atLeast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Показател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Единица измер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Целевое значение показателя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2024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2025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2026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2027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2028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2029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2030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год</w:t>
            </w:r>
          </w:p>
        </w:tc>
      </w:tr>
      <w:tr>
        <w:trPr>
          <w:trHeight w:val="64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оля парка общественного транспорта в Брянской области, имеющего срок эксплуатации не старше нормативн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2</w:t>
            </w:r>
          </w:p>
        </w:tc>
      </w:tr>
      <w:tr>
        <w:trPr>
          <w:trHeight w:val="11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оля парка общественного транспорта, имеющего срок эксплуатации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не старше нормативного, эксплуати-рующегося в границах агломераций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и город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5</w:t>
            </w:r>
          </w:p>
        </w:tc>
      </w:tr>
      <w:tr>
        <w:trPr>
          <w:trHeight w:val="117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оля протяженности трамвайной</w:t>
            </w:r>
          </w:p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и троллейбусной инфраструктуры городского наземного электрического транспорта в городах и городских агломерациях в нормативном состоян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Доля населенных пунктов, имеющих регулярное транспортное сообщ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8,7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Годовой объем перевезенных пассажиров одним транспортным средств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>тыс. па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1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2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3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3,0</w:t>
            </w:r>
          </w:p>
        </w:tc>
      </w:tr>
    </w:tbl>
    <w:p>
      <w:pPr>
        <w:pStyle w:val="Normal"/>
        <w:suppressAutoHyphens w:val="false"/>
        <w:spacing w:lineRule="auto" w:line="244" w:before="0" w:after="4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>––––––––––––––</w:t>
      </w:r>
    </w:p>
    <w:p>
      <w:pPr>
        <w:pStyle w:val="Normal"/>
        <w:tabs>
          <w:tab w:val="clear" w:pos="708"/>
          <w:tab w:val="left" w:pos="1855" w:leader="none"/>
        </w:tabs>
        <w:suppressAutoHyphens w:val="false"/>
        <w:ind w:firstLine="709"/>
        <w:jc w:val="both"/>
        <w:rPr>
          <w:rFonts w:eastAsia="Times New Roman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>*Показатели программы установлены с учетом федерального софинансирования мероприятий федерального проекта «Развитие общественного транспорта» национального проекта «Инфраструктура для жизни».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55" w:leader="none"/>
        </w:tabs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ab/>
      </w:r>
    </w:p>
    <w:p>
      <w:pPr>
        <w:pStyle w:val="Normal"/>
        <w:suppressAutoHyphens w:val="false"/>
        <w:jc w:val="center"/>
        <w:rPr>
          <w:rFonts w:eastAsia="Times New Roman"/>
          <w:bCs/>
          <w:lang w:eastAsia="en-US"/>
        </w:rPr>
      </w:pPr>
      <w:r>
        <w:rPr>
          <w:rFonts w:eastAsia="Times New Roman"/>
          <w:bCs/>
          <w:color w:val="000000"/>
          <w:lang w:eastAsia="en-US"/>
        </w:rPr>
        <w:t>4.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 New Roman"/>
          <w:bCs/>
          <w:lang w:eastAsia="en-US"/>
        </w:rPr>
        <w:t>Мониторинг реализации программы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Отчет о ходе реализации мероприятий программы и достижении установленных целевых значений показателей и индикаторов региональной программы развития (модернизации) общественного транспорта в Брянской области представляется департаментом промышленности, транспорта и связи Брянской области в Министерство транспорта Российской Федерации ежемесячно, в срок до 5 числа месяца, следующего за отчетным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lang w:eastAsia="en-US"/>
        </w:rPr>
        <w:t xml:space="preserve">Ежегодно, в сроки, установленные при реализации существующих мер федеральной поддержки, при условии участия и своевременного представ-ления Правительством Брянской области необходимой документации                   и обосновывающих материалов в соответствии с утвержденным порядком предоставления мер федеральной поддержки и лимитов финансирования,               с учетом получения бюджетных ассигнований на реализацию мероприятий программы по результатам конкурсного отбора </w:t>
      </w:r>
      <w:r>
        <w:rPr/>
        <w:t>в программу вносятся соответствующие изменения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791" w:leader="none"/>
        </w:tabs>
        <w:suppressAutoHyphens w:val="false"/>
        <w:spacing w:lineRule="atLeast" w:line="28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spacing w:lineRule="auto" w:line="247" w:before="0" w:after="4"/>
      <w:ind w:firstLine="699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1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eastAsia="Titillium Web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u w:val="single"/>
      <w:lang w:bidi="ar-SA"/>
    </w:rPr>
  </w:style>
  <w:style w:type="character" w:styleId="Emphasis">
    <w:name w:val="Emphasis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color w:val="000000"/>
    </w:rPr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StrongEmphasis">
    <w:name w:val="Strong"/>
    <w:qFormat/>
    <w:rPr>
      <w:b/>
      <w:bCs/>
    </w:rPr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11">
    <w:name w:val=" Знак Знак1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WW8Num1z5">
    <w:name w:val="WW8Num1z5"/>
    <w:qFormat/>
    <w:rPr/>
  </w:style>
  <w:style w:type="character" w:styleId="Appleconvertedspace">
    <w:name w:val="apple-converted-space"/>
    <w:qFormat/>
    <w:rPr/>
  </w:style>
  <w:style w:type="character" w:styleId="WW8Num1z7">
    <w:name w:val="WW8Num1z7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Заголовок Знак"/>
    <w:qFormat/>
    <w:rPr>
      <w:rFonts w:eastAsia="Times New Roman"/>
      <w:b/>
      <w:bCs/>
      <w:sz w:val="32"/>
      <w:szCs w:val="24"/>
    </w:rPr>
  </w:style>
  <w:style w:type="character" w:styleId="Style16">
    <w:name w:val="Основной текст Знак"/>
    <w:qFormat/>
    <w:rPr>
      <w:sz w:val="28"/>
      <w:szCs w:val="28"/>
      <w:lang w:eastAsia="zh-CN"/>
    </w:rPr>
  </w:style>
  <w:style w:type="character" w:styleId="FootnotedescriptionChar">
    <w:name w:val="footnote description Char"/>
    <w:qFormat/>
    <w:rPr>
      <w:rFonts w:eastAsia="Times New Roman"/>
      <w:color w:val="000000"/>
      <w:szCs w:val="22"/>
      <w:lang w:val="en-US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yle17">
    <w:name w:val="Нижний колонтитул Знак"/>
    <w:qFormat/>
    <w:rPr>
      <w:rFonts w:eastAsia="Times New Roman"/>
      <w:color w:val="000000"/>
      <w:sz w:val="28"/>
      <w:szCs w:val="22"/>
      <w:lang w:val="en-US"/>
    </w:rPr>
  </w:style>
  <w:style w:type="character" w:styleId="Style18">
    <w:name w:val="Верхний колонтитул Знак"/>
    <w:qFormat/>
    <w:rPr>
      <w:rFonts w:eastAsia="Times New Roman"/>
      <w:color w:val="000000"/>
      <w:sz w:val="28"/>
      <w:szCs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SimSun;宋体" w:hAnsi="SimSun;宋体" w:cs="SimSun;宋体"/>
      <w:b/>
      <w:bCs/>
      <w:i/>
      <w:iCs/>
      <w:sz w:val="36"/>
      <w:szCs w:val="36"/>
      <w:lang w:val="en-US" w:eastAsia="zh-CN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Знак Знак"/>
    <w:qFormat/>
    <w:rPr>
      <w:sz w:val="28"/>
      <w:szCs w:val="24"/>
      <w:u w:val="single"/>
      <w:lang w:bidi="ar-SA"/>
    </w:rPr>
  </w:style>
  <w:style w:type="character" w:styleId="13">
    <w:name w:val="Знак Знак1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Departmenttitle">
    <w:name w:val="department-title"/>
    <w:qFormat/>
    <w:rPr/>
  </w:style>
  <w:style w:type="character" w:styleId="Departmentreglament">
    <w:name w:val="department-reglam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15">
    <w:name w:val="Заголовок1"/>
    <w:basedOn w:val="Normal"/>
    <w:next w:val="TextBody"/>
    <w:qFormat/>
    <w:pPr>
      <w:jc w:val="center"/>
    </w:pPr>
    <w:rPr>
      <w:szCs w:val="24"/>
      <w:u w:val="single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8"/>
      <w:szCs w:val="28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7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7" w:before="0" w:after="4"/>
      <w:ind w:firstLine="699"/>
      <w:jc w:val="both"/>
    </w:pPr>
    <w:rPr>
      <w:rFonts w:eastAsia="Times New Roman"/>
      <w:color w:val="000000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7" w:before="0" w:after="4"/>
      <w:ind w:firstLine="699"/>
      <w:jc w:val="both"/>
    </w:pPr>
    <w:rPr>
      <w:rFonts w:eastAsia="Times New Roman"/>
      <w:color w:val="000000"/>
      <w:szCs w:val="22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sz w:val="18"/>
      <w:szCs w:val="18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color w:val="000000"/>
      <w:sz w:val="20"/>
      <w:szCs w:val="20"/>
    </w:rPr>
  </w:style>
  <w:style w:type="paragraph" w:styleId="Xl136">
    <w:name w:val="xl136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137">
    <w:name w:val="xl137"/>
    <w:basedOn w:val="Normal"/>
    <w:qFormat/>
    <w:pPr>
      <w:suppressAutoHyphens w:val="false"/>
      <w:spacing w:before="280" w:after="280"/>
    </w:pPr>
    <w:rPr>
      <w:rFonts w:eastAsia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sz w:val="20"/>
      <w:szCs w:val="20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color w:val="0563C1"/>
      <w:sz w:val="20"/>
      <w:szCs w:val="20"/>
      <w:u w:val="single"/>
    </w:rPr>
  </w:style>
  <w:style w:type="paragraph" w:styleId="Xl147">
    <w:name w:val="xl147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sz w:val="20"/>
      <w:szCs w:val="20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20"/>
      <w:szCs w:val="20"/>
      <w:u w:val="single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sz w:val="16"/>
      <w:szCs w:val="16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sz w:val="24"/>
      <w:szCs w:val="24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25:00Z</dcterms:created>
  <dc:creator>User1</dc:creator>
  <dc:description/>
  <cp:keywords/>
  <dc:language>en-US</dc:language>
  <cp:lastModifiedBy>БлиноваТатьяна Сергеевна</cp:lastModifiedBy>
  <cp:lastPrinted>2025-10-13T10:00:00Z</cp:lastPrinted>
  <dcterms:modified xsi:type="dcterms:W3CDTF">2025-10-13T07:04:00Z</dcterms:modified>
  <cp:revision>133</cp:revision>
  <dc:subject/>
  <dc:title>№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