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425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425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425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425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425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425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425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425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425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от  26 ноября 2025</w:t>
      </w:r>
      <w:r>
        <w:rPr>
          <w:bCs/>
          <w:sz w:val="28"/>
          <w:szCs w:val="28"/>
        </w:rPr>
        <w:t xml:space="preserve"> г.  №  609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. Брянск</w:t>
      </w:r>
    </w:p>
    <w:p>
      <w:pPr>
        <w:pStyle w:val="Normal"/>
        <w:ind w:right="425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3684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 внесении изменений в постановление Правительства Брянской области от 23 декабря 2024 года № 711-п «О территориальной программе государственных гарантий бесплат-ного оказания гражданам медицинской помощи на 2025 год и на плановый период 2026 и 2027 годов»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27 декабря 2024 года № 1940 «О Программе государственных гарантий бесплатного оказания гражданам медицинской помощи </w:t>
      </w:r>
      <w:r>
        <w:rPr>
          <w:sz w:val="28"/>
          <w:szCs w:val="28"/>
          <w:lang w:eastAsia="en-US"/>
        </w:rPr>
        <w:t>на 2025 год и на плановый период 2026 и 2027 годов</w:t>
      </w:r>
      <w:r>
        <w:rPr>
          <w:sz w:val="28"/>
          <w:szCs w:val="28"/>
        </w:rPr>
        <w:t>», в целях обеспечения конститу-ционных прав граждан на бесплатное оказание медицинской помощи                 на территории Брянской области Правительство Брянской област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е в </w:t>
      </w:r>
      <w:hyperlink r:id="rId2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Правительства Брянской области от 23 декабря 2024 года № 711-п «О территориальной программе государ-ственных гарантий бесплатного оказания гражданам медицинской помощи на 2025 год и на плановый период 2026 и 2027 годов» (в редакции постановления Правительства Брянской области от 17 марта 2025 года               № 141-п), изложив пункт 4 в следующей редакции: </w:t>
      </w:r>
    </w:p>
    <w:p>
      <w:pPr>
        <w:pStyle w:val="Style19"/>
        <w:tabs>
          <w:tab w:val="clear" w:pos="720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</w:t>
        <w:tab/>
        <w:t>Контроль за исполнением постановления возложить на временно исполняющего обязанности заместителя Губернатора Брянской области Галаганова С.А.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территориальную программу государственных гарантий бесплатного оказания гражданам медицинской помощи на 2025 год                      и на плановый период 2026 и 2027 годов, утвержденную вышеуказанным постановлением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следующие изменения: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аздел «Профилактические медицинские осмотры и диспан-серизация граждан»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«Территориальная программа обязательного медицинского страхования»:</w:t>
      </w:r>
    </w:p>
    <w:p>
      <w:pPr>
        <w:pStyle w:val="ConsPlusNormal"/>
        <w:numPr>
          <w:ilvl w:val="2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абзаца тринадцатого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Лица из числа граждан, которые имеют нарушения здоровья                       со стойким расстройством функций организма, обусловленные заболева-ниями, последствиями травм или дефектами, приводящие к ограничениям жизнедеятельности, выраженные в неспособности к самообслуживанию,                     в нуждаемости в постоянной посторонней помощи и уходе, полной зависимости от других лиц (далее – маломобильные граждане), проживаю-щие в отдаленных районах и сельской местности, а также маломобильные граждане, доставка которых в медицинские организации, оказывающие первичную медико-санитарную помощь, затруднена, в целях прохождения диспансеризации могут быть госпитализированы на срок до трех дней                     в медицинскую организацию, оказывающую специализированную медицин-скую помощь и оснащенную медицинскими изделиями и оборудованием,            а также имеющую укомплектованный штат медицинских работников, необходимых для проведения профилактического медицинского осмотра  или первого и второго этапов диспансеризации.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1.2.</w:t>
        <w:tab/>
      </w:r>
      <w:r>
        <w:rPr>
          <w:rFonts w:cs="Times New Roman" w:ascii="Times New Roman" w:hAnsi="Times New Roman"/>
          <w:sz w:val="28"/>
          <w:szCs w:val="28"/>
        </w:rPr>
        <w:t>После абзаца восемнадцатого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«Оплата диспансеризации, проводимой в стационарных условиях, осуществляется при условии обязательного выполнения 100 процентов объема первого этапа диспансеризации определенных групп взрослого населения, предусмотренной порядком проведения профилактического медицинского осмотра и диспансеризации определенных групп взрослого населения, утвержденным Министерством здравоохранения Российской Федерации, для соответствующего пола и возраста, а также второго этапа (при наличии показаний) по тарифам на оплату медицинской помощи            по обязательному медицинскому страхованию, устанавливаемым в соответ-ствии с приложением № 4 к Программе госгарантий, в пределах объемов медицинской помощи, установленных в территориальной программе обязательного медицинского страх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При выявлении у маломобильного гражданина в ходе проведения диспансеризации заболеваний и (или) состояний, требующих оказания ему специализированной, в том числе высокотехнологичной, медицинской помощи, медицинская организация, проводившая диспансеризацию в стацио-нарных условиях, организует предоставление маломобильному гражданину такой медицинской помощ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Территориальный фонд обязательного медицинского страхования Брянской области ведет учет случаев проведения диспансеризации в стацио-нарных условиях и их результа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При проведении профилактического осмотра или первого этапа диспансеризации медицинский работник, ответственный за проведение профилактического осмотра или диспансеризации, уточняет у гражданина, пришедшего на профилактический осмотр или диспансеризацию, информацию о наличии у гражданина личного кабинета в федеральной государственной информационной системе «Единый портал государ-ственных и муниципальных услуг (функций)» (далее – личный кабинет)                и вносит данную информацию в медицинскую документацию граждани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лучае если при прохождении гражданином профилактического осмотра или первого этапа диспансеризации не выявлены какие-либо заболевания или факторы риска их развития, требующие дальнейшего обследования, информация о результатах прохождения диспансериза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гражданину, у которого есть личный кабинет, направляется в личный кабинет (очное посещение медицинской организации для получения резуль-татов диспансеризации не требуетс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гражданину, у которого нет личного кабинета, передается медицин-ским работником, ответственным за проведение профилактического осмотра или диспансеризации, в ходе очного прием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ражданину о направлении результатов диспансеризации в личный кабинет сообщается его страховой медицинской организацией посредством смс-сообщения или иным способом доведения информации, получившей данную информацию от медицинской организации, в которой гражданин проходил профилактический осмотр или диспансеризац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этом гражданин, имеющий личный кабинет, вправе получить информацию о результатах диспансеризации в ходе очного приема                        у медицинского работника, ответственного за проведение профилакти-ческого осмотра или диспансеризации.».</w:t>
      </w:r>
    </w:p>
    <w:p>
      <w:pPr>
        <w:pStyle w:val="ConsPlus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</w:t>
        <w:tab/>
        <w:t>В разделе VI «Территориальные нормативы объема медицинской помощи, территориальные нормативы финансовых затрат на единицу объема медицинской помощи, территориальные подушевые нормативы финансиро-вания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</w:t>
        <w:tab/>
        <w:t>Абзац второй дополнить таблицей следующего содержания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1394"/>
        <w:gridCol w:w="1394"/>
        <w:gridCol w:w="1402"/>
      </w:tblGrid>
      <w:tr>
        <w:trPr/>
        <w:tc>
          <w:tcPr>
            <w:tcW w:w="5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рамках программы за счет бюджетных ассигнований</w:t>
            </w:r>
          </w:p>
        </w:tc>
      </w:tr>
      <w:tr>
        <w:trPr/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уровен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уровен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уровень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5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я с профилактическим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иными целям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8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21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я неотложной помощ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е в связи с заболеваниям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4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88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80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 диспансерным наблюдение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3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5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29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лиативная медицинская помощ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8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1394"/>
        <w:gridCol w:w="1394"/>
        <w:gridCol w:w="1402"/>
      </w:tblGrid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помощь в условиях дневных стационар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помощь в условиях круглосуточных стационар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3».</w:t>
            </w:r>
          </w:p>
        </w:tc>
      </w:tr>
    </w:tbl>
    <w:p>
      <w:pPr>
        <w:pStyle w:val="ConsPlusNormal"/>
        <w:tabs>
          <w:tab w:val="clear" w:pos="720"/>
          <w:tab w:val="left" w:pos="127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</w:t>
        <w:tab/>
        <w:t>Таблицу абзаца третьего изложить в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1670"/>
        <w:gridCol w:w="1525"/>
        <w:gridCol w:w="1443"/>
      </w:tblGrid>
      <w:tr>
        <w:trPr>
          <w:trHeight w:val="720" w:hRule="atLeast"/>
        </w:trPr>
        <w:tc>
          <w:tcPr>
            <w:tcW w:w="4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«В рамках территориальной программы обязательного медицинского страхования</w:t>
            </w:r>
          </w:p>
        </w:tc>
      </w:tr>
      <w:tr>
        <w:trPr>
          <w:trHeight w:val="315" w:hRule="atLeast"/>
        </w:trPr>
        <w:tc>
          <w:tcPr>
            <w:tcW w:w="4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-й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уровен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-й уровен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-й уровень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корая медицинская помощ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ля проведения профилактических медицинских осмотро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1506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10019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4664</w:t>
            </w:r>
          </w:p>
        </w:tc>
      </w:tr>
      <w:tr>
        <w:trPr>
          <w:trHeight w:val="63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ля проведения диспансеризации, всего, в том числе: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25552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10034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45859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ля проведения углубленной диспансеризац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0453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0113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00289</w:t>
            </w:r>
          </w:p>
        </w:tc>
      </w:tr>
      <w:tr>
        <w:trPr>
          <w:trHeight w:val="63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ля проведения диспансеризации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ля оценки репродуктивного здоровья женщин и мужчи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8643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3143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16805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осещения с иными целям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,22113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784531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5500509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сещения неотложной помощ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1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7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бращение в связи с заболеваниям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8803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26832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179577</w:t>
            </w:r>
          </w:p>
        </w:tc>
      </w:tr>
      <w:tr>
        <w:trPr>
          <w:trHeight w:val="63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ля проведения отдельных диагнос-тических (лабораторных) исследо-ваний, в том числе: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8675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6815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89103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мпьютерная томограф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0734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1734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30517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агнитно-резонансная томограф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0718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062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15524</w:t>
            </w:r>
          </w:p>
        </w:tc>
      </w:tr>
      <w:tr>
        <w:trPr>
          <w:trHeight w:val="63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льтразвуковое исследование сердечно-сосудистой систем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3918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2367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17479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Эндоскопическое диагностическое исследовани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209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1101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11284</w:t>
            </w:r>
          </w:p>
        </w:tc>
      </w:tr>
      <w:tr>
        <w:trPr>
          <w:trHeight w:val="63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олекулярно-генетическое исследование с целью диагностики онкологических заболеван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0163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атологоанатомическое исследование биопсийного (операционного) материала с целью диагностики онкологических заболеваний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и подбора противоопухолевой лекарственной терап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0167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0367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08871</w:t>
            </w:r>
          </w:p>
        </w:tc>
      </w:tr>
      <w:tr>
        <w:trPr>
          <w:trHeight w:val="49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ЭТ-КТ при онкологических заболевания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0265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ФЭКТ/К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0185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01020</w:t>
            </w:r>
          </w:p>
        </w:tc>
      </w:tr>
      <w:tr>
        <w:trPr>
          <w:trHeight w:val="49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Школа для больных с хроническими заболеваниям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0296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0185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00878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Школа сахарного диабе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0296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0185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00878</w:t>
            </w:r>
          </w:p>
        </w:tc>
      </w:tr>
      <w:tr>
        <w:trPr>
          <w:trHeight w:val="63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испансерное наблюдение, в том числе по поводу: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1519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6553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44297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нкологических заболеван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2288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0867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13485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ахарного диабе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3604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1583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07924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Болезней системы кровообраще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7307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3303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19109</w:t>
            </w:r>
          </w:p>
        </w:tc>
      </w:tr>
      <w:tr>
        <w:trPr>
          <w:trHeight w:val="63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осещения с профилактическими целями центров здоровь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1289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09315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аллиативная медицинская помощ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едицинская помощь в условиях дневных стационаров, за исключе-нием медицинской реабилитации,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2917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1720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21057</w:t>
            </w:r>
          </w:p>
        </w:tc>
      </w:tr>
      <w:tr>
        <w:trPr>
          <w:trHeight w:val="63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ля медицинской помощи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о профилю «онкология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0102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08750</w:t>
            </w:r>
          </w:p>
        </w:tc>
      </w:tr>
      <w:tr>
        <w:trPr>
          <w:trHeight w:val="63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ля медицинской помощи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и экстракорпоральном оплодо-творен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0005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0084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ля медицинской помощи больным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 вирусным гепатитом 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0087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едицинская помощь в условиях круглосуточных стационаров,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за исключением медицинской реабилитации, в том числе: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4722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3473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90905</w:t>
            </w:r>
          </w:p>
        </w:tc>
      </w:tr>
      <w:tr>
        <w:trPr>
          <w:trHeight w:val="57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едицинская помощь по профилю «онкология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10315</w:t>
            </w:r>
          </w:p>
        </w:tc>
      </w:tr>
      <w:tr>
        <w:trPr>
          <w:trHeight w:val="94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тентирование для больных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 инфарктом миокарда медицинскими организациями (за исключением федеральных медицинских организаций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02327</w:t>
            </w:r>
          </w:p>
        </w:tc>
      </w:tr>
      <w:tr>
        <w:trPr>
          <w:trHeight w:val="699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Имплантация частотно-адаптирован-ного кардиостимулятора взрослым медицинскими организациями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(за исключением федеральных медицинских организаций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00488</w:t>
            </w:r>
          </w:p>
        </w:tc>
      </w:tr>
      <w:tr>
        <w:trPr>
          <w:trHeight w:val="63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Эндоваскулярная деструкция дополнительных проводящих путей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и аритмогенных зон сердц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0008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1670"/>
        <w:gridCol w:w="1525"/>
        <w:gridCol w:w="1443"/>
      </w:tblGrid>
      <w:tr>
        <w:trPr>
          <w:trHeight w:val="272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тентирование или эндартерэктомия медицинскими организациями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(за исключением федеральных медицинских организаций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00365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ысокотехнологичная медицинская помощ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0392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едицинская реабилитация: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 амбулаторных условия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0323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0075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 условиях дневных стационаров (первичная медико-санитарная помощь, специализированная медицинская помощь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0110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00883</w:t>
            </w:r>
          </w:p>
        </w:tc>
      </w:tr>
      <w:tr>
        <w:trPr>
          <w:trHeight w:val="94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пециализированная, в том числе высокотехнологичная, медицинская помощь в условиях круглосуточного стационар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0378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02271»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</w:t>
        <w:tab/>
        <w:t>В абзаце восьмом цифры «5943,47» заменить цифрами «7006,58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4.</w:t>
        <w:tab/>
        <w:t xml:space="preserve">В абзаце девятом цифры «21088,18» заменить цифрами «21084,62», цифры «7,88» заменить цифрами «4,32», цифры «508,06» заменить цифрами «604,87», цифры «525,40» заменить цифрами «501,85»,  цифры «561,14» заменить цифрами «535,59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</w:t>
        <w:tab/>
        <w:t>В абзаце тринадцатом цифры «30409,82» заменить цифрами «31612,20», цифры «6744,61» заменить цифрами «7951,01», цифры «23665,21» заменить цифрами «23661,19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6.</w:t>
        <w:tab/>
        <w:t>Абзац семнадцатый изложить в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Территориальные подушевые нормативы финансирования за счет бюджетных ассигнований областного бюджета устанавливаются с учетом региональных особенностей и коэффициентов дифференциации и доступ-ности медицинской помощи, рассчитанных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5 мая 2012 года № 462 «О порядке распределения,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                       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», в целях обеспечения выполнения расходных обязательств Брянской области, в том числе в части заработной платы медицинских работников.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7.</w:t>
        <w:tab/>
        <w:t>После абзаца семнадцатого дополнить абзацем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рматив финансового обеспечения территориальной программы обязательного медицинского страхования может превышать установленный базовой программой обязательного медицинского страхования норматив финансового обеспечения базовой программы обязательного медицинского страхования в случае установления Правительством Брянской области дополнительного объема страхового обеспечения по страховым случаям, установленным базовой программой обязательного медицинского страхо-вания, а также в случае установления перечня страховых случаев, видов               и условий оказания медицинской помощи в дополнение к установленным базовой программой обязательного медицинского страхования. Финансовое обеспечение территориальной программы обязательного медицинского страхования в указанных случаях осуществляется за счет платежей Брянской области, уплачиваемых в бюджет территориального фонда обязательного медицинского страхования Брянской области, в размере разницы между нормативом финансового обеспечения территориальной программы обяза-тельного медицинского страхования и нормативом финансового обеспечения базовой программы обязательного медицинского страхования с учетом численности застрахованных лиц на территории Брянской области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8. Абзац двадцать третий дополнить словами «, за исключением подушевого норматива финансирования на прикрепившихся лиц по профилю «акушерство и гинекология»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9.</w:t>
        <w:tab/>
        <w:t>Таблицу «</w:t>
      </w:r>
      <w:bookmarkStart w:id="0" w:name="_Hlk155769260"/>
      <w:r>
        <w:rPr>
          <w:rFonts w:cs="Times New Roman" w:ascii="Times New Roman" w:hAnsi="Times New Roman"/>
          <w:sz w:val="28"/>
          <w:szCs w:val="28"/>
        </w:rPr>
        <w:t>Территориальные нормативы объема оказания                         и территориальные нормативы финансовых затрат на единицу объема медицинской помощи на 2025 – 2027 годы</w:t>
      </w:r>
      <w:bookmarkEnd w:id="0"/>
      <w:r>
        <w:rPr>
          <w:rFonts w:cs="Times New Roman" w:ascii="Times New Roman" w:hAnsi="Times New Roman"/>
          <w:sz w:val="28"/>
          <w:szCs w:val="28"/>
        </w:rPr>
        <w:t>» изложить в редакции:</w: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442085</wp:posOffset>
                </wp:positionV>
                <wp:extent cx="9742170" cy="5574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2170" cy="557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3"/>
                              <w:gridCol w:w="3531"/>
                              <w:gridCol w:w="1845"/>
                              <w:gridCol w:w="1582"/>
                              <w:gridCol w:w="1582"/>
                              <w:gridCol w:w="1582"/>
                              <w:gridCol w:w="1582"/>
                              <w:gridCol w:w="1583"/>
                              <w:gridCol w:w="1582"/>
                            </w:tblGrid>
                            <w:tr>
                              <w:trPr/>
                              <w:tc>
                                <w:tcPr>
                                  <w:tcW w:w="47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firstLine="85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69" w:type="dxa"/>
                                  <w:gridSpan w:val="8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firstLine="85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Территориальные нормативы объема оказания и территориальные нормативы финансовых затрат на единицу объема медицинской помощи на 2025 – 2027 годы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иды и условия оказания медицинской помощи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 одного жителя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6 год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7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едние нормативы объема медицинской помощи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едние нормативы финансовых затрат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 единицу объема медицинской помощи, рублей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едние нормативы объема медицинской помощи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едние нормативы финансовых затрат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 единицу объема медицинской помощи, рублей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едние нормативы объема медицинской помощи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едние нормативы финансовых затрат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 единицу объема медицинской помощи, руб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4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. За счет бюджетных ассигнований соответствующих бюдже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вичная медико-санитарная помощь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амбулаторных условиях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 профилактической и иными целями 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сещений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60795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64,6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60795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28,3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60795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8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4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 связи с заболеваниями – обращений 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ращений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120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28,3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120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113,2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120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264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условия дневных стационаров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учаев лечения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firstLine="5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0867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237,7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0867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 034,0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0867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 320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ециализированная, в том числе высокотехнологичная, медицинская помощь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учаев лечения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условиях дневного стационара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учаев госпи-тализации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0263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 816,9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0263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 646,9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0263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 26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 условиях круглосуточного стационара 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учаев госпитализации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76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0 350,2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76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2 793,2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76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2 220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7.1pt;height:438.9pt;mso-wrap-distance-left:0pt;mso-wrap-distance-right:9pt;mso-wrap-distance-top:0pt;mso-wrap-distance-bottom:0pt;margin-top:113.5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3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3"/>
                        <w:gridCol w:w="3531"/>
                        <w:gridCol w:w="1845"/>
                        <w:gridCol w:w="1582"/>
                        <w:gridCol w:w="1582"/>
                        <w:gridCol w:w="1582"/>
                        <w:gridCol w:w="1582"/>
                        <w:gridCol w:w="1583"/>
                        <w:gridCol w:w="1582"/>
                      </w:tblGrid>
                      <w:tr>
                        <w:trPr/>
                        <w:tc>
                          <w:tcPr>
                            <w:tcW w:w="47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firstLine="851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69" w:type="dxa"/>
                            <w:gridSpan w:val="8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firstLine="851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Территориальные нормативы объема оказания и территориальные нормативы финансовых затрат на единицу объема медицинской помощи на 2025 – 2027 годы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35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ды и условия оказания медицинской помощи</w:t>
                            </w:r>
                          </w:p>
                        </w:tc>
                        <w:tc>
                          <w:tcPr>
                            <w:tcW w:w="18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иница измерения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 одного жителя</w:t>
                            </w:r>
                          </w:p>
                        </w:tc>
                        <w:tc>
                          <w:tcPr>
                            <w:tcW w:w="3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5 год</w:t>
                            </w:r>
                          </w:p>
                        </w:tc>
                        <w:tc>
                          <w:tcPr>
                            <w:tcW w:w="3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6 год</w:t>
                            </w:r>
                          </w:p>
                        </w:tc>
                        <w:tc>
                          <w:tcPr>
                            <w:tcW w:w="31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7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едние нормативы объема медицинской помощи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едние нормативы финансовых затрат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 единицу объема медицинской помощи, рублей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едние нормативы объема медицинской помощи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едние нормативы финансовых затрат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 единицу объема медицинской помощи, рублей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едние нормативы объема медицинской помощи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едние нормативы финансовых затрат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 единицу объема медицинской помощи, рубл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4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. За счет бюджетных ассигнований соответствующих бюдже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вичная медико-санитарная помощь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амбулаторных условиях</w:t>
                            </w:r>
                          </w:p>
                        </w:tc>
                        <w:tc>
                          <w:tcPr>
                            <w:tcW w:w="18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8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 профилактической и иными целями 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сещений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60795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64,6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60795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28,3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60795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80,4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4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 связи с заболеваниями – обращений 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ращений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120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28,3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120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113,2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120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2640,5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4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условия дневных стационаров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учаев лечения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firstLine="51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0867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237,7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0867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 034,0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0867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 320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ециализированная, в том числе высокотехнологичная, медицинская помощь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учаев лечения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условиях дневного стационара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учаев госпи-тализации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0263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 816,9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0263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 646,9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0263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 26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 условиях круглосуточного стационара 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учаев госпитализации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76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0 350,2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76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2 793,2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76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2 220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ge">
                  <wp:posOffset>1442085</wp:posOffset>
                </wp:positionV>
                <wp:extent cx="9742170" cy="5515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2170" cy="551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6"/>
                              <w:gridCol w:w="3532"/>
                              <w:gridCol w:w="1844"/>
                              <w:gridCol w:w="1531"/>
                              <w:gridCol w:w="1531"/>
                              <w:gridCol w:w="1470"/>
                              <w:gridCol w:w="43"/>
                              <w:gridCol w:w="1497"/>
                              <w:gridCol w:w="52"/>
                              <w:gridCol w:w="1430"/>
                              <w:gridCol w:w="28"/>
                              <w:gridCol w:w="1448"/>
                            </w:tblGrid>
                            <w:tr>
                              <w:trPr/>
                              <w:tc>
                                <w:tcPr>
                                  <w:tcW w:w="9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аллиативная медицинская помощь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вичная медицинская помощь, в том числе доврачебная и врачебная, всего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сещений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407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407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407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сещение по паллиативной медицинской помощи без учета посещений на дому патронаж-ными бригадами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сещений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307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97,5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307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50,5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307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96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сещения на дому выездными патронажными бригадами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сещений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966,6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228,8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459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аллиативная медицинская помощь в стационарных условиях (включая койки паллиативной медицинской помощи и койки сестринского ухода)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йко-дней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356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510,3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356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810,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356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 075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4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I. В рамках базовой программы обязательного медицинского страх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корая, в том числе скорая специализированная, медицинская помощь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зовов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28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 446,22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28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 680,5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29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 03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вичная медико-санитарная помощь, за исключением медицинской реабилитации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амбулаторных условиях: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1.1.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ля проведения профилак-тических медицинских осмотров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плексных посещений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297452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620,5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266791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853,10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266791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063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1.2.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ля проведения диспансери-зации, всего, в том числе: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плексных посещений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401732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202,7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432393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487,00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432393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743,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7.1pt;height:434.3pt;mso-wrap-distance-left:0pt;mso-wrap-distance-right:9pt;mso-wrap-distance-top:0pt;mso-wrap-distance-bottom:0pt;margin-top:113.5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3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6"/>
                        <w:gridCol w:w="3532"/>
                        <w:gridCol w:w="1844"/>
                        <w:gridCol w:w="1531"/>
                        <w:gridCol w:w="1531"/>
                        <w:gridCol w:w="1470"/>
                        <w:gridCol w:w="43"/>
                        <w:gridCol w:w="1497"/>
                        <w:gridCol w:w="52"/>
                        <w:gridCol w:w="1430"/>
                        <w:gridCol w:w="28"/>
                        <w:gridCol w:w="1448"/>
                      </w:tblGrid>
                      <w:tr>
                        <w:trPr/>
                        <w:tc>
                          <w:tcPr>
                            <w:tcW w:w="9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аллиативная медицинская помощь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вичная медицинская помощь, в том числе доврачебная и врачебная, всего</w:t>
                            </w:r>
                          </w:p>
                        </w:tc>
                        <w:tc>
                          <w:tcPr>
                            <w:tcW w:w="18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сещений</w:t>
                            </w:r>
                          </w:p>
                        </w:tc>
                        <w:tc>
                          <w:tcPr>
                            <w:tcW w:w="15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407</w:t>
                            </w:r>
                          </w:p>
                        </w:tc>
                        <w:tc>
                          <w:tcPr>
                            <w:tcW w:w="15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1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407</w:t>
                            </w:r>
                          </w:p>
                        </w:tc>
                        <w:tc>
                          <w:tcPr>
                            <w:tcW w:w="14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407</w:t>
                            </w:r>
                          </w:p>
                        </w:tc>
                        <w:tc>
                          <w:tcPr>
                            <w:tcW w:w="147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8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сещение по паллиативной медицинской помощи без учета посещений на дому патронаж-ными бригадами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сещений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307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97,5</w:t>
                            </w:r>
                          </w:p>
                        </w:tc>
                        <w:tc>
                          <w:tcPr>
                            <w:tcW w:w="15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307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50,5</w:t>
                            </w:r>
                          </w:p>
                        </w:tc>
                        <w:tc>
                          <w:tcPr>
                            <w:tcW w:w="14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307</w:t>
                            </w:r>
                          </w:p>
                        </w:tc>
                        <w:tc>
                          <w:tcPr>
                            <w:tcW w:w="14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96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сещения на дому выездными патронажными бригадами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сещений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966,6</w:t>
                            </w:r>
                          </w:p>
                        </w:tc>
                        <w:tc>
                          <w:tcPr>
                            <w:tcW w:w="15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228,8</w:t>
                            </w:r>
                          </w:p>
                        </w:tc>
                        <w:tc>
                          <w:tcPr>
                            <w:tcW w:w="14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14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459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аллиативная медицинская помощь в стационарных условиях (включая койки паллиативной медицинской помощи и койки сестринского ухода)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йко-дней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356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510,3</w:t>
                            </w:r>
                          </w:p>
                        </w:tc>
                        <w:tc>
                          <w:tcPr>
                            <w:tcW w:w="15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356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810,1</w:t>
                            </w:r>
                          </w:p>
                        </w:tc>
                        <w:tc>
                          <w:tcPr>
                            <w:tcW w:w="14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356</w:t>
                            </w:r>
                          </w:p>
                        </w:tc>
                        <w:tc>
                          <w:tcPr>
                            <w:tcW w:w="14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 075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42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I. В рамках базовой программы обязательного медицинского страх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корая, в том числе скорая специализированная, медицинская помощь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зовов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28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 446,22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28</w:t>
                            </w:r>
                          </w:p>
                        </w:tc>
                        <w:tc>
                          <w:tcPr>
                            <w:tcW w:w="15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 680,5</w:t>
                            </w:r>
                          </w:p>
                        </w:tc>
                        <w:tc>
                          <w:tcPr>
                            <w:tcW w:w="1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29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 03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вичная медико-санитарная помощь, за исключением медицинской реабилитации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1.</w:t>
                            </w:r>
                          </w:p>
                        </w:tc>
                        <w:tc>
                          <w:tcPr>
                            <w:tcW w:w="3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амбулаторных условиях: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1.1.</w:t>
                            </w:r>
                          </w:p>
                        </w:tc>
                        <w:tc>
                          <w:tcPr>
                            <w:tcW w:w="3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ля проведения профилак-тических медицинских осмотров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плексных посещений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297452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620,5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266791</w:t>
                            </w:r>
                          </w:p>
                        </w:tc>
                        <w:tc>
                          <w:tcPr>
                            <w:tcW w:w="15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853,10</w:t>
                            </w:r>
                          </w:p>
                        </w:tc>
                        <w:tc>
                          <w:tcPr>
                            <w:tcW w:w="1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266791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063,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1.2.</w:t>
                            </w:r>
                          </w:p>
                        </w:tc>
                        <w:tc>
                          <w:tcPr>
                            <w:tcW w:w="3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ля проведения диспансери-зации, всего, в том числе: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плексных посещений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401732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202,7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432393</w:t>
                            </w:r>
                          </w:p>
                        </w:tc>
                        <w:tc>
                          <w:tcPr>
                            <w:tcW w:w="15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487,00</w:t>
                            </w:r>
                          </w:p>
                        </w:tc>
                        <w:tc>
                          <w:tcPr>
                            <w:tcW w:w="1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432393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743,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ge">
                  <wp:posOffset>1442085</wp:posOffset>
                </wp:positionV>
                <wp:extent cx="9742170" cy="55156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2170" cy="551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7"/>
                              <w:gridCol w:w="3535"/>
                              <w:gridCol w:w="1844"/>
                              <w:gridCol w:w="1531"/>
                              <w:gridCol w:w="1531"/>
                              <w:gridCol w:w="1470"/>
                              <w:gridCol w:w="1592"/>
                              <w:gridCol w:w="1457"/>
                              <w:gridCol w:w="1445"/>
                            </w:tblGrid>
                            <w:tr>
                              <w:trPr/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1.2.1.</w:t>
                                  </w:r>
                                </w:p>
                              </w:tc>
                              <w:tc>
                                <w:tcPr>
                                  <w:tcW w:w="3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ля проведения углубленной диспансеризации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мплексных посещений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5961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384,8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50758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507,70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50758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618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1.3.</w:t>
                                  </w:r>
                                </w:p>
                              </w:tc>
                              <w:tc>
                                <w:tcPr>
                                  <w:tcW w:w="3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спансеризация для оценки репродуктивного здоровья женщин и мужчин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мплексных посещений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134681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842,72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147308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006,30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159934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 15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енщины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мплексных посещений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68994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920,1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75463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179,30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81931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413,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жчины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мплексных посещений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65687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11,1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71845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74,20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78003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31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1.4.</w:t>
                                  </w:r>
                                </w:p>
                              </w:tc>
                              <w:tc>
                                <w:tcPr>
                                  <w:tcW w:w="3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ля посещений с иными целями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сещений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,5557187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5,13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,555719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5,0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,276729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34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1.5.</w:t>
                                  </w:r>
                                </w:p>
                              </w:tc>
                              <w:tc>
                                <w:tcPr>
                                  <w:tcW w:w="3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ля посещений в неотложной форме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сещений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2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83,6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4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070,90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4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149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1.6.</w:t>
                                  </w:r>
                                </w:p>
                              </w:tc>
                              <w:tc>
                                <w:tcPr>
                                  <w:tcW w:w="3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связи с заболеваниями (обращений), всего, из них проведение следующих отдельных диагностических (лабораторных) исследований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рамках базовой программы обязательного медицинского страхования: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ращений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328263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 068,72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343847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 247,9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224747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 41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1.7.</w:t>
                                  </w:r>
                                </w:p>
                              </w:tc>
                              <w:tc>
                                <w:tcPr>
                                  <w:tcW w:w="3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дение отдельных диагно-стических (лабораторных) исследований: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следований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234652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11,59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238314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53,35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244016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52,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1.7.1.</w:t>
                                  </w:r>
                                </w:p>
                              </w:tc>
                              <w:tc>
                                <w:tcPr>
                                  <w:tcW w:w="3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пьютерная томография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следований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55213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 699,26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60444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 781,17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60444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19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1.7.2.</w:t>
                                  </w:r>
                                </w:p>
                              </w:tc>
                              <w:tc>
                                <w:tcPr>
                                  <w:tcW w:w="3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гнитно-резонансная томография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следований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28762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 528,44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28843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966,07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28843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488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1.7.3.</w:t>
                                  </w:r>
                                </w:p>
                              </w:tc>
                              <w:tc>
                                <w:tcPr>
                                  <w:tcW w:w="3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льтразвуковое исследование сердечно-сосудистой системы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следований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80343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94,4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80343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56,00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80343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11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1.7.4.</w:t>
                                  </w:r>
                                </w:p>
                              </w:tc>
                              <w:tc>
                                <w:tcPr>
                                  <w:tcW w:w="3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ндоскопическое диагности-ческое исследование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следований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43252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285,8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43252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 386,3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43252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88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7.1pt;height:434.3pt;mso-wrap-distance-left:0pt;mso-wrap-distance-right:9pt;mso-wrap-distance-top:0pt;mso-wrap-distance-bottom:0pt;margin-top:113.5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3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7"/>
                        <w:gridCol w:w="3535"/>
                        <w:gridCol w:w="1844"/>
                        <w:gridCol w:w="1531"/>
                        <w:gridCol w:w="1531"/>
                        <w:gridCol w:w="1470"/>
                        <w:gridCol w:w="1592"/>
                        <w:gridCol w:w="1457"/>
                        <w:gridCol w:w="1445"/>
                      </w:tblGrid>
                      <w:tr>
                        <w:trPr/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1.2.1.</w:t>
                            </w:r>
                          </w:p>
                        </w:tc>
                        <w:tc>
                          <w:tcPr>
                            <w:tcW w:w="3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ля проведения углубленной диспансеризации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плексных посещений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5961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384,8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50758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507,70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50758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618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1.3.</w:t>
                            </w:r>
                          </w:p>
                        </w:tc>
                        <w:tc>
                          <w:tcPr>
                            <w:tcW w:w="3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спансеризация для оценки репродуктивного здоровья женщин и мужчин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плексных посещений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134681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842,72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147308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006,30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159934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 15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енщины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плексных посещений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68994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920,1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75463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179,30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81931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413,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жчины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плексных посещений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65687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11,1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71845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74,20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78003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31,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1.4.</w:t>
                            </w:r>
                          </w:p>
                        </w:tc>
                        <w:tc>
                          <w:tcPr>
                            <w:tcW w:w="3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ля посещений с иными целями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сещений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,5557187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5,13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,555719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5,0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,276729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34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1.5.</w:t>
                            </w:r>
                          </w:p>
                        </w:tc>
                        <w:tc>
                          <w:tcPr>
                            <w:tcW w:w="3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ля посещений в неотложной форме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сещений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2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83,6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4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070,90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4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149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1.6.</w:t>
                            </w:r>
                          </w:p>
                        </w:tc>
                        <w:tc>
                          <w:tcPr>
                            <w:tcW w:w="3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связи с заболеваниями (обращений), всего, из них проведение следующих отдельных диагностических (лабораторных) исследований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рамках базовой программы обязательного медицинского страхования: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ращений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328263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 068,72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343847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 247,9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224747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 41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1.7.</w:t>
                            </w:r>
                          </w:p>
                        </w:tc>
                        <w:tc>
                          <w:tcPr>
                            <w:tcW w:w="3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дение отдельных диагно-стических (лабораторных) исследований: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следований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234652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11,59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238314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53,35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244016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52,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1.7.1.</w:t>
                            </w:r>
                          </w:p>
                        </w:tc>
                        <w:tc>
                          <w:tcPr>
                            <w:tcW w:w="3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пьютерная томография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следований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55213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 699,26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60444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 781,17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60444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19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1.7.2.</w:t>
                            </w:r>
                          </w:p>
                        </w:tc>
                        <w:tc>
                          <w:tcPr>
                            <w:tcW w:w="3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гнитно-резонансная томография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следований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28762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 528,44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28843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966,07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28843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488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1.7.3.</w:t>
                            </w:r>
                          </w:p>
                        </w:tc>
                        <w:tc>
                          <w:tcPr>
                            <w:tcW w:w="3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льтразвуковое исследование сердечно-сосудистой системы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следований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80343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94,4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80343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56,00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80343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11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1.7.4.</w:t>
                            </w:r>
                          </w:p>
                        </w:tc>
                        <w:tc>
                          <w:tcPr>
                            <w:tcW w:w="3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ндоскопическое диагности-ческое исследование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следований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43252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285,8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43252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 386,3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43252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88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ge">
                  <wp:posOffset>1442085</wp:posOffset>
                </wp:positionV>
                <wp:extent cx="9742170" cy="75603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217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7"/>
                              <w:gridCol w:w="3588"/>
                              <w:gridCol w:w="1845"/>
                              <w:gridCol w:w="1522"/>
                              <w:gridCol w:w="1522"/>
                              <w:gridCol w:w="1461"/>
                              <w:gridCol w:w="1583"/>
                              <w:gridCol w:w="1448"/>
                              <w:gridCol w:w="1436"/>
                            </w:tblGrid>
                            <w:tr>
                              <w:trPr/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1.7.5.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лекулярно-генетическое исследование с целью диагностики онкологических заболеваний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следований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1636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 335,27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1583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 642,3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1583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 499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1.7.6.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атолого-анатомическое исследование биопсийного (операционного) материала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 целью диагностики онколо-гических заболеваний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 подбора противоопухолевой лекарственной терапии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следований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14217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26,44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17747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 740,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17747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 74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1.7.7.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ЭТ-КТ при онкологических заболеваниях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следований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2655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 939,52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2212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 146,4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2212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8 866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1.7.8.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ФЭКТ/КТ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следований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2872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 265,31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3890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 290,9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3890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 661,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1.7.9.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кола сахарного диабета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плексных посещений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5702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324,40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5702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441,9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5702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548,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1.8.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спансерное наблюдение,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том числе по поводу: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мплексных посещений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261736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661,10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261736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897,3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261736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110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1.8.1.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нкологических заболеваний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мплексных посещений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4505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757,10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45050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 090,6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45050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 391,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1.8.2.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харного диабета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мплексных посещений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5980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418,50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59800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544,4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59800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658,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1.8.3.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олезней системы кровообра-щения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мплексных посещений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125224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154,30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12521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434,3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125224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687,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1.9.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сещения с профилакти-ческими целями центров здоровья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мплексных посещений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22207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159,40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34976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436,3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36725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24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условиях дневных стацио-наров (первичная медико-санитарная помощь, специали-зированная медицинская помощь), за исключением медицинской реабилитации, всего, в том числе: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учаев лечения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67435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 834,85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67347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 336,79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67347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213,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1.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ля медицинской помощи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 профилю «онкология»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лучаев лечения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9779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2 633,67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1000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2 515,63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1308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5 316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2.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ля медицинской помощи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 экстракорпоральном оплодотворении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лучаев лечения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0903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9 716,69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0910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2 726,4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0644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5 970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ля оказания медицинской помощи больным с вирусным гепатитом C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лучаев лечения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878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4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4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0695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8 934,4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0695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4 286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ециализированная, в том числе высокотехнологичная, медицинская помощь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условиях круглосуточного стационара, за исключением медицинской реабилитации, всего, в том числе: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лучаев лечения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17287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1 453,10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174699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5 418,6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174122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9 124,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1.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ля медицинской помощ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 профилю «онкология»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учаев госпитализации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10315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8 693,59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10265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4 621,2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10265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1 638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2.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ентирование коронарных артерий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учаев госпитализации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2327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3 720,9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2327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7 340,7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2327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9 984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3.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мплантация частотно-адапти-рованного кардиостимулятора взрослым медицинскими организациями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учаев госпитализации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0488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4 744,60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043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0 682,0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043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5 751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4.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ндоваскулярная деструкция дополнительных проводящих путей и аритмогенных зон сердца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учаев госпитализации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0089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6 509,20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0189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5 685,1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0189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3 816,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5.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ентирование/эндартерэктомия медицинскими организациями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учаев госпитализации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0365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6 739,04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0472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1 986,0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0472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3 787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дицинская реабилитация: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7.1pt;height:595.3pt;mso-wrap-distance-left:0pt;mso-wrap-distance-right:9pt;mso-wrap-distance-top:0pt;mso-wrap-distance-bottom:0pt;margin-top:113.5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3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7"/>
                        <w:gridCol w:w="3588"/>
                        <w:gridCol w:w="1845"/>
                        <w:gridCol w:w="1522"/>
                        <w:gridCol w:w="1522"/>
                        <w:gridCol w:w="1461"/>
                        <w:gridCol w:w="1583"/>
                        <w:gridCol w:w="1448"/>
                        <w:gridCol w:w="1436"/>
                      </w:tblGrid>
                      <w:tr>
                        <w:trPr/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1.7.5.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лекулярно-генетическое исследование с целью диагностики онкологических заболеваний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следований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1636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 335,27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1583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 642,3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1583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 499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1.7.6.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атолого-анатомическое исследование биопсийного (операционного) материала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 целью диагностики онколо-гических заболеваний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 подбора противоопухолевой лекарственной терапии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следований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14217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26,44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17747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 740,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17747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 74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1.7.7.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ЭТ-КТ при онкологических заболеваниях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следований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2655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 939,52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2212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 146,4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2212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8 866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1.7.8.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ФЭКТ/КТ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следований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2872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 265,31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3890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 290,9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3890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 661,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1.7.9.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кола сахарного диабета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плексных посещений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5702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324,40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5702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441,9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5702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548,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1.8.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спансерное наблюдение,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том числе по поводу: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плексных посещений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261736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661,10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261736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897,3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261736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110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1.8.1.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нкологических заболеваний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плексных посещений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4505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757,10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45050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 090,6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45050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 391,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1.8.2.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харного диабета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плексных посещений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5980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418,50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59800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544,4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59800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658,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1.8.3.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олезней системы кровообра-щения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плексных посещений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125224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154,30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12521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434,3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125224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687,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1.9.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сещения с профилакти-ческими целями центров здоровья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плексных посещений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22207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159,40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34976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436,3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36725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24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условиях дневных стацио-наров (первичная медико-санитарная помощь, специали-зированная медицинская помощь), за исключением медицинской реабилитации, всего, в том числе: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учаев лечения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67435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 834,85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67347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 336,79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67347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213,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1.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ля медицинской помощи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 профилю «онкология»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учаев лечения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9779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2 633,67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1000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2 515,63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1308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5 316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2.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ля медицинской помощи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 экстракорпоральном оплодотворении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учаев лечения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0903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9 716,69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0910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2 726,4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0644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5 970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ля оказания медицинской помощи больным с вирусным гепатитом C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учаев лечения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878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4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4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0695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8 934,4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0695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4 286,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ециализированная, в том числе высокотехнологичная, медицинская помощь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условиях круглосуточного стационара, за исключением медицинской реабилитации, всего, в том числе: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учаев лечения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17287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1 453,10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174699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5 418,6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174122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9 124,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1.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ля медицинской помощ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 профилю «онкология»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учаев госпитализации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10315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8 693,59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10265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4 621,2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10265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1 638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2.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ентирование коронарных артерий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учаев госпитализации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2327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3 720,9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2327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7 340,7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2327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9 984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3.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мплантация частотно-адапти-рованного кардиостимулятора взрослым медицинскими организациями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учаев госпитализации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0488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4 744,60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043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0 682,0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043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5 751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4.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ндоваскулярная деструкция дополнительных проводящих путей и аритмогенных зон сердца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учаев госпитализации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0089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6 509,20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0189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5 685,1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0189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3 816,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5.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ентирование/эндартерэктомия медицинскими организациями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учаев госпитализации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0365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6 739,04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0472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1 986,0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0472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3 787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дицинская реабилитация: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tabs>
          <w:tab w:val="clear" w:pos="720"/>
          <w:tab w:val="left" w:pos="15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0.</w:t>
        <w:tab/>
        <w:t>Дополнить абзацами следующего содержания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ge">
                  <wp:posOffset>1442085</wp:posOffset>
                </wp:positionV>
                <wp:extent cx="7560310" cy="19532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7"/>
                              <w:gridCol w:w="3588"/>
                              <w:gridCol w:w="1845"/>
                              <w:gridCol w:w="1522"/>
                              <w:gridCol w:w="1522"/>
                              <w:gridCol w:w="1461"/>
                              <w:gridCol w:w="1583"/>
                              <w:gridCol w:w="1448"/>
                              <w:gridCol w:w="1436"/>
                            </w:tblGrid>
                            <w:tr>
                              <w:trPr/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1.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амбулаторных условиях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плексных посещений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3987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 427,70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3241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 684,5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3241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 722,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2.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условиях дневных стациона-ров (первичная медико-санитар-ная помощь, специализирован-ная медицинская помощь)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учаев лечения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1991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 039,20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2705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 771,5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2705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 412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3.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ециализированная, в том числе высокотехнологичная, медицинская помощь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условиях круглосуточного стационара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учаев госпитализации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6054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3 942,19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5643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8 761,9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5643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2 784,60»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53.8pt;mso-wrap-distance-left:0pt;mso-wrap-distance-right:9pt;mso-wrap-distance-top:0pt;mso-wrap-distance-bottom:0pt;margin-top:113.5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3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7"/>
                        <w:gridCol w:w="3588"/>
                        <w:gridCol w:w="1845"/>
                        <w:gridCol w:w="1522"/>
                        <w:gridCol w:w="1522"/>
                        <w:gridCol w:w="1461"/>
                        <w:gridCol w:w="1583"/>
                        <w:gridCol w:w="1448"/>
                        <w:gridCol w:w="1436"/>
                      </w:tblGrid>
                      <w:tr>
                        <w:trPr/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1.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амбулаторных условиях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плексных посещений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3987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 427,70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3241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 684,5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3241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 722,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2.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условиях дневных стациона-ров (первичная медико-санитар-ная помощь, специализирован-ная медицинская помощь)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учаев лечения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1991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 039,20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2705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 771,5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2705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 412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3.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ециализированная, в том числе высокотехнологичная, медицинская помощь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условиях круглосуточного стационара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учаев госпитализации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6054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3 942,19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5643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8 761,9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5643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2 784,60»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 формировании территориальной программы обязательного медицинского страхования Брянская область учитывает объемы специали-зированной, в том числе высокотехнологичной, медицинской помощи                     в стационарных условиях и условиях дневных стационаров, оказываемой федеральными медицинскими организациями, в соответствии с норма-тивами, предусмотренным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ограмме госгарантий,            но не включает их в нормативы объема медицинской помощи, утвержденные территориальной программой обязательного медицинского страх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шевой норматив финансирования для федеральных медицинских организаций (за исключением образовательных организаций высшего образования) и негосударственных медицинских организаций, являющихся единственными медицинскими организациями в конкретном населенном пункте, не может быть ниже подушевого норматива финансирования                для медицинских организаций соответствующего субъекта Российской Федерации, расположенных в крупных городах. Финансовое обеспечение указанных медицинских организаций рассчитывается исходя из численности прикрепленного к ним взрослого населения и среднего размера подушевого норматива финансирования на прикрепившихся лиц с учетом установленных в тарифном соглашении коэффициентов половозрастного состава и коэффи-циентов дифференциации на прикрепившихся к медицинской организации лиц с учетом наличия подразделений, расположенных в сельской местности, на отдаленных территориях, в поселках городского типа и малых городах              с численностью населения до 50 тыс. человек.».</w:t>
      </w:r>
    </w:p>
    <w:p>
      <w:pPr>
        <w:pStyle w:val="ConsPlusNormal"/>
        <w:tabs>
          <w:tab w:val="clear" w:pos="720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</w:t>
        <w:tab/>
        <w:t xml:space="preserve">Наименование раздела 7 приложения 1 к территориальной программе изложить в редакции: </w:t>
      </w:r>
    </w:p>
    <w:p>
      <w:pPr>
        <w:pStyle w:val="ConsPlus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</w:t>
        <w:tab/>
        <w:t>Порядок предоставления медицинской помощи по всем видам                ее оказания ветеранам боевых действий, принимавшим участие (содейство-вавшим выполнению задач) в специальной военной операции, уволенным              с военной службы (службы, работы)».</w:t>
      </w:r>
    </w:p>
    <w:p>
      <w:pPr>
        <w:pStyle w:val="ConsPlus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</w:t>
        <w:tab/>
        <w:t>Приложения 4 – 8, 12, 13, 15, 16 к территориальной программе изложить в редакции согласно приложениям 1 – 9 к настоящему постанов-лению.</w:t>
      </w:r>
    </w:p>
    <w:p>
      <w:pPr>
        <w:pStyle w:val="ConsPlusNormal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становление вступает в силу со дня его официального опубли-кования и распространяется на правоотношения, возникшие с 1 января             2025 года.</w:t>
      </w:r>
    </w:p>
    <w:p>
      <w:pPr>
        <w:pStyle w:val="ConsPlusNormal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за исполнением постановления возложить на временно исполняющего обязанности заместителя Губернатора Брянской области Галаганова С.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бернатора</w:t>
        <w:tab/>
        <w:tab/>
        <w:tab/>
        <w:tab/>
        <w:tab/>
        <w:t xml:space="preserve">                                Ю.В. Филипенк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0"/>
    <w:family w:val="auto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7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</w:t>
    </w:r>
    <w:r>
      <w:rPr>
        <w:sz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3</w:t>
    </w:r>
    <w:r>
      <w:rPr>
        <w:sz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8</w:t>
    </w:r>
    <w:r>
      <w:rPr>
        <w:sz w:val="24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5</w:t>
    </w:r>
    <w:r>
      <w:rPr>
        <w:sz w:val="24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4</w:t>
    </w:r>
    <w:r>
      <w:rPr>
        <w:sz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DejaVu Sans;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720"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1008" w:hanging="1008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firstLine="720"/>
      <w:jc w:val="both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St2z0">
    <w:name w:val="WW8NumSt2z0"/>
    <w:qFormat/>
    <w:rPr>
      <w:rFonts w:ascii="Times New Roman" w:hAnsi="Times New Roman" w:cs="Times New Roman"/>
      <w:sz w:val="28"/>
      <w:u w:val="none"/>
    </w:rPr>
  </w:style>
  <w:style w:type="character" w:styleId="13">
    <w:name w:val="Знак Знак13"/>
    <w:qFormat/>
    <w:rPr>
      <w:sz w:val="28"/>
    </w:rPr>
  </w:style>
  <w:style w:type="character" w:styleId="12">
    <w:name w:val="Знак Знак12"/>
    <w:qFormat/>
    <w:rPr>
      <w:sz w:val="28"/>
      <w:lang w:val="ru-RU"/>
    </w:rPr>
  </w:style>
  <w:style w:type="character" w:styleId="11">
    <w:name w:val="Знак Знак11"/>
    <w:qFormat/>
    <w:rPr>
      <w:sz w:val="28"/>
      <w:lang w:val="ru-RU"/>
    </w:rPr>
  </w:style>
  <w:style w:type="character" w:styleId="10">
    <w:name w:val="Знак Знак10"/>
    <w:qFormat/>
    <w:rPr>
      <w:sz w:val="28"/>
      <w:lang w:val="ru-RU"/>
    </w:rPr>
  </w:style>
  <w:style w:type="character" w:styleId="9">
    <w:name w:val="Знак Знак9"/>
    <w:qFormat/>
    <w:rPr>
      <w:i/>
      <w:sz w:val="24"/>
      <w:lang w:val="ru-RU"/>
    </w:rPr>
  </w:style>
  <w:style w:type="character" w:styleId="8">
    <w:name w:val="Знак Знак8"/>
    <w:qFormat/>
    <w:rPr>
      <w:rFonts w:ascii="Arial" w:hAnsi="Arial" w:cs="Arial"/>
      <w:sz w:val="22"/>
      <w:lang w:val="ru-RU"/>
    </w:rPr>
  </w:style>
  <w:style w:type="character" w:styleId="6">
    <w:name w:val="Знак Знак6"/>
    <w:qFormat/>
    <w:rPr>
      <w:lang w:val="ru-RU"/>
    </w:rPr>
  </w:style>
  <w:style w:type="character" w:styleId="5">
    <w:name w:val="Знак Знак5"/>
    <w:qFormat/>
    <w:rPr>
      <w:lang w:val="ru-RU"/>
    </w:rPr>
  </w:style>
  <w:style w:type="character" w:styleId="4">
    <w:name w:val="Знак Знак4"/>
    <w:qFormat/>
    <w:rPr>
      <w:sz w:val="28"/>
      <w:lang w:val="ru-RU"/>
    </w:rPr>
  </w:style>
  <w:style w:type="character" w:styleId="PageNumber">
    <w:name w:val="Page Number"/>
    <w:rPr>
      <w:rFonts w:cs="Times New Roman"/>
    </w:rPr>
  </w:style>
  <w:style w:type="character" w:styleId="3">
    <w:name w:val="Знак Знак3"/>
    <w:qFormat/>
    <w:rPr>
      <w:rFonts w:ascii="Tahoma" w:hAnsi="Tahoma" w:cs="Tahoma"/>
      <w:sz w:val="16"/>
      <w:lang w:val="ru-RU"/>
    </w:rPr>
  </w:style>
  <w:style w:type="character" w:styleId="Style7">
    <w:name w:val="Гипертекстовая ссылка"/>
    <w:qFormat/>
    <w:rPr>
      <w:color w:val="008000"/>
    </w:rPr>
  </w:style>
  <w:style w:type="character" w:styleId="Style8">
    <w:name w:val="Не вступил в силу"/>
    <w:qFormat/>
    <w:rPr>
      <w:color w:val="008080"/>
    </w:rPr>
  </w:style>
  <w:style w:type="character" w:styleId="2">
    <w:name w:val="Знак Знак2"/>
    <w:qFormat/>
    <w:rPr/>
  </w:style>
  <w:style w:type="character" w:styleId="1">
    <w:name w:val="Знак Знак1"/>
    <w:qFormat/>
    <w:rPr>
      <w:sz w:val="28"/>
    </w:rPr>
  </w:style>
  <w:style w:type="character" w:styleId="Style9">
    <w:name w:val="Знак Знак"/>
    <w:qFormat/>
    <w:rPr>
      <w:sz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31">
    <w:name w:val="Основной текст (3)_"/>
    <w:qFormat/>
    <w:rPr>
      <w:b/>
      <w:sz w:val="24"/>
    </w:rPr>
  </w:style>
  <w:style w:type="character" w:styleId="14">
    <w:name w:val="Заголовок №1_"/>
    <w:qFormat/>
    <w:rPr>
      <w:b/>
      <w:sz w:val="24"/>
    </w:rPr>
  </w:style>
  <w:style w:type="character" w:styleId="Blk">
    <w:name w:val="blk"/>
    <w:qFormat/>
    <w:rPr/>
  </w:style>
  <w:style w:type="character" w:styleId="Style10">
    <w:name w:val="Верхний колонтитул Знак"/>
    <w:qFormat/>
    <w:rPr>
      <w:rFonts w:ascii="Times New Roman" w:hAnsi="Times New Roman" w:cs="Times New Roman"/>
      <w:lang w:eastAsia="zh-CN"/>
    </w:rPr>
  </w:style>
  <w:style w:type="character" w:styleId="Style11">
    <w:name w:val="Гиперссылка"/>
    <w:qFormat/>
    <w:rPr>
      <w:color w:val="0000FF"/>
      <w:u w:val="single"/>
    </w:rPr>
  </w:style>
  <w:style w:type="character" w:styleId="Style12">
    <w:name w:val="Текст сноски Знак"/>
    <w:qFormat/>
    <w:rPr>
      <w:rFonts w:ascii="Times New Roman" w:hAnsi="Times New Roman" w:cs="Times New Roman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ascii="Calibri" w:hAnsi="Calibri" w:eastAsia="Times New Roman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imes New Roman" w:cs="DejaVu Sans;Times New Roman"/>
      <w:sz w:val="28"/>
      <w:szCs w:val="28"/>
    </w:rPr>
  </w:style>
  <w:style w:type="paragraph" w:styleId="TextBody">
    <w:name w:val="Body Text"/>
    <w:basedOn w:val="Normal"/>
    <w:pPr>
      <w:spacing w:before="260" w:after="0"/>
      <w:ind w:right="-1" w:hanging="0"/>
      <w:jc w:val="right"/>
    </w:pPr>
    <w:rPr>
      <w:sz w:val="28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DejaVu Sans;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DejaVu Sans;Times New Roman" w:cs="Times New Roman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DejaVu Sans;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DejaVu Sans;Times New Roman" w:cs="Arial"/>
      <w:color w:val="auto"/>
      <w:sz w:val="20"/>
      <w:szCs w:val="20"/>
      <w:lang w:val="ru-RU" w:eastAsia="zh-CN" w:bidi="ar-SA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07" w:before="660" w:after="0"/>
      <w:ind w:hanging="1260"/>
      <w:jc w:val="center"/>
    </w:pPr>
    <w:rPr>
      <w:b/>
      <w:bCs/>
      <w:sz w:val="24"/>
      <w:szCs w:val="24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2" w:before="0" w:after="240"/>
      <w:ind w:hanging="1480"/>
      <w:jc w:val="both"/>
    </w:pPr>
    <w:rPr>
      <w:b/>
      <w:bCs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DejaVu Sans;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1">
    <w:name w:val="Текст сноски"/>
    <w:basedOn w:val="Normal"/>
    <w:qFormat/>
    <w:pPr/>
    <w:rPr/>
  </w:style>
  <w:style w:type="paragraph" w:styleId="S1">
    <w:name w:val="s_1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Style22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ascii="Calibri" w:hAnsi="Calibri" w:eastAsia="Times New Roman" w:cs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01&amp;n=80008&amp;date=24.10.2025" TargetMode="External"/><Relationship Id="rId3" Type="http://schemas.openxmlformats.org/officeDocument/2006/relationships/hyperlink" Target="https://login.consultant.ru/link/?req=doc&amp;base=LAW&amp;n=458868&amp;date=26.09.202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yperlink" Target="https://login.consultant.ru/link/?req=doc&amp;base=LAW&amp;n=495081&amp;dst=104771" TargetMode="Externa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3:05:00Z</dcterms:created>
  <dc:creator>Alexandre Katalov</dc:creator>
  <dc:description/>
  <cp:keywords/>
  <dc:language>en-US</dc:language>
  <cp:lastModifiedBy>user</cp:lastModifiedBy>
  <cp:lastPrinted>2025-11-25T12:39:00Z</cp:lastPrinted>
  <dcterms:modified xsi:type="dcterms:W3CDTF">2025-12-02T09:54:00Z</dcterms:modified>
  <cp:revision>19</cp:revision>
  <dc:subject/>
  <dc:title>ПРОЕКТ</dc:title>
</cp:coreProperties>
</file>