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распоряжению Губернатора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рянской области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18 декабря  2025 г. № 1324-рг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«Утверждена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поряжением Губернатора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рянской области</w:t>
      </w:r>
    </w:p>
    <w:p>
      <w:pPr>
        <w:pStyle w:val="Normal"/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 27 декабря 2021 г. № 1179-рг</w:t>
      </w:r>
    </w:p>
    <w:p>
      <w:pPr>
        <w:pStyle w:val="Normal"/>
        <w:spacing w:lineRule="auto" w:line="240" w:before="0" w:after="0"/>
        <w:ind w:left="5060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РЕГИОНАЛЬН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32"/>
        </w:rPr>
        <w:t>газификации жилищно-коммунального хозяйства, промышленных и иных организаций Брянской области на 2022 – 2031 годы</w:t>
      </w:r>
    </w:p>
    <w:p>
      <w:pPr>
        <w:pStyle w:val="ListParagraph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ональной программы газификации жилищно-коммунального </w:t>
        <w:br/>
        <w:t xml:space="preserve">хозяйства, промышленных и иных организаций Брян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– 2031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7085"/>
      </w:tblGrid>
      <w:tr>
        <w:trPr>
          <w:trHeight w:val="1411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раммы газификации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ая программа газификации жилищно- коммунального хозяйства, промышленных и иных организаций Брянской области на 2022 – 2031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Программа газификации)</w:t>
            </w:r>
          </w:p>
        </w:tc>
      </w:tr>
      <w:tr>
        <w:trPr>
          <w:trHeight w:val="3631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ли Программы газификации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дальнейшего развития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овершенствования системы газоснабж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газораспределения в целях обеспечения потребителей области природным газом в требуемых объемах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звитие инженерной инфраструктуры как основы повышения качества жизни населения Брянской области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здание единых технологических требований в области газоснабжения потребителей Брянской области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здание условий для обеспечения надежного газоснабжения потребителей Брянской области и повышения уровня газификации Брянской области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дачи Программы газификации 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лучшение качества жизни населения Брянской области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величение пропускной способности существующих газораспределительных сетей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троительство новых и реконструкция существующих газораспределительных сет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троительство (реконструкция, техническое перевооружение) газораспределительных станц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Строительство и ввод в эксплуатацию автомобильных газонаполнительных компрессорных станций, пунктов технического обслуживания транспортных средств, работающих на газомоторном топливе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3027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 и соисполнители Программы газифик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 Программы газифик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партамент топливно-энергетического комплекса и жилищно-коммунального хозяйства Брянской об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исполнители Программы газифик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партамент строительства Брян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партамент промышленности, транспорта и связи Брян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Брян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О «Газпром газораспределение Брянск»</w:t>
            </w:r>
          </w:p>
        </w:tc>
      </w:tr>
      <w:tr>
        <w:trPr>
          <w:trHeight w:val="1130" w:hRule="atLeast"/>
          <w:cantSplit w:val="true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 газификации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О «Газпр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диный оператор газификации ООО «Газпром газификац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ОО «Газпром трансгаз Москва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рянское линейное производственное управление магистральных газопровод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ОО «Газпром межрегионгаз Брянск»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левые            показатели Программы газификации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 Объем (прирост) потребления природного газа в го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Протяженность (строительство) объектов магистрального тран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ротяженность (строительство) газопроводов -отв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Количество (строительство) газораспределительных станций (далее – ГРС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Реконструкция объектов транспорта природного газа (ГРС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 Протяженность (строительство) межпоселковых газопров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 Протяженность (строительство) внутрипоселковых газопров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 Уровень газификации населения (природным газом и сжиженным углеводородным газом (далее - СУГ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 Уровень потенциальной газификации населения (природным газом и СУГ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 Уровень газификации населения природным газ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 Газификация потребителей природным газом (количество населенных пункт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. Газификация потребителей природным газом (количество квартир (домовладен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. Перевод котельных на природный г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. Уровень газификации населения С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. Газификация потребителей СУГ (количество населенных пункт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. Газификация потребителей СУГ (количество квартир (домовладен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. Перевод котельных на С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. Уровень газификации населения сжиженным природным газом (далее - СПГ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. Газификация потребителей СПГ (количество населенных пункт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. Газификация потребителей СПГ (количество квартир (домовладен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. Количество (строительство) комплексов производства СП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. Перевод котельных на СП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. Перевод на природный газ автотранспортной тех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. Количество (строительство) автомобильных газовых наполнительных компрессорных стан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. Количество (строительство) криогенных автозаправочных станц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. Протяженность и (или) количество бесхозяйных объектов газораспределения, в том числе планируемых к регистрации права собственности на них в установленном порядке газораспределительной организац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апы и сроки                реализации Программы газификации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ап: с 01.01.2022 года по 31.12.2022 год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ап: с 01.01.2023 года по 31.12.2023 год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ап: с 01.01.2024 года по 31.12.2024 год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ап: с 01.01.2025 года по 31.12.2025 год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ап: с 01.01.2026 года по 31.12.2026 год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ап: с 01.01.2027 года по 31.12.2027 год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ап: с 01.01.2028 года по 31.12.2028 год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ап: с 01.01.2029 года по 31.12.2029 год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ап: с 01.01.2030 года по 31.12.2030 г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ап: с 01.01.2031 года по 31.12.2031 года.</w:t>
            </w:r>
          </w:p>
        </w:tc>
      </w:tr>
      <w:tr>
        <w:trPr>
          <w:trHeight w:val="4670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ы и источники финансирования Программы газификации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ы и источники финансиров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средства федерального бюджета на 2022 – 2031 годы </w:t>
              <w:br/>
              <w:t>на общую сумму 47,0235 млн. рублей, в том числе:</w:t>
            </w:r>
          </w:p>
          <w:p>
            <w:pPr>
              <w:pStyle w:val="Normal"/>
              <w:spacing w:lineRule="auto" w:line="240" w:before="0" w:after="0"/>
              <w:ind w:firstLine="46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– 0,00 млн. рублей;</w:t>
            </w:r>
          </w:p>
          <w:p>
            <w:pPr>
              <w:pStyle w:val="Normal"/>
              <w:spacing w:lineRule="auto" w:line="240" w:before="0" w:after="0"/>
              <w:ind w:firstLine="46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3 год – 4,8 млн. рублей;</w:t>
            </w:r>
          </w:p>
          <w:p>
            <w:pPr>
              <w:pStyle w:val="Normal"/>
              <w:spacing w:lineRule="auto" w:line="240" w:before="0" w:after="0"/>
              <w:ind w:firstLine="46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4 год – 23,5 млн. рублей;</w:t>
            </w:r>
          </w:p>
          <w:p>
            <w:pPr>
              <w:pStyle w:val="Normal"/>
              <w:spacing w:lineRule="auto" w:line="240" w:before="0" w:after="0"/>
              <w:ind w:firstLine="46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5 год – 0,7069 млн. рублей;</w:t>
            </w:r>
          </w:p>
          <w:p>
            <w:pPr>
              <w:pStyle w:val="Normal"/>
              <w:spacing w:lineRule="auto" w:line="240" w:before="0" w:after="0"/>
              <w:ind w:firstLine="46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6 год – 3,2 млн. рублей;</w:t>
            </w:r>
          </w:p>
          <w:p>
            <w:pPr>
              <w:pStyle w:val="Normal"/>
              <w:spacing w:lineRule="auto" w:line="240" w:before="0" w:after="0"/>
              <w:ind w:firstLine="46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7 год – 7,505 млн. рублей;</w:t>
            </w:r>
          </w:p>
          <w:p>
            <w:pPr>
              <w:pStyle w:val="Normal"/>
              <w:spacing w:lineRule="auto" w:line="240" w:before="0" w:after="0"/>
              <w:ind w:firstLine="46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8 год – 7,3116 млн. рублей;</w:t>
            </w:r>
          </w:p>
          <w:p>
            <w:pPr>
              <w:pStyle w:val="Normal"/>
              <w:spacing w:lineRule="auto" w:line="240" w:before="0" w:after="0"/>
              <w:ind w:firstLine="46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9 год – 0,00 млн. рублей;</w:t>
            </w:r>
          </w:p>
          <w:p>
            <w:pPr>
              <w:pStyle w:val="Normal"/>
              <w:spacing w:lineRule="auto" w:line="240" w:before="0" w:after="0"/>
              <w:ind w:firstLine="46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30 год – 0,00 млн. рублей;</w:t>
            </w:r>
          </w:p>
          <w:p>
            <w:pPr>
              <w:pStyle w:val="Normal"/>
              <w:spacing w:lineRule="auto" w:line="240" w:before="0" w:after="0"/>
              <w:ind w:firstLine="46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31 год – 0,00 млн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средства областного бюджета на 2022 – 2031 годы </w:t>
              <w:br/>
              <w:t>на общую сумму 13,512 млн. рублей, в том числе:</w:t>
            </w:r>
          </w:p>
          <w:p>
            <w:pPr>
              <w:pStyle w:val="Normal"/>
              <w:spacing w:lineRule="auto" w:line="240" w:before="0" w:after="0"/>
              <w:ind w:firstLine="46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– 1,088 млн. рублей;</w:t>
            </w:r>
          </w:p>
          <w:p>
            <w:pPr>
              <w:pStyle w:val="Normal"/>
              <w:spacing w:lineRule="auto" w:line="240" w:before="0" w:after="0"/>
              <w:ind w:firstLine="46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3 год – 9,525 млн. рублей;</w:t>
            </w:r>
          </w:p>
          <w:p>
            <w:pPr>
              <w:pStyle w:val="Normal"/>
              <w:spacing w:lineRule="auto" w:line="240" w:before="0" w:after="0"/>
              <w:ind w:firstLine="46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4 год – 1,5 млн. рублей;</w:t>
            </w:r>
          </w:p>
          <w:p>
            <w:pPr>
              <w:pStyle w:val="Normal"/>
              <w:spacing w:lineRule="auto" w:line="240" w:before="0" w:after="0"/>
              <w:ind w:firstLine="46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5 год – 0,045 млн. рублей;</w:t>
            </w:r>
          </w:p>
          <w:p>
            <w:pPr>
              <w:pStyle w:val="Normal"/>
              <w:spacing w:lineRule="auto" w:line="240" w:before="0" w:after="0"/>
              <w:ind w:firstLine="46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6 год – 0,24 млн. рублей;</w:t>
            </w:r>
          </w:p>
          <w:p>
            <w:pPr>
              <w:pStyle w:val="Normal"/>
              <w:spacing w:lineRule="auto" w:line="240" w:before="0" w:after="0"/>
              <w:ind w:firstLine="46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7 год – 0,564 млн. рублей;</w:t>
            </w:r>
          </w:p>
          <w:p>
            <w:pPr>
              <w:pStyle w:val="Normal"/>
              <w:spacing w:lineRule="auto" w:line="240" w:before="0" w:after="0"/>
              <w:ind w:firstLine="46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8 год – 0,55 млн. рублей;</w:t>
            </w:r>
          </w:p>
          <w:p>
            <w:pPr>
              <w:pStyle w:val="Normal"/>
              <w:spacing w:lineRule="auto" w:line="240" w:before="0" w:after="0"/>
              <w:ind w:firstLine="46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9 год – 0,00 млн. рублей;</w:t>
            </w:r>
          </w:p>
          <w:p>
            <w:pPr>
              <w:pStyle w:val="Normal"/>
              <w:spacing w:lineRule="auto" w:line="240" w:before="0" w:after="0"/>
              <w:ind w:firstLine="46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30 год – 0,00 млн. рублей;</w:t>
            </w:r>
          </w:p>
          <w:p>
            <w:pPr>
              <w:pStyle w:val="Normal"/>
              <w:spacing w:lineRule="auto" w:line="240" w:before="0" w:after="0"/>
              <w:ind w:firstLine="46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31 год – 0,00 млн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редства местного бюджета на 2022 – 2031 годы на общую сумму 0,542 млн. рублей, в том числе:</w:t>
            </w:r>
          </w:p>
          <w:p>
            <w:pPr>
              <w:pStyle w:val="Normal"/>
              <w:spacing w:lineRule="auto" w:line="240" w:before="0" w:after="0"/>
              <w:ind w:firstLine="46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– 0,057 млн. рублей;</w:t>
            </w:r>
          </w:p>
          <w:p>
            <w:pPr>
              <w:pStyle w:val="Normal"/>
              <w:spacing w:lineRule="auto" w:line="240" w:before="0" w:after="0"/>
              <w:ind w:firstLine="46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3 год – 0,485 млн. рублей;</w:t>
            </w:r>
          </w:p>
          <w:p>
            <w:pPr>
              <w:pStyle w:val="Normal"/>
              <w:spacing w:lineRule="auto" w:line="240" w:before="0" w:after="0"/>
              <w:ind w:firstLine="46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4 год – 0,00 млн. рублей;</w:t>
            </w:r>
          </w:p>
          <w:p>
            <w:pPr>
              <w:pStyle w:val="Normal"/>
              <w:spacing w:lineRule="auto" w:line="240" w:before="0" w:after="0"/>
              <w:ind w:firstLine="46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5 год – 0,00 млн. рублей;</w:t>
            </w:r>
          </w:p>
          <w:p>
            <w:pPr>
              <w:pStyle w:val="Normal"/>
              <w:spacing w:lineRule="auto" w:line="240" w:before="0" w:after="0"/>
              <w:ind w:firstLine="46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6 год – 0,00 млн. рублей;</w:t>
            </w:r>
          </w:p>
          <w:p>
            <w:pPr>
              <w:pStyle w:val="Normal"/>
              <w:spacing w:lineRule="auto" w:line="240" w:before="0" w:after="0"/>
              <w:ind w:firstLine="46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7 год – 0,00 млн. рублей;</w:t>
            </w:r>
          </w:p>
          <w:p>
            <w:pPr>
              <w:pStyle w:val="Normal"/>
              <w:spacing w:lineRule="auto" w:line="240" w:before="0" w:after="0"/>
              <w:ind w:firstLine="46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8 год – 0,00 млн. рублей;</w:t>
            </w:r>
          </w:p>
          <w:p>
            <w:pPr>
              <w:pStyle w:val="Normal"/>
              <w:spacing w:lineRule="auto" w:line="240" w:before="0" w:after="0"/>
              <w:ind w:firstLine="46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9 год – 0,00 млн. рублей;</w:t>
            </w:r>
          </w:p>
          <w:p>
            <w:pPr>
              <w:pStyle w:val="Normal"/>
              <w:spacing w:lineRule="auto" w:line="240" w:before="0" w:after="0"/>
              <w:ind w:firstLine="46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30 год – 0,00 млн. рублей;</w:t>
            </w:r>
          </w:p>
          <w:p>
            <w:pPr>
              <w:pStyle w:val="Normal"/>
              <w:spacing w:lineRule="auto" w:line="240" w:before="0" w:after="0"/>
              <w:ind w:firstLine="46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31 год – 0,00 млн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редства специальной надбавки к тарифам на транспортировку газа по газораспределительным сетям на 2022 – 2031 годы на общую сумму 663,673 млн. рублей, в том числе:</w:t>
            </w:r>
          </w:p>
          <w:p>
            <w:pPr>
              <w:pStyle w:val="Normal"/>
              <w:spacing w:lineRule="auto" w:line="240" w:before="0" w:after="0"/>
              <w:ind w:firstLine="46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– 86,359 млн. рублей;</w:t>
            </w:r>
          </w:p>
          <w:p>
            <w:pPr>
              <w:pStyle w:val="Normal"/>
              <w:spacing w:lineRule="auto" w:line="240" w:before="0" w:after="0"/>
              <w:ind w:firstLine="46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3 год – 45,695 млн. рублей;</w:t>
            </w:r>
          </w:p>
          <w:p>
            <w:pPr>
              <w:pStyle w:val="Normal"/>
              <w:spacing w:lineRule="auto" w:line="240" w:before="0" w:after="0"/>
              <w:ind w:left="1742" w:hanging="1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23 год – 33,215 млн. рублей; </w:t>
            </w: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 xml:space="preserve">(за счет нераспределенного источника средств специальной надбавки к тарифам на транспортировку газа за 2020 – 2021 годы) </w:t>
            </w:r>
          </w:p>
          <w:p>
            <w:pPr>
              <w:pStyle w:val="Normal"/>
              <w:spacing w:lineRule="auto" w:line="240" w:before="0" w:after="0"/>
              <w:ind w:firstLine="46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4 год –  75,320 млн. рублей;</w:t>
            </w:r>
          </w:p>
          <w:p>
            <w:pPr>
              <w:pStyle w:val="Normal"/>
              <w:spacing w:lineRule="auto" w:line="240" w:before="0" w:after="0"/>
              <w:ind w:left="1742" w:hanging="1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24 год – 29,640 млн. рублей; </w:t>
            </w: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 xml:space="preserve">(за счет нераспределенного источника средств специальной надбавки к тарифам на транспортировку газа за 2021 – 2022 годы) </w:t>
            </w:r>
          </w:p>
          <w:p>
            <w:pPr>
              <w:pStyle w:val="Normal"/>
              <w:spacing w:lineRule="auto" w:line="240" w:before="0" w:after="0"/>
              <w:ind w:firstLine="46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5 год – 164,831 млн. рублей;</w:t>
            </w:r>
          </w:p>
          <w:p>
            <w:pPr>
              <w:pStyle w:val="Normal"/>
              <w:spacing w:lineRule="auto" w:line="240" w:before="0" w:after="0"/>
              <w:ind w:firstLine="46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6 год – 228,613 млн. рублей;</w:t>
            </w:r>
          </w:p>
          <w:p>
            <w:pPr>
              <w:pStyle w:val="Normal"/>
              <w:spacing w:lineRule="auto" w:line="240" w:before="0" w:after="0"/>
              <w:ind w:firstLine="46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7 год – 0,00 млн. рублей;</w:t>
            </w:r>
          </w:p>
          <w:p>
            <w:pPr>
              <w:pStyle w:val="Normal"/>
              <w:spacing w:lineRule="auto" w:line="240" w:before="0" w:after="0"/>
              <w:ind w:firstLine="46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8 год – 0,00 млн. рублей;</w:t>
            </w:r>
          </w:p>
          <w:p>
            <w:pPr>
              <w:pStyle w:val="Normal"/>
              <w:spacing w:lineRule="auto" w:line="240" w:before="0" w:after="0"/>
              <w:ind w:firstLine="46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9 год – 0,00 млн. рублей;</w:t>
            </w:r>
          </w:p>
          <w:p>
            <w:pPr>
              <w:pStyle w:val="Normal"/>
              <w:spacing w:lineRule="auto" w:line="240" w:before="0" w:after="0"/>
              <w:ind w:firstLine="46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30 год – 0,00 млн. рублей;</w:t>
            </w:r>
          </w:p>
          <w:p>
            <w:pPr>
              <w:pStyle w:val="Normal"/>
              <w:spacing w:lineRule="auto" w:line="240" w:before="0" w:after="0"/>
              <w:ind w:firstLine="46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31 год – 0,00 млн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редства ПАО «Газпром» на 2022 – 2025 годы на общую сумму 0,00 млн. рублей, в том числе:</w:t>
            </w:r>
          </w:p>
          <w:p>
            <w:pPr>
              <w:pStyle w:val="Normal"/>
              <w:spacing w:lineRule="auto" w:line="240" w:before="0" w:after="0"/>
              <w:ind w:firstLine="46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– 0,00 млн. рублей;</w:t>
            </w:r>
          </w:p>
          <w:p>
            <w:pPr>
              <w:pStyle w:val="Normal"/>
              <w:spacing w:lineRule="auto" w:line="240" w:before="0" w:after="0"/>
              <w:ind w:firstLine="46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3 год – 0,00 млн. рублей;</w:t>
            </w:r>
          </w:p>
          <w:p>
            <w:pPr>
              <w:pStyle w:val="Normal"/>
              <w:spacing w:lineRule="auto" w:line="240" w:before="0" w:after="0"/>
              <w:ind w:firstLine="46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4 год – 0,00 млн. рублей;</w:t>
            </w:r>
          </w:p>
          <w:p>
            <w:pPr>
              <w:pStyle w:val="Normal"/>
              <w:spacing w:lineRule="auto" w:line="240" w:before="0" w:after="0"/>
              <w:ind w:firstLine="46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5 год – 0,00 млн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редства организаций на 2022 – 2031 годы на общую сумму 1423,276 млн. рублей, в том числе:</w:t>
            </w:r>
          </w:p>
          <w:p>
            <w:pPr>
              <w:pStyle w:val="Normal"/>
              <w:spacing w:lineRule="auto" w:line="240" w:before="0" w:after="0"/>
              <w:ind w:firstLine="46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– 277.3 млн. рублей;</w:t>
            </w:r>
          </w:p>
          <w:p>
            <w:pPr>
              <w:pStyle w:val="Normal"/>
              <w:spacing w:lineRule="auto" w:line="240" w:before="0" w:after="0"/>
              <w:ind w:firstLine="46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3 год – 233.3 млн. рублей;</w:t>
            </w:r>
          </w:p>
          <w:p>
            <w:pPr>
              <w:pStyle w:val="Normal"/>
              <w:spacing w:lineRule="auto" w:line="240" w:before="0" w:after="0"/>
              <w:ind w:firstLine="46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4 год – 309,128 млн. рублей;</w:t>
            </w:r>
          </w:p>
          <w:p>
            <w:pPr>
              <w:pStyle w:val="Normal"/>
              <w:spacing w:lineRule="auto" w:line="240" w:before="0" w:after="0"/>
              <w:ind w:firstLine="46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5 год – 390,406 млн. рублей;</w:t>
            </w:r>
          </w:p>
          <w:p>
            <w:pPr>
              <w:pStyle w:val="Normal"/>
              <w:spacing w:lineRule="auto" w:line="240" w:before="0" w:after="0"/>
              <w:ind w:firstLine="46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6 год – 213,142 млн. рублей;</w:t>
            </w:r>
          </w:p>
          <w:p>
            <w:pPr>
              <w:pStyle w:val="Normal"/>
              <w:spacing w:lineRule="auto" w:line="240" w:before="0" w:after="0"/>
              <w:ind w:firstLine="46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7 год – 0,00 млн. рублей;</w:t>
            </w:r>
          </w:p>
          <w:p>
            <w:pPr>
              <w:pStyle w:val="Normal"/>
              <w:spacing w:lineRule="auto" w:line="240" w:before="0" w:after="0"/>
              <w:ind w:firstLine="46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8 год – 0,00 млн. рублей;</w:t>
            </w:r>
          </w:p>
          <w:p>
            <w:pPr>
              <w:pStyle w:val="Normal"/>
              <w:spacing w:lineRule="auto" w:line="240" w:before="0" w:after="0"/>
              <w:ind w:firstLine="46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9 год – 0,00 млн. рублей;</w:t>
            </w:r>
          </w:p>
          <w:p>
            <w:pPr>
              <w:pStyle w:val="Normal"/>
              <w:spacing w:lineRule="auto" w:line="240" w:before="0" w:after="0"/>
              <w:ind w:firstLine="46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30 год – 0,00 млн. рублей;</w:t>
            </w:r>
          </w:p>
          <w:p>
            <w:pPr>
              <w:pStyle w:val="Normal"/>
              <w:spacing w:lineRule="auto" w:line="240" w:before="0" w:after="0"/>
              <w:ind w:firstLine="466"/>
              <w:rPr>
                <w:rFonts w:ascii="Times New Roman" w:hAnsi="Times New Roman" w:cs="Times New Roman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31 год – 0,00 млн. рублей.</w:t>
            </w:r>
          </w:p>
          <w:p>
            <w:pPr>
              <w:pStyle w:val="Normal"/>
              <w:spacing w:lineRule="auto" w:line="240" w:before="0" w:after="0"/>
              <w:ind w:firstLine="466"/>
              <w:rPr>
                <w:rFonts w:ascii="Times New Roman" w:hAnsi="Times New Roman" w:cs="Times New Roman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66"/>
              <w:rPr>
                <w:rFonts w:ascii="Times New Roman" w:hAnsi="Times New Roman" w:cs="Times New Roman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eastAsia="ru-RU"/>
              </w:rPr>
            </w:r>
          </w:p>
        </w:tc>
      </w:tr>
      <w:tr>
        <w:trPr>
          <w:trHeight w:val="2540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жидаемые результаты </w:t>
              <w:br/>
              <w:t>от реализации Программы газификации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25" w:hanging="32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 Объем (прирост) потребления природного газа в год – 0,028 млрд. куб. м. </w:t>
            </w:r>
          </w:p>
          <w:p>
            <w:pPr>
              <w:pStyle w:val="Normal"/>
              <w:spacing w:lineRule="auto" w:line="240" w:before="0" w:after="0"/>
              <w:ind w:left="325" w:hanging="3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Протяженность (строительство) объектов магистрального транспорта – 0 единиц.</w:t>
            </w:r>
          </w:p>
          <w:p>
            <w:pPr>
              <w:pStyle w:val="Normal"/>
              <w:spacing w:lineRule="auto" w:line="240" w:before="0" w:after="0"/>
              <w:ind w:left="325" w:hanging="3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ротяженность (строительство) газопроводов –отводов – 0 км.</w:t>
            </w:r>
          </w:p>
          <w:p>
            <w:pPr>
              <w:pStyle w:val="Normal"/>
              <w:spacing w:lineRule="auto" w:line="240" w:before="0" w:after="0"/>
              <w:ind w:left="325" w:hanging="3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Количество (строительство) газораспределительных станций (далее – ГРС) – 0 единиц.</w:t>
            </w:r>
          </w:p>
          <w:p>
            <w:pPr>
              <w:pStyle w:val="Normal"/>
              <w:spacing w:lineRule="auto" w:line="240" w:before="0" w:after="0"/>
              <w:ind w:left="325" w:hanging="3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Реконструкция объектов транспорта природного газа (ГРС) – 18 единиц.</w:t>
            </w:r>
          </w:p>
          <w:p>
            <w:pPr>
              <w:pStyle w:val="Normal"/>
              <w:spacing w:lineRule="auto" w:line="240" w:before="0" w:after="0"/>
              <w:ind w:left="325" w:hanging="3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 Протяженность (строительство) межпоселковых газопроводов – 33,5 км.</w:t>
            </w:r>
          </w:p>
          <w:p>
            <w:pPr>
              <w:pStyle w:val="Normal"/>
              <w:spacing w:lineRule="auto" w:line="240" w:before="0" w:after="0"/>
              <w:ind w:left="325" w:hanging="3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 Протяженность (строительство) внутрипоселковых газопроводов – 50,896 км.</w:t>
            </w:r>
          </w:p>
          <w:p>
            <w:pPr>
              <w:pStyle w:val="Normal"/>
              <w:spacing w:lineRule="auto" w:line="240" w:before="0" w:after="0"/>
              <w:ind w:left="325" w:hanging="3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 Уровень газификации населения  – 95,0%.</w:t>
            </w:r>
          </w:p>
          <w:p>
            <w:pPr>
              <w:pStyle w:val="Normal"/>
              <w:spacing w:lineRule="auto" w:line="240" w:before="0" w:after="0"/>
              <w:ind w:left="325" w:hanging="3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 Уровень потенциальной газификации населения  – 97%.</w:t>
            </w:r>
          </w:p>
          <w:p>
            <w:pPr>
              <w:pStyle w:val="Normal"/>
              <w:spacing w:lineRule="auto" w:line="240" w:before="0" w:after="0"/>
              <w:ind w:left="466" w:hanging="46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 Уровень газификации населения природным газом – 95,0%.</w:t>
            </w:r>
          </w:p>
          <w:p>
            <w:pPr>
              <w:pStyle w:val="Normal"/>
              <w:spacing w:lineRule="auto" w:line="240" w:before="0" w:after="0"/>
              <w:ind w:left="466" w:hanging="46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 Газификация потребителей природным газом (количество населенных пунктов) – 13 единиц (2022 – 2026 годы).</w:t>
            </w:r>
          </w:p>
          <w:p>
            <w:pPr>
              <w:pStyle w:val="Normal"/>
              <w:spacing w:lineRule="auto" w:line="240" w:before="0" w:after="0"/>
              <w:ind w:left="466" w:hanging="46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2. Газификация потребителей природным газом (количество квартир (домовладений)) – </w:t>
              <w:br/>
              <w:t>8151 единицы (2022 – 2026 годы).</w:t>
            </w:r>
          </w:p>
          <w:p>
            <w:pPr>
              <w:pStyle w:val="Normal"/>
              <w:spacing w:lineRule="auto" w:line="240" w:before="0" w:after="0"/>
              <w:ind w:left="466" w:hanging="46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. Перевод котельных на природный газ – на территории Брянской области, все котельные переведены на природный газ (100%).</w:t>
            </w:r>
          </w:p>
          <w:p>
            <w:pPr>
              <w:pStyle w:val="Normal"/>
              <w:spacing w:lineRule="auto" w:line="240" w:before="0" w:after="0"/>
              <w:ind w:left="466" w:hanging="46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. Уровень газификации населения СУГ – 0%.</w:t>
            </w:r>
          </w:p>
          <w:p>
            <w:pPr>
              <w:pStyle w:val="Normal"/>
              <w:spacing w:lineRule="auto" w:line="240" w:before="0" w:after="0"/>
              <w:ind w:left="466" w:hanging="46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. Газификация потребителей СУГ (количество населенных пунктов) – 0 единиц.</w:t>
            </w:r>
          </w:p>
          <w:p>
            <w:pPr>
              <w:pStyle w:val="Normal"/>
              <w:spacing w:lineRule="auto" w:line="240" w:before="0" w:after="0"/>
              <w:ind w:left="466" w:hanging="46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. Газификация потребителей СУГ (количество квартир (домовладений) 0 единиц.</w:t>
            </w:r>
          </w:p>
          <w:p>
            <w:pPr>
              <w:pStyle w:val="Normal"/>
              <w:spacing w:lineRule="auto" w:line="240" w:before="0" w:after="0"/>
              <w:ind w:left="466" w:hanging="46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. Перевод котельных на СУГ – 0 единиц.</w:t>
            </w:r>
          </w:p>
          <w:p>
            <w:pPr>
              <w:pStyle w:val="Normal"/>
              <w:spacing w:lineRule="auto" w:line="240" w:before="0" w:after="0"/>
              <w:ind w:left="466" w:hanging="46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. Уровень газификации населения сжиженным природным газом (далее - СПГ) – 0%.</w:t>
            </w:r>
          </w:p>
          <w:p>
            <w:pPr>
              <w:pStyle w:val="Normal"/>
              <w:spacing w:lineRule="auto" w:line="240" w:before="0" w:after="0"/>
              <w:ind w:left="466" w:hanging="46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. Газификация потребителей СПГ (количество населенных пунктов) – 0 единиц.</w:t>
            </w:r>
          </w:p>
          <w:p>
            <w:pPr>
              <w:pStyle w:val="Normal"/>
              <w:spacing w:lineRule="auto" w:line="240" w:before="0" w:after="0"/>
              <w:ind w:left="466" w:hanging="46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. Газификация потребителей СПГ (количество квартир (домовладений) – 0 единиц.</w:t>
            </w:r>
          </w:p>
          <w:p>
            <w:pPr>
              <w:pStyle w:val="Normal"/>
              <w:spacing w:lineRule="auto" w:line="240" w:before="0" w:after="0"/>
              <w:ind w:left="466" w:hanging="46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. Количество (строительство) комплексов производства СПГ – 0 единиц.</w:t>
            </w:r>
          </w:p>
          <w:p>
            <w:pPr>
              <w:pStyle w:val="Normal"/>
              <w:spacing w:lineRule="auto" w:line="240" w:before="0" w:after="0"/>
              <w:ind w:left="466" w:hanging="46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. Перевод котельных на СПГ – 0 единиц.</w:t>
            </w:r>
          </w:p>
          <w:p>
            <w:pPr>
              <w:pStyle w:val="Normal"/>
              <w:spacing w:lineRule="auto" w:line="240" w:before="0" w:after="0"/>
              <w:ind w:left="466" w:hanging="46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. Перевод на природный газ автотранспортной техники – 391 единиц.</w:t>
            </w:r>
          </w:p>
          <w:p>
            <w:pPr>
              <w:pStyle w:val="Normal"/>
              <w:spacing w:lineRule="auto" w:line="240" w:before="0" w:after="0"/>
              <w:ind w:left="466" w:hanging="46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4. Количество (строительство) автомобильных газовых наполнительных компрессорных станций – 0 единиц. </w:t>
            </w:r>
          </w:p>
          <w:p>
            <w:pPr>
              <w:pStyle w:val="Normal"/>
              <w:spacing w:lineRule="auto" w:line="240" w:before="0" w:after="0"/>
              <w:ind w:left="466" w:hanging="46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. Количество (строительство) криогенных автозаправочных станций – 0 единиц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. Протяженность и (или) количество бесхозяйных объектов газораспределения, в том числе планируемых к регистрации права собственности на них в установленном порядке газораспределительной организацией – 3,698 км.</w:t>
            </w:r>
          </w:p>
          <w:p>
            <w:pPr>
              <w:pStyle w:val="Normal"/>
              <w:spacing w:lineRule="auto" w:line="240" w:before="0" w:after="0"/>
              <w:ind w:left="466" w:hanging="466"/>
              <w:rPr>
                <w:rFonts w:ascii="Times New Roman" w:hAnsi="Times New Roman" w:cs="Times New Roman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99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b/>
          <w:bCs/>
          <w:sz w:val="28"/>
          <w:szCs w:val="28"/>
        </w:rPr>
        <w:t>План мероприятий региональной программы газификации жилищно-коммунального хозяйства, промышленных и иных организаций Брянской области на 2022 – 2031 годы приведен в приложении № 1 к програм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ВОДНЫЙ ПЛАН МЕРОПРИЯТ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сновным целевым показателям Программы газификации по форме, </w:t>
        <w:br/>
        <w:t>утвержденной Министерством энергетики Российской Федерации</w:t>
      </w:r>
    </w:p>
    <w:p>
      <w:pPr>
        <w:pStyle w:val="Normal"/>
        <w:tabs>
          <w:tab w:val="clear" w:pos="708"/>
          <w:tab w:val="left" w:pos="3345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347"/>
        <w:gridCol w:w="2476"/>
        <w:gridCol w:w="1226"/>
        <w:gridCol w:w="944"/>
        <w:gridCol w:w="865"/>
        <w:gridCol w:w="921"/>
        <w:gridCol w:w="908"/>
        <w:gridCol w:w="911"/>
        <w:gridCol w:w="857"/>
        <w:gridCol w:w="21"/>
        <w:gridCol w:w="688"/>
        <w:gridCol w:w="21"/>
        <w:gridCol w:w="776"/>
        <w:gridCol w:w="21"/>
        <w:gridCol w:w="776"/>
        <w:gridCol w:w="21"/>
        <w:gridCol w:w="868"/>
        <w:gridCol w:w="917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точник финансирования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85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ды реализации программ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за 2022-2031 годы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8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9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3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3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м (прирост) потребления природного газа в го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лрд 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perscript"/>
                <w:lang w:eastAsia="ru-RU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2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28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28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28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2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211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тяженность (строительство) объектов магистрального транспорта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ого бюджет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субъекта Российской Федераци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ого бюджет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й, в том числе: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" w:firstLine="28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-собственника Единой системы газоснабжения (далее – собственник ЕСГ)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" w:firstLine="28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ффилированных лиц собственника ЕС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" w:firstLine="28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зотранспортных организаций, не являющихся аффилированными лицами собственника ЕСГ (далее – независимые газотранспортные организации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х источник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тяженность (строительство) газопроводов-отводов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ого бюджет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а субъекта Российской Федераци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ого бюджет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й, в том числе: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" w:firstLine="28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обственника ЕСГ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5" w:hanging="10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6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ффилированных лиц собственника ЕС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5" w:hanging="10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" w:firstLine="28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зависимых газотранспортных организаци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х источник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 (строительство) газораспределительных станций (далее – ГРС)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ого бюджет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а субъекта Российской Федераци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ого бюджет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й, в том числе: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" w:firstLine="28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обственника ЕСГ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5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" w:firstLine="28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ффилированных лиц собственника ЕС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5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" w:firstLine="28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зависимых газотранспортных организаци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5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firstLine="28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зораспределительных организаций, не являющихся аффилированными лицами собственника ЕСГ (далее – независимые ГРО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firstLine="28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firstLine="28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)  иных источник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конструкция объектов транспорта природного газа (ГРС)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8</w:t>
            </w:r>
          </w:p>
        </w:tc>
      </w:tr>
      <w:tr>
        <w:trPr>
          <w:trHeight w:val="271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нвестиции ПАО «Газпром»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firstLine="28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)  федерального бюджет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firstLine="28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firstLine="28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)  бюджета субъекта Российской Федераци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firstLine="28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firstLine="28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)  местного бюджета</w:t>
            </w:r>
          </w:p>
          <w:p>
            <w:pPr>
              <w:pStyle w:val="Normal"/>
              <w:spacing w:lineRule="auto" w:line="240" w:before="0" w:after="0"/>
              <w:ind w:left="-24" w:firstLine="28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firstLine="28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firstLine="28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)  организаций, в том числе: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firstLine="28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firstLine="28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ственника ЕС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firstLine="28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вестиции ПАО «Газпром»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firstLine="28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ффилированных лиц собственника ЕС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firstLine="28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firstLine="28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зависимых газотранспортных организаци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firstLine="28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firstLine="28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зависимых ГР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firstLine="28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firstLine="28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)  иных источник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тяженность (строительство) межпоселковых газопроводов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, в том числе: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,5</w:t>
            </w:r>
          </w:p>
        </w:tc>
      </w:tr>
      <w:tr>
        <w:trPr>
          <w:trHeight w:val="1328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нвестиции ПАО «Газпром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нвестиции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ПАО «Газпро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нвестиции ПАО «Газпром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нвестиции ПАО «Газпром»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firstLine="28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)  федерального бюджет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firstLine="28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firstLine="28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)  бюджета субъекта Российской Федераци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firstLine="28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firstLine="28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)  местного бюджета</w:t>
            </w:r>
          </w:p>
          <w:p>
            <w:pPr>
              <w:pStyle w:val="Normal"/>
              <w:spacing w:lineRule="auto" w:line="240" w:before="0" w:after="0"/>
              <w:ind w:left="-24" w:firstLine="28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firstLine="28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firstLine="28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)  организаций, в том числе: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firstLine="28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firstLine="28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обственника ЕСГ </w:t>
            </w:r>
          </w:p>
          <w:p>
            <w:pPr>
              <w:pStyle w:val="Normal"/>
              <w:spacing w:lineRule="auto" w:line="240" w:before="0" w:after="0"/>
              <w:ind w:left="-24" w:firstLine="28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,5</w:t>
            </w:r>
          </w:p>
        </w:tc>
      </w:tr>
      <w:tr>
        <w:trPr>
          <w:trHeight w:val="1134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firstLine="28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вестиции ПАО «Газпром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вестиции ПАО «Газпро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вестиции ПАО «Газпром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вестиции ПАО «Газпром»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firstLine="28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ффилированных лиц собственника ЕС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firstLine="28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firstLine="28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езависимых газотранспортных организаций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firstLine="28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firstLine="28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езависимых ГРО </w:t>
            </w:r>
          </w:p>
          <w:p>
            <w:pPr>
              <w:pStyle w:val="Normal"/>
              <w:spacing w:lineRule="auto" w:line="240" w:before="0" w:after="0"/>
              <w:ind w:left="-24" w:firstLine="28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firstLine="28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firstLine="28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)  иных источников, в том числе: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firstLine="28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firstLine="28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редства от применения специальной надбавки к тарифам на транспортировку газа по сетям аффилированных лиц собственника ЕСГ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firstLine="28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firstLine="28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ства от применения специальной надбавки к тарифам на транспортировку газа по сетям независимых ГР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оительство внутрипоселковых газопроводов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,08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1,6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5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3,5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,3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,896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7,5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8,6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4,9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3,12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8,1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4,518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ого бюджет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субъекта Российской Федераци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8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2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03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ого бюджет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8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2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ства организаций, в том числе: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ффилированных лиц собственника ЕС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5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зависимых ГР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х источников, в том числе: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" w:firstLine="28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редства от применения специальной надбавки к тарифам на транспортировку газа по сетям аффилированных лиц собственника ЕСГ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,7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,9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,5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0,39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,871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5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,35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,9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4,9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,12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,1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5" w:right="-114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1,466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" w:firstLine="28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ств от применения специальной надбавки к тарифам на транспортировку газа по сетям независимых ГР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EE0000"/>
              </w:rPr>
            </w:pPr>
            <w:r>
              <w:rPr>
                <w:rFonts w:cs="Times New Roman" w:ascii="Times New Roman" w:hAnsi="Times New Roman"/>
                <w:color w:val="EE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EE0000"/>
              </w:rPr>
            </w:pPr>
            <w:r>
              <w:rPr>
                <w:color w:val="EE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ровень газификации насел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1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4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4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0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ровень потенциальной газификации насел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5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6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6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0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0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ровень газификации населения природным газом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1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4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4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0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0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азификация потребителей природным газом (количество населенных пунктов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азификация потребителей природным газом (количество квартир (домовладений))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8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18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4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46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6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151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91,80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233.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9,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90,40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13,14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auto" w:line="240" w:before="0" w:after="0"/>
              <w:ind w:right="-108" w:hanging="4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437,778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ого бюджет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а субъекта Российской Федераци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ого бюджет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рганизаций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4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6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51</w:t>
            </w:r>
          </w:p>
        </w:tc>
      </w:tr>
      <w:tr>
        <w:trPr>
          <w:trHeight w:val="43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1,80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3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9,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40" w:before="0" w:after="0"/>
              <w:ind w:right="-17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0,40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3,14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37,778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х источник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5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ревод котельных на природный газ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ого бюджет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а субъекта Российской Федераци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ого бюджет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ровень газификации населения сжиженным углеводородным газом (далее – СУГ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азификация потребителей СУГ (количество населенных пунктов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азификация потребителей СУГ (количество квартир (домовладений))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ого бюджет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а субъекта Российской Федераци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ого бюджет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х источник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ревод котельных на СУГ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ого бюдж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субъекта Российской Федераци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ого бюджет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х источник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ровень газификации населения сжиженным природным газом (далее – СПГ)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азификация потребителей СПГ (количество населенных пунктов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азификация потребителей СПГ (количество квартир (домовладений))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ого бюдж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а субъекта Российской Федераци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ого бюджет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ства организаци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х источник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 (строительство) комплексов производства СПГ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ого бюджет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а субъекта Российской Федераци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ого бюджет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х источник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ревод котельных на СПГ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ого бюджет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а субъекта Российской Федераци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ого бюджет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ства организаци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х источник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ревод на природный газ автотранспортной техники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91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75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,4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,06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,862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,2325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ого бюджет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06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5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3116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,0235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а субъекта Российской Федераци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0" w:right="-10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4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6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5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209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ого бюджет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х источник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 (строительство) автомобильных газовых наполнительных компрессорных станций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ого бюджет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а субъекта Российской Федераци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ого бюджет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х источник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 (строительство) криогенных автозаправочных станций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, в том числе за счет средств: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) федерального бюджет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) бюджета субъекта Российской Федераци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)  местного бюджета</w:t>
            </w:r>
          </w:p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)  организаций</w:t>
            </w:r>
          </w:p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)  иных источник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тяженность и (или) количество бесхозяйных объектов газораспределения, в том числе планируемых к регистрации права собственности на них газораспределительной организацией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, в том числе за счет средств: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м и (или) единиц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3,69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3,698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0,03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0,033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) федерального бюджет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 и (или) единиц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) бюджета субъекта Российской Федераци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 и (или) единиц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)  местного бюджет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 и (или) единиц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3,69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3,698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0,03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0,033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)  организац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 и (или) единиц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)  иных источник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 и (или) единиц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440" w:right="1440" w:gutter="0" w:header="720" w:top="776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МЕРОПРИЯТИЯ ПО ПОДГОТОВКЕ НАСЕЛЕНИЯ </w:t>
        <w:br/>
        <w:t>К ИСПОЛЬЗОВАНИЮ ГАЗА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ирование населения по вопросам подключения к газораспределительным сетям осуществляется с учетом положений, установленных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docs.cntd.ru/document/608633473" \l "6540IN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равилами подключения (технологического присоединения) газоиспользующего оборудования и объектов капитального строительства к сетям газораспределения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утвержденными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docs.cntd.ru/document/608633473" \l "7D20K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становлением Правительства Российской Федерации от 13.09.2021 № 1547 «Об утверждении Правил подключения (технологического присоединения) газоиспользующего оборудования и объектов капитального строительства к сетям газораспределения и о признании утратившими силу некоторых актов Правительства Российской Федерации»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которыми определены порядок подключения (технологического присоединения) газоиспользующего оборудования, проектируемых, строящихся, реконструируемых или построенных, но не подключенных к сетям газораспределения объектов капитального строительства, в том числе сети газораспределения к другим сетям газораспределени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одготовки населения к использованию газа, органами местного самоуправления Брянской области в рамках своей компетенции осуществляется информирование жителей о сроках производства работ по строительству объектов в соответствии с Планом мероприятий Программы газификации, утвержденным настоящей региональной программой с указанием объектов, планируемых к строительству, реконструкции и подключению, источников их финансирования, сроков их реализации и ожидаемых результатов, в том числе на территориях опережающего социально-экономического развития.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дение соответствующих данных до сведения населения на встречах, опубликования соответствующих данных в средствах массовой информации, размещения соответствующих данных на официальных сайтах органов местного самоуправления в информационно-телекоммуникационной сети Интернет, осуществляется информирование населения о сроках, порядке, условиях подключения к газораспределительным сетям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Hlk216795802"/>
      <w:bookmarkEnd w:id="0"/>
      <w:r>
        <w:rPr>
          <w:rFonts w:cs="Times New Roman" w:ascii="Times New Roman" w:hAnsi="Times New Roman"/>
          <w:sz w:val="28"/>
          <w:szCs w:val="28"/>
        </w:rPr>
        <w:t>5. СХЕМЫ РАСПОЛОЖЕНИЯ ОБЪЕКТОВ ГАЗОСНАБЖЕНИЯ, ИСПОЛЬЗУЕМЫХ ДЛЯ ОБЕСПЕЧЕНИЯ НАСЕЛЕНИЯ ГАЗОМ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постановлению Правительства Российской Федерации от 3 мая 2024г. № 567 «Об утверждении правил разработки и реализации схем газоснабжения и газификации субъектов Российской Федерации» срок утверждения схем газоснабжения и газификации субъектов Российской Федерации продлен до мая 2026 год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216795802"/>
      <w:bookmarkStart w:id="2" w:name="_Hlk216795802"/>
      <w:bookmarkEnd w:id="2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водный план-график догазификации Брянской области приведен в </w:t>
        <w:br/>
        <w:t xml:space="preserve">приложении 2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объектный план-график догазификации Брянской области приведен в приложении 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бъемы реализации и финансирования мероприятий в рамках пообъектного плана-графика догазификации приведены в приложении 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водный план-график догазификации территорий ведения гражданами садоводства для собственных нужд приведен в приложении 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ообъектный план-график догазификации территорий ведения гражданами садоводства для собственных нужд приведен в приложении 6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Объемы реализации и финансирования мероприятий в рамках пообъектного плана-графика догазификации территорий ведения гражданами садоводства для собственных нужд приведен в приложении 7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3" w:name="_Hlk185322973"/>
      <w:bookmarkEnd w:id="3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2. М</w:t>
      </w:r>
      <w:r>
        <w:rPr>
          <w:rFonts w:cs="Times New Roman" w:ascii="Times New Roman" w:hAnsi="Times New Roman"/>
          <w:b/>
          <w:bCs/>
          <w:sz w:val="28"/>
          <w:szCs w:val="28"/>
        </w:rPr>
        <w:t>ероприятия по поддержке развития газозаправочной инфраструктуры, по поддержке переоборудования техники для использования природного газа в качестве моторного топлива, в том числе в государственных и муниципальных учреждениях, государственных и муниципальных унитарных предприятиях, государственных корпорациях, публично-правовых компаниях, по популяризации природного газа в качестве моторного топлива.</w:t>
      </w:r>
    </w:p>
    <w:p>
      <w:pPr>
        <w:pStyle w:val="Normal"/>
        <w:spacing w:lineRule="auto" w:line="216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государственной программы Брянской области «Развитие промышленности, транспорта и связи Брянской области», утверждённой постановлением Правительства Брянской области от 27 декабря 2018 г. № 729-п  «Об утверждении государственной программы «Развитие промышленности, транспорта и связи Брянской области» предусмотрены субсидии юридическим лицам и индивидуальным предпринимателям, осуществляющим строительство объектов заправки транспортных средств компримированным (сжатым) природным газом, на компенсацию части затрат по строительству данных объектов, а также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 на переоборудование существующей автомобильной техники, включая общественный транспорт и коммунальную технику, для использования природного газа в качестве топлива.</w:t>
      </w:r>
    </w:p>
    <w:p>
      <w:pPr>
        <w:pStyle w:val="Normal"/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4" w:name="_Hlk185322973"/>
      <w:bookmarkStart w:id="5" w:name="_Hlk185322973"/>
      <w:bookmarkEnd w:id="5"/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4"/>
          <w:szCs w:val="4"/>
          <w:lang w:eastAsia="ru-RU"/>
        </w:rPr>
      </w:pPr>
      <w:r>
        <w:rPr>
          <w:rFonts w:cs="Times New Roman" w:ascii="Times New Roman" w:hAnsi="Times New Roman"/>
          <w:sz w:val="4"/>
          <w:szCs w:val="4"/>
          <w:lang w:eastAsia="ru-RU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</w:rPr>
        <w:t>13. ХАРАКТЕРИСТИКА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кущего состояния и анализ основных показателей 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азоснабжения и газификации Брянской области, в том числе природным газом, сжиженным углеводородным газом и сжиженным природным газом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оснабжение потребителей Брянской области обеспечивается через систему магистральных газопроводов и газораспределительных сетей, эксплуатируемых ООО «Газпром трансгаз Москва» – «Брянское линейное производственное управление магистральных газопроводов» и АО «Газпром газораспределение Брянск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у газоснабжения области входя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истральные газопроводы и газопроводы-отводы протяженностью 1613,67 к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8 газораспределительных станц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жные газораспределительные сети протяженностью 21260,59 к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09 шкафных газораспределительных пунктов (ШРП), газорегуляторных пунктов (ГРП, ГРПБ, ГРУ), 1091 установок электрохимической защи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28"/>
          <w:szCs w:val="28"/>
        </w:rPr>
        <w:t xml:space="preserve">В Брянской области природный газ присутствует в 31 районе области, (включая городские округа) из 31, уровень газификации жилищного фонда Брянской области природным и сжиженным углеводородным газом </w:t>
        <w:br/>
        <w:t>в соответствии с паспортом газового хозяйства по состоянию на 1 января 2025 года составляет 89,3% (в том числе природным газом –89,3%, СУГ – 0,00%).</w:t>
      </w:r>
    </w:p>
    <w:p>
      <w:pPr>
        <w:pStyle w:val="ConsPlusNormal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компетенцией ПАО «Газпром», газотранспортными магистралями, обеспечивающими подачу природного газа в муниципальные районы и городские округа Брянской области, являются системы газопровод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Г Дашава – Киев – Брянск – Москва Ду 500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Г Брянск – Смоленск Ду 500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Г Тула – Шостка – Киев Ду 1200/100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Г Шебелинка – Белгород – Курск – Брянск Ду 70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Брянской области реализуются мероприятия по строительству объектов в рамках программы развития газоснабжения и газификации Брянской области на период с 2021 по 2026 годы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компетенцией АО «Газпром газораспределение Брянск», ежегодно формируется программа газификации Брянской области, финансируемая за счет специальной надбавки к тарифам на транспортировку газа.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14. Прогноз ожидаемых результатов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 реализации Программы газифик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от реализации Программы газифик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потребления природного газа на территории Брянской области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нструкция существующих газораспределительных станций, превысивших свою проектную производительность с целью увеличения объема поступающего в Брянскую область природного газа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уровня газификации населения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зификация вновь построенных объектов промышленного, сельскохозяйственного, коммунально-бытового и иного назначения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экономии за счет перевода автотранспорта на использование газа в качестве топлива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ое снижение вредных выбросов в атмосферу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учшение экологической обстановки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о и ввод в эксплуатацию в Брянской области газораспределительных сетей, в том числе из полиэтиленовых труб, в целях экономии энергетических ресурсов области, а также увеличения сроков эксплуатации газораспределительных сетей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и ввод в эксплуатацию новых, а также реконструкция существующих автомобильных газозаправочных станций и автомобильных газонаполнительных компрессорных станций, пунктов по техническому обслуживанию автомобилей, работающих на газомоторном топливе.</w:t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5. Описание рисков реализации Программы газификации, в том числе </w:t>
        <w:br/>
        <w:t xml:space="preserve">не достижения целевых показателей, а также описание механизмов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я рисками и мер по их минимиз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 реализации Программы газификации возможно невыполнение основных целевых показателей. Указанный риск является ключевым и включает в себ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) превышение стоимости мероприятий Программы газификации, недостаточность финансовых средств для их реал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чин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изменения законодательства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ост инфляции, превышающий уровень инфляции, учитываемый при расчетах Программы газифик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иные изменения, влияющие на стоимость реализации мероприятий Программы газифик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ременные разрывы между периодом поступления денежных средств по договорам на подключение (технологическое присоединение) и сроками финансирования строительства объек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евыполнение обязательств застройщиков по условиям платежей по договорам на подключение (технологическое присоединение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еточность прогнозирования стоимости Программы газификации или объема присоединяемой мощ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тсутствие проектов на мероприятия Программы газифик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страя необходимость в реализации дополнительных мероприятий, не учтенных в Программе газифик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граниченность бюджетных сред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) несвоевременность реализации мероприятий по строительству (модернизации) объектов в рамках Программы газифик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чина - несвоевременное выполнение работ со стороны подрядных организаций (проектных организаций, строительно-монтажных организаций, торгово-закупочных компаний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еры по минимизации риск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) оперативный мониторинг реализации Программы газифик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) своевременная актуализация плана мероприятий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) своевременная корректировка показателей и объемов финансирования Программы газифик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) совершенствование методологии планирования показателей Программы газифик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еханизмы управления рисками реализации Программы газифика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ониторинг выполнения участниками региональной программы мероприятий по объектам региональной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воевременное выявление причин, сдерживающих реализацию мероприятий региональной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оординация деятельности участников региональной программы и исполнительных органов государственной власти Воронежской области, являющихся ответственным исполнителем и соисполнителями региональной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еры по минимизации риск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перативный мониторинг реализации Программы газифик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воевременная актуализация плана мероприятий Программы газифик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воевременная корректировка показателей и объемов финансирования Программы газифик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газификации, может быть достигнута только при условии определения источников финансирования на долгосрочный период, а также согласования стоимости сроков строительства объектов газоснабжения и газификации со всеми заинтересованными органами и организациями.</w:t>
      </w:r>
    </w:p>
    <w:p>
      <w:pPr>
        <w:pStyle w:val="ConsPlusNormal"/>
        <w:numPr>
          <w:ilvl w:val="0"/>
          <w:numId w:val="0"/>
        </w:numPr>
        <w:ind w:left="623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16. ИНФОРМАЦИЯ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бъемах и источниках финансирования реализации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 газифика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реализации Программы газификации осуществляется за счет следующих источников финансир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46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едства федерального бюджета на 2022 – 2031 годы </w:t>
        <w:br/>
        <w:t>на общую сумму 47,0235 млн. рублей, в том числе:</w:t>
      </w:r>
    </w:p>
    <w:p>
      <w:pPr>
        <w:pStyle w:val="Normal"/>
        <w:spacing w:lineRule="auto" w:line="240" w:before="0" w:after="0"/>
        <w:ind w:firstLine="46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2 год – 0,00 млн. рублей;</w:t>
      </w:r>
    </w:p>
    <w:p>
      <w:pPr>
        <w:pStyle w:val="Normal"/>
        <w:spacing w:lineRule="auto" w:line="240" w:before="0" w:after="0"/>
        <w:ind w:firstLine="46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3 год – 4,8 млн. рублей;</w:t>
      </w:r>
    </w:p>
    <w:p>
      <w:pPr>
        <w:pStyle w:val="Normal"/>
        <w:spacing w:lineRule="auto" w:line="240" w:before="0" w:after="0"/>
        <w:ind w:firstLine="46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4 год – 23,5 млн. рублей;</w:t>
      </w:r>
    </w:p>
    <w:p>
      <w:pPr>
        <w:pStyle w:val="Normal"/>
        <w:spacing w:lineRule="auto" w:line="240" w:before="0" w:after="0"/>
        <w:ind w:firstLine="46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25 год – 0,7069 млн. рублей;</w:t>
      </w:r>
    </w:p>
    <w:p>
      <w:pPr>
        <w:pStyle w:val="Normal"/>
        <w:spacing w:lineRule="auto" w:line="240" w:before="0" w:after="0"/>
        <w:ind w:firstLine="46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26 год – 3,2 млн. рублей;</w:t>
      </w:r>
    </w:p>
    <w:p>
      <w:pPr>
        <w:pStyle w:val="Normal"/>
        <w:spacing w:lineRule="auto" w:line="240" w:before="0" w:after="0"/>
        <w:ind w:firstLine="46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27 год – 7,505 млн. рублей;</w:t>
      </w:r>
    </w:p>
    <w:p>
      <w:pPr>
        <w:pStyle w:val="Normal"/>
        <w:spacing w:lineRule="auto" w:line="240" w:before="0" w:after="0"/>
        <w:ind w:firstLine="46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28 год – 7,3116 млн. рублей;</w:t>
      </w:r>
    </w:p>
    <w:p>
      <w:pPr>
        <w:pStyle w:val="Normal"/>
        <w:spacing w:lineRule="auto" w:line="240" w:before="0" w:after="0"/>
        <w:ind w:firstLine="46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9 год – 0,00 млн. рублей;</w:t>
      </w:r>
    </w:p>
    <w:p>
      <w:pPr>
        <w:pStyle w:val="Normal"/>
        <w:spacing w:lineRule="auto" w:line="240" w:before="0" w:after="0"/>
        <w:ind w:firstLine="46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30 год – 0,00 млн. рублей;</w:t>
      </w:r>
    </w:p>
    <w:p>
      <w:pPr>
        <w:pStyle w:val="Normal"/>
        <w:spacing w:lineRule="auto" w:line="240" w:before="0" w:after="0"/>
        <w:ind w:firstLine="46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31 год – 0,00 млн. рублей;</w:t>
      </w:r>
    </w:p>
    <w:p>
      <w:pPr>
        <w:pStyle w:val="Normal"/>
        <w:spacing w:lineRule="auto" w:line="240" w:before="0" w:after="0"/>
        <w:ind w:firstLine="46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едства областного бюджета на 2022 – 2031 годы </w:t>
        <w:br/>
        <w:t>на общую сумму 13,512 млн. рублей, в том числе:</w:t>
      </w:r>
    </w:p>
    <w:p>
      <w:pPr>
        <w:pStyle w:val="Normal"/>
        <w:spacing w:lineRule="auto" w:line="240" w:before="0" w:after="0"/>
        <w:ind w:firstLine="46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2 год – 1,088 млн. рублей;</w:t>
      </w:r>
    </w:p>
    <w:p>
      <w:pPr>
        <w:pStyle w:val="Normal"/>
        <w:spacing w:lineRule="auto" w:line="240" w:before="0" w:after="0"/>
        <w:ind w:firstLine="46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3 год – 9,525 млн. рублей;</w:t>
      </w:r>
    </w:p>
    <w:p>
      <w:pPr>
        <w:pStyle w:val="Normal"/>
        <w:spacing w:lineRule="auto" w:line="240" w:before="0" w:after="0"/>
        <w:ind w:firstLine="46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4 год – 1,5 млн. рублей;</w:t>
      </w:r>
    </w:p>
    <w:p>
      <w:pPr>
        <w:pStyle w:val="Normal"/>
        <w:spacing w:lineRule="auto" w:line="240" w:before="0" w:after="0"/>
        <w:ind w:firstLine="46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25 год – 0,045 млн. рублей;</w:t>
      </w:r>
    </w:p>
    <w:p>
      <w:pPr>
        <w:pStyle w:val="Normal"/>
        <w:spacing w:lineRule="auto" w:line="240" w:before="0" w:after="0"/>
        <w:ind w:firstLine="46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26 год – 0,24 млн. рублей;</w:t>
      </w:r>
    </w:p>
    <w:p>
      <w:pPr>
        <w:pStyle w:val="Normal"/>
        <w:spacing w:lineRule="auto" w:line="240" w:before="0" w:after="0"/>
        <w:ind w:firstLine="46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27 год – 0,564 млн. рублей;</w:t>
      </w:r>
    </w:p>
    <w:p>
      <w:pPr>
        <w:pStyle w:val="Normal"/>
        <w:spacing w:lineRule="auto" w:line="240" w:before="0" w:after="0"/>
        <w:ind w:firstLine="46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28 год – 0,55 млн. рублей;</w:t>
      </w:r>
    </w:p>
    <w:p>
      <w:pPr>
        <w:pStyle w:val="Normal"/>
        <w:spacing w:lineRule="auto" w:line="240" w:before="0" w:after="0"/>
        <w:ind w:firstLine="46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9 год – 0,00 млн. рублей;</w:t>
      </w:r>
    </w:p>
    <w:p>
      <w:pPr>
        <w:pStyle w:val="Normal"/>
        <w:spacing w:lineRule="auto" w:line="240" w:before="0" w:after="0"/>
        <w:ind w:firstLine="46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30 год – 0,00 млн. рублей;</w:t>
      </w:r>
    </w:p>
    <w:p>
      <w:pPr>
        <w:pStyle w:val="Normal"/>
        <w:spacing w:lineRule="auto" w:line="240" w:before="0" w:after="0"/>
        <w:ind w:firstLine="46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31 год – 0,00 млн. рублей;</w:t>
      </w:r>
    </w:p>
    <w:p>
      <w:pPr>
        <w:pStyle w:val="Normal"/>
        <w:spacing w:lineRule="auto" w:line="240" w:before="0" w:after="0"/>
        <w:ind w:firstLine="46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едства местного бюджета на 2022 – 2031 годы на общую сумму 0,542 млн. рублей, в том числе:</w:t>
      </w:r>
    </w:p>
    <w:p>
      <w:pPr>
        <w:pStyle w:val="Normal"/>
        <w:spacing w:lineRule="auto" w:line="240" w:before="0" w:after="0"/>
        <w:ind w:firstLine="46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2 год – 0,057 млн. рублей;</w:t>
      </w:r>
    </w:p>
    <w:p>
      <w:pPr>
        <w:pStyle w:val="Normal"/>
        <w:spacing w:lineRule="auto" w:line="240" w:before="0" w:after="0"/>
        <w:ind w:firstLine="46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3 год – 0,485 млн. рублей;</w:t>
      </w:r>
    </w:p>
    <w:p>
      <w:pPr>
        <w:pStyle w:val="Normal"/>
        <w:spacing w:lineRule="auto" w:line="240" w:before="0" w:after="0"/>
        <w:ind w:firstLine="46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4 год – 0,00 млн. рублей;</w:t>
      </w:r>
    </w:p>
    <w:p>
      <w:pPr>
        <w:pStyle w:val="Normal"/>
        <w:spacing w:lineRule="auto" w:line="240" w:before="0" w:after="0"/>
        <w:ind w:firstLine="46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5 год – 0,00 млн. рублей;</w:t>
      </w:r>
    </w:p>
    <w:p>
      <w:pPr>
        <w:pStyle w:val="Normal"/>
        <w:spacing w:lineRule="auto" w:line="240" w:before="0" w:after="0"/>
        <w:ind w:firstLine="46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6 год – 0,00 млн. рублей;</w:t>
      </w:r>
    </w:p>
    <w:p>
      <w:pPr>
        <w:pStyle w:val="Normal"/>
        <w:spacing w:lineRule="auto" w:line="240" w:before="0" w:after="0"/>
        <w:ind w:firstLine="46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7 год – 0,00 млн. рублей;</w:t>
      </w:r>
    </w:p>
    <w:p>
      <w:pPr>
        <w:pStyle w:val="Normal"/>
        <w:spacing w:lineRule="auto" w:line="240" w:before="0" w:after="0"/>
        <w:ind w:firstLine="46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8 год – 0,00 млн. рублей;</w:t>
      </w:r>
    </w:p>
    <w:p>
      <w:pPr>
        <w:pStyle w:val="Normal"/>
        <w:spacing w:lineRule="auto" w:line="240" w:before="0" w:after="0"/>
        <w:ind w:firstLine="46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9 год – 0,00 млн. рублей;</w:t>
      </w:r>
    </w:p>
    <w:p>
      <w:pPr>
        <w:pStyle w:val="Normal"/>
        <w:spacing w:lineRule="auto" w:line="240" w:before="0" w:after="0"/>
        <w:ind w:firstLine="46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30 год – 0,00 млн. рублей;</w:t>
      </w:r>
    </w:p>
    <w:p>
      <w:pPr>
        <w:pStyle w:val="Normal"/>
        <w:spacing w:lineRule="auto" w:line="240" w:before="0" w:after="0"/>
        <w:ind w:firstLine="46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31 год – 0,00 млн. рублей;</w:t>
      </w:r>
    </w:p>
    <w:p>
      <w:pPr>
        <w:pStyle w:val="Normal"/>
        <w:spacing w:lineRule="auto" w:line="240" w:before="0" w:after="0"/>
        <w:ind w:firstLine="46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едства специальной надбавки к тарифам на транспортировку газа по газораспределительным сетям на 2022 – 2031 годы на общую сумму 663,673 млн. рублей, в том числе:</w:t>
      </w:r>
    </w:p>
    <w:p>
      <w:pPr>
        <w:pStyle w:val="Normal"/>
        <w:spacing w:lineRule="auto" w:line="240" w:before="0" w:after="0"/>
        <w:ind w:firstLine="46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2 год – 86,359 млн. рублей;</w:t>
      </w:r>
    </w:p>
    <w:p>
      <w:pPr>
        <w:pStyle w:val="Normal"/>
        <w:spacing w:lineRule="auto" w:line="240" w:before="0" w:after="0"/>
        <w:ind w:firstLine="46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3 год – 45,695 млн. рублей;</w:t>
      </w:r>
    </w:p>
    <w:p>
      <w:pPr>
        <w:pStyle w:val="Normal"/>
        <w:spacing w:lineRule="auto" w:line="240" w:before="0" w:after="0"/>
        <w:ind w:left="1742" w:hanging="1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23 год – 33,215 млн. рублей;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(за счет нераспределенного источника средств специальной надбавки к тарифам на транспортировку газа за 2020 – 2021 годы) </w:t>
      </w:r>
    </w:p>
    <w:p>
      <w:pPr>
        <w:pStyle w:val="Normal"/>
        <w:spacing w:lineRule="auto" w:line="240" w:before="0" w:after="0"/>
        <w:ind w:firstLine="46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4 год – 75,320 млн. рублей;</w:t>
      </w:r>
    </w:p>
    <w:p>
      <w:pPr>
        <w:pStyle w:val="Normal"/>
        <w:spacing w:lineRule="auto" w:line="240" w:before="0" w:after="0"/>
        <w:ind w:left="1742" w:hanging="127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24 год – 29,64 млн. рублей;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(за счет нераспределенного источника средств специальной надбавки к тарифам на транспортировку газа за 2021 – 2022 годы) </w:t>
      </w:r>
    </w:p>
    <w:p>
      <w:pPr>
        <w:pStyle w:val="Normal"/>
        <w:spacing w:lineRule="auto" w:line="240" w:before="0" w:after="0"/>
        <w:ind w:firstLine="46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5 год – 164,831 млн. рублей;</w:t>
      </w:r>
    </w:p>
    <w:p>
      <w:pPr>
        <w:pStyle w:val="Normal"/>
        <w:spacing w:lineRule="auto" w:line="240" w:before="0" w:after="0"/>
        <w:ind w:firstLine="46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26 год – 228,613 млн. рублей;</w:t>
      </w:r>
    </w:p>
    <w:p>
      <w:pPr>
        <w:pStyle w:val="Normal"/>
        <w:spacing w:lineRule="auto" w:line="240" w:before="0" w:after="0"/>
        <w:ind w:firstLine="46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7 год – 0,00 млн. рублей;</w:t>
      </w:r>
    </w:p>
    <w:p>
      <w:pPr>
        <w:pStyle w:val="Normal"/>
        <w:spacing w:lineRule="auto" w:line="240" w:before="0" w:after="0"/>
        <w:ind w:firstLine="46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8 год – 0,00 млн. рублей;</w:t>
      </w:r>
    </w:p>
    <w:p>
      <w:pPr>
        <w:pStyle w:val="Normal"/>
        <w:spacing w:lineRule="auto" w:line="240" w:before="0" w:after="0"/>
        <w:ind w:firstLine="46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9 год – 0,00 млн. рублей;</w:t>
      </w:r>
    </w:p>
    <w:p>
      <w:pPr>
        <w:pStyle w:val="Normal"/>
        <w:spacing w:lineRule="auto" w:line="240" w:before="0" w:after="0"/>
        <w:ind w:firstLine="46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30 год – 0,00 млн. рублей;</w:t>
      </w:r>
    </w:p>
    <w:p>
      <w:pPr>
        <w:pStyle w:val="Normal"/>
        <w:spacing w:lineRule="auto" w:line="240" w:before="0" w:after="0"/>
        <w:ind w:firstLine="46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31 год – 0,00 млн. рублей;</w:t>
      </w:r>
    </w:p>
    <w:p>
      <w:pPr>
        <w:pStyle w:val="Normal"/>
        <w:spacing w:lineRule="auto" w:line="240" w:before="0" w:after="0"/>
        <w:ind w:firstLine="46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едства ПАО «Газпром» на 2022 – 2025 годы на общую сумму 0,00 млн. рублей, в том числе:</w:t>
      </w:r>
    </w:p>
    <w:p>
      <w:pPr>
        <w:pStyle w:val="Normal"/>
        <w:spacing w:lineRule="auto" w:line="240" w:before="0" w:after="0"/>
        <w:ind w:firstLine="46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2 год – 0,00 млн. рублей;</w:t>
      </w:r>
    </w:p>
    <w:p>
      <w:pPr>
        <w:pStyle w:val="Normal"/>
        <w:spacing w:lineRule="auto" w:line="240" w:before="0" w:after="0"/>
        <w:ind w:firstLine="46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3 год – 0,00 млн. рублей;</w:t>
      </w:r>
    </w:p>
    <w:p>
      <w:pPr>
        <w:pStyle w:val="Normal"/>
        <w:spacing w:lineRule="auto" w:line="240" w:before="0" w:after="0"/>
        <w:ind w:firstLine="46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4 год – 0,00 млн. рублей;</w:t>
      </w:r>
    </w:p>
    <w:p>
      <w:pPr>
        <w:pStyle w:val="Normal"/>
        <w:spacing w:lineRule="auto" w:line="240" w:before="0" w:after="0"/>
        <w:ind w:firstLine="46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5 год – 0,00 млн. рублей;</w:t>
      </w:r>
    </w:p>
    <w:p>
      <w:pPr>
        <w:pStyle w:val="Normal"/>
        <w:spacing w:lineRule="auto" w:line="240" w:before="0" w:after="0"/>
        <w:ind w:firstLine="46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едства организаций на 2022 – 2025 годы на общую сумму 1423,276 млн. рублей, в том числе:</w:t>
      </w:r>
    </w:p>
    <w:p>
      <w:pPr>
        <w:pStyle w:val="Normal"/>
        <w:spacing w:lineRule="auto" w:line="240" w:before="0" w:after="0"/>
        <w:ind w:firstLine="46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2 год – 277.3 млн. рублей;</w:t>
      </w:r>
    </w:p>
    <w:p>
      <w:pPr>
        <w:pStyle w:val="Normal"/>
        <w:spacing w:lineRule="auto" w:line="240" w:before="0" w:after="0"/>
        <w:ind w:firstLine="46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3 год – 233.3 млн. рублей;</w:t>
      </w:r>
    </w:p>
    <w:p>
      <w:pPr>
        <w:pStyle w:val="Normal"/>
        <w:spacing w:lineRule="auto" w:line="240" w:before="0" w:after="0"/>
        <w:ind w:firstLine="46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4 год – 309,128 млн. рублей;</w:t>
      </w:r>
    </w:p>
    <w:p>
      <w:pPr>
        <w:pStyle w:val="Normal"/>
        <w:spacing w:lineRule="auto" w:line="240" w:before="0" w:after="0"/>
        <w:ind w:firstLine="46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25 год – 390,406 млн. рублей;</w:t>
      </w:r>
    </w:p>
    <w:p>
      <w:pPr>
        <w:pStyle w:val="Normal"/>
        <w:spacing w:lineRule="auto" w:line="240" w:before="0" w:after="0"/>
        <w:ind w:firstLine="46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26 год – 213,142 млн. рублей;</w:t>
      </w:r>
    </w:p>
    <w:p>
      <w:pPr>
        <w:pStyle w:val="Normal"/>
        <w:spacing w:lineRule="auto" w:line="240" w:before="0" w:after="0"/>
        <w:ind w:firstLine="46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7 год – 0,00 млн. рублей;</w:t>
      </w:r>
    </w:p>
    <w:p>
      <w:pPr>
        <w:pStyle w:val="Normal"/>
        <w:spacing w:lineRule="auto" w:line="240" w:before="0" w:after="0"/>
        <w:ind w:firstLine="46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8 год – 0,00 млн. рублей;</w:t>
      </w:r>
    </w:p>
    <w:p>
      <w:pPr>
        <w:pStyle w:val="Normal"/>
        <w:spacing w:lineRule="auto" w:line="240" w:before="0" w:after="0"/>
        <w:ind w:firstLine="46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9 год – 0,00 млн. рублей;</w:t>
      </w:r>
    </w:p>
    <w:p>
      <w:pPr>
        <w:pStyle w:val="Normal"/>
        <w:spacing w:lineRule="auto" w:line="240" w:before="0" w:after="0"/>
        <w:ind w:firstLine="46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30 год – 0,00 млн. рублей;</w:t>
      </w:r>
    </w:p>
    <w:p>
      <w:pPr>
        <w:pStyle w:val="Normal"/>
        <w:spacing w:lineRule="auto" w:line="240" w:before="0" w:after="0"/>
        <w:ind w:firstLine="46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31 год – 0,00 млн. рублей.</w:t>
      </w:r>
    </w:p>
    <w:p>
      <w:pPr>
        <w:pStyle w:val="Normal"/>
        <w:spacing w:lineRule="auto" w:line="240" w:before="120" w:after="12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7. Ожидаемый эффект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реализации Программы газификации </w:t>
      </w:r>
    </w:p>
    <w:p>
      <w:pPr>
        <w:pStyle w:val="Normal"/>
        <w:spacing w:lineRule="auto" w:line="240" w:before="120" w:after="12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лан мероприятий Программы позволит создать условия для свободного подключения потребителей к вновь построенным сетям газораспределения и обеспечения дополнительной мощности существующим предприятиям и организациям коммунально-бытового сектора на территории Брянской области при условии сохранения надежности и бесперебойного функционирования системы газоснабжения, обеспечения недискриминационного доступа к сетям газоснабжения, создания предельно простого и прозрачного механизма подключения к сетям инженерно-технического обеспеч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лан мероприятий Программы газификации направлен на достижение следующих результатов, обеспечивающи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) социальный эффек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вышение надежности системы газоснабжения и газораспределения в целях обеспечения потребителей области природным газом в требуемых объем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звитие инженерной инфраструктуры как основы повышения качества жизни населения Брян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увеличение количества газифицированных кварти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уменьшение расходов граждан на оплату коммунальных услуг, улучшение условий их жизн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нижение негативного воздействия объектов жилищно-коммунального сектора и промышленного производства на окружающую сред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кращение количества квартир, газифицированных СУГ, поставляемых в баллон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кращение количества вредоносных выбросов автомобильного транспорта в окружающую сред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жизни и улучшение социально-экономических условий жизни населения Брянской област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) экономический эффек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вышение инвестиционной привлекательности рег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троительство новых промышленных, сельскохозяйственных и иных предприятий, а также развитие существующих пред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здание возможности газоснабжения новых производств в зонах инвестиционной актив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увеличение объема поставки и транспортировки природного газ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звитие выработки тепловой и электрической энергии с использованием природного газ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ост объема выпуска продукции, снижение ее себестоим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ополнительные налоговые поступления в бюджеты различных уровн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вышение энергетической и экономической эффективности функционирования автомобильного транспор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совершенствование системы газораспределения как единого технологического комплекс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я единых технологических требований в области газоснабжения потребителей, развитие инфраструктуры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надежности и качества газоснабжения Брянской области.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8. Описание мер координации деятельности органов исполнительной власти Брянской области и организаций для достижения целей и ожидаемых  результатов Программы газификации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правление реализацией Программы газификации осуществляется ответственным исполнителем Программы газифик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ый исполнитель Программы газифика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 мониторинг выполнения мероприятий Программы газифик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одит анализ достижения целевых показателей Программы газифик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овывает совещания для решения текущих вопросов, связанных с реализацией мероприятий Программы газифик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атывает нормативные правовые акты, необходимые для реализации Программы газифик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необходимости вносит изменения в Программу газифик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исполнители мероприятий Программы газификации в срок, установленный ответственным исполнителем Программы газификации, представляет необходимую информацию для проведения мониторинга, подготовки годового отчета о ходе реализации Программы газифик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астники мероприятий Программы газификации в срок, установленный ответственным исполнителем Программы газификации, представляют необходимую информацию для подготовки годового отчета о ходе реализации Программы газификации, а также несут ответственность за соблюдение сроков выполнения намеченных Программой мероприят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ветственный исполнитель Программы газификации ежегодно в срок </w:t>
        <w:br/>
        <w:t>до 1 апреля года, следующего за отчетным, направляет в Министерство энергетики Российской Федерации годовой отчет о ходе реализации Программы газифик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еобходимости внесения изменений в действующие программы газификации на территории Брянской области, участники региональной программы газификации Брянской области своевременно информируют департамент топливно-энергетического комплекса и жилищно-коммунального хозяйства Брянской области о проведенных изменениях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топливно-энергетического комплекса и жилищно-коммунального хозяйства Брянской области с учетом представленной информации готовит предложения по внесению изменений в региональную программу газификации Брянской области и представляет на утверждение Губернатору Брянской области.</w:t>
      </w:r>
    </w:p>
    <w:p>
      <w:pPr>
        <w:pStyle w:val="Normal"/>
        <w:autoSpaceDE w:val="false"/>
        <w:spacing w:lineRule="auto" w:line="240" w:before="0" w:after="0"/>
        <w:ind w:left="63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9. Сведения о потребителях,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которых направлено действие Программы газификации </w:t>
      </w:r>
    </w:p>
    <w:p>
      <w:pPr>
        <w:pStyle w:val="ConsPlusNormal"/>
        <w:numPr>
          <w:ilvl w:val="0"/>
          <w:numId w:val="0"/>
        </w:numPr>
        <w:jc w:val="both"/>
        <w:outlineLvl w:val="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ализация мероприятий Программы газификации направлена 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еспечение природным газом негазифицированных муниципальных районов Брянской обла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вышение уровня газификации в сельской мест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ддержку инициатив граждан по газификации населенных пунк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вышение инвестиционной привлекательности Брян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ействие Программы газификации направлено на создание условий для обеспечения газоснабжения земельных участков в целях реализации инвестиционных проектов на территории Брянской области в первую очередь в промышленности и сельском хозяйстве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ребителями услуг газоснабжения, на которых направлено действие Программы газификации, является население, организации социальной сферы, ресурсоснабжающие организации, промышленные потребители и организации сферы услуг, расположенные на территории Брянской области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4"/>
        <w:rPr/>
      </w:pPr>
      <w:r>
        <w:rPr>
          <w:rFonts w:cs="Times New Roman" w:ascii="Times New Roman" w:hAnsi="Times New Roman"/>
          <w:sz w:val="28"/>
          <w:szCs w:val="28"/>
        </w:rPr>
        <w:t>Уровень газификации природным газом жилищного фонда Брянской области, подлежащего газификации по состоянию на 01 января 2025 года составляет 89,3%.</w:t>
      </w:r>
    </w:p>
    <w:p>
      <w:pPr>
        <w:pStyle w:val="Normal"/>
        <w:autoSpaceDE w:val="false"/>
        <w:spacing w:lineRule="auto" w:line="240" w:before="0" w:after="0"/>
        <w:ind w:left="637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0. Сведения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орядке расчета показателей Программы газификации </w:t>
        <w:b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Программы газификации определяются в натуральных величинах (километры, м. куб, единицы)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объема (прироста) годового потребления газа указаны в Программе газификации в соответствии с данными газоснабжающей организации и муниципальных образований Брянской област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протяженности, финансируемые за счет консолидированных бюджетов Брянской области определены в соответствии с программами ответственных исполнителей региональных программ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протяженности, финансируемые за счет внебюджетных источников, межпоселковых газопроводов, внутрипоселковых газопроводов, строительство и реконструкция ГРС, о количестве домовладений, подлежащих газификации, определены в соответствии с инвестиционными и производственными программами соисполнителей региональной программы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4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казатели уровня газификации природным газом, строительства АГНКС определены на основании анализа информации, представленной соисполнителями региональной програм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835"/>
        <w:gridCol w:w="658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Целевой показатель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тодика расч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ъем (прирост) потребления природного газа в год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пределяется на основе данных, представляемых ГРО. Рассчитывается по следующей форму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drawing>
                <wp:inline distT="0" distB="0" distL="0" distR="0">
                  <wp:extent cx="2240280" cy="3638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7" t="-420" r="-6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0280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 гд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Q - объем (прирост) потребления природного газа в г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Q1,...Qn-1, Qn - объем (прирост) потребления природного газа в год в различных зонах обслуживания ГР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тяженность (строительство) объектов магистрального транспор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ределяется на основе мониторинга, осуществляем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ом топливно-энергетического комплекса и жилищно-коммунального хозяйства Брянской обла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 При расчете учитываются все источники финансирования. Рассчитывается по следующей форму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drawing>
                <wp:inline distT="0" distB="0" distL="0" distR="0">
                  <wp:extent cx="2333625" cy="3638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5" t="-420" r="-65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 гд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Lго - протяженность магистральных газопровод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L1,...Ln-1, Ln - ежегодный прирост протяженности магистральных газопроводов за счет средств каждого источника финансир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тяженность (строительство) газопроводов-отводов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ределяется на основе мониторинга, осуществляем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ом топливно-энергетического комплекса и жилищно-коммунального хозяйства Брянской обла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 При расчете учитываются все источники финансирования. Рассчитывается по следующей форму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drawing>
                <wp:inline distT="0" distB="0" distL="0" distR="0">
                  <wp:extent cx="2333625" cy="3638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5" t="-420" r="-65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 гд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Lго - протяженность газопроводов-отвод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L1,...Ln-1, Ln - ежегодный прирост протяженности газопроводов-отводов за счет средств каждого источника финансир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 (строительство) ГРС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ределяется на основе мониторинга, осуществляем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ом топливно-энергетического комплекса и жилищно-коммунального хозяйства Брянской обла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 При расчете учитываются все источники финансирования. Рассчитывается по следующей форму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drawing>
                <wp:inline distT="0" distB="0" distL="0" distR="0">
                  <wp:extent cx="2546985" cy="3638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9" t="-420" r="-59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985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 гд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Nгрс - количество построенных ГР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N1,...Nn-1, Nn - ежегодный прирост количества построенных ГРС за счет средств каждого источника финансир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еконструкция объектов транспорта природного газа (ГРС)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ределяется на основе мониторинга, осуществляем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ом топливно-энергетического комплекса и жилищно-коммунального хозяйства Брянской обла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 При расчете учитываются все источники финансирования. Рассчитывается по следующей форму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drawing>
                <wp:inline distT="0" distB="0" distL="0" distR="0">
                  <wp:extent cx="2546985" cy="3638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9" t="-420" r="-59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985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 гд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Nгрс - количество реконструированных ГР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N1,...Nn-1, Nn - ежегодный прирост количества реконструированных ГРС за счет средств каждого источника финансир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тяженность (строительство) межпоселковых газопроводов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ределяется на основе мониторинга, осуществляем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ом топливно-энергетического комплекса и жилищно-коммунального хозяйства Брянской обла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 При расчете учитываются все источники финансирования. Рассчитывается по следующей форму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drawing>
                <wp:inline distT="0" distB="0" distL="0" distR="0">
                  <wp:extent cx="2386965" cy="3638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" t="-420" r="-63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6965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 гд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Lмп - протяженность межпоселковых газопровод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L1,...Ln-1, Ln - ежегодный прирост протяженности межпоселковых газопроводов за счет средств каждого источника финансир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тяженность (строительство) внутрипоселковых газопроводов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ределяется на основе мониторинга, осуществляем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ом топливно-энергетического комплекса и жилищно-коммунального хозяйства Брянской обла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. При расчете учитываются все источники финансирования. Рассчитывается по следующей форму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drawing>
                <wp:inline distT="0" distB="0" distL="0" distR="0">
                  <wp:extent cx="2346960" cy="3638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4" t="-420" r="-6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6960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 гд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Lвн - протяженность внутрипоселковых газопровод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L1,...Ln-1, Ln - ежегодный прирост протяженности внутрипоселковых (распределительных) газопроводов за счет средств каждого источника финансир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ровень газификации населения природным газом и СУГ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ределяется в соответствии с приказом Министерства энергетики Российской Федерации от 21 июня 2024 года </w:t>
              <w:br/>
              <w:t>№ 685 «Об утверждении Методики расчета показателей газификаци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ровень потенциальной газификации населения природным газом и СУГ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ределяется в соответствии с приказом Министерства энергетики Российской Федерации от 21 июня 2024 года </w:t>
              <w:br/>
              <w:t>№ 685 «Об утверждении Методики расчета показателей газификаци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ровень газификации населения природным газом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ределяется в соответствии с приказом Министерства энергетики Российской Федерации от 21 июня 2024 года </w:t>
              <w:br/>
              <w:t>№ 685 «Об утверждении Методики расчета показателей газификаци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азификация потребителей природным газом (количество населенных пунктов)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ределяется на основе мониторинга, осуществляем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ом топливно-энергетического комплекса и жилищно-коммунального хозяйства Брянской обла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азификация потребителей природным газом (количество квартир, домовладений)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пределяется на основе данных, представляемых ГРО. Рассчитывается по следующей форму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drawing>
                <wp:inline distT="0" distB="0" distL="0" distR="0">
                  <wp:extent cx="2346960" cy="3638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4" t="-420" r="-6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6960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 гд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Nг - количество газифицированных природным газом квартир (домовладений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N1,...Nn-1, Nn - ежегодный прирост количества газифицированных природным газом квартир (домовладений) в различных зонах обслуживания ГР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вод котельных на природный газ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ределяется на основе мониторинга, осуществляем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ом топливно-энергетического комплекса и жилищно-коммунального хозяйства Брянской обла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 При расчете учитываются все источники финансирования. Рассчитывается по следующей форму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drawing>
                <wp:inline distT="0" distB="0" distL="0" distR="0">
                  <wp:extent cx="2680335" cy="3638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6" t="-420" r="-56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0335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 гд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Nкппг - количество котельных, переведенных на природный газ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N1,...Nn-1, Nn - ежегодный прирост количества котельных, переведенных на природный газ, за счет средств каждого источника финансир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ровень газификации населения СУГ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ределяется в соответствии с приказом Министерства энергетики Российской Федерации от 21 июня 2024 года </w:t>
              <w:br/>
              <w:t>№ 685 «Об утверждении Методики расчета показателей газификаци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азификация потребителей СУГ (количество населенных пунктов)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ределяется на основе мониторинга, осуществляем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ом топливно-энергетического комплекса и жилищно-коммунального хозяйства Брянской обла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азификация потребителей СУГ (количество квартир, домовладений)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ределяется на основе мониторинга, осуществляем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ом топливно-энергетического комплекса и жилищно-коммунального хозяйства Брянской обла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 Рассчитывается по следующей форму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Hсуг = Nсуг / Nо, гд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Hсуг - уровень газификации СУГ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Nсуг - количество квартир (домовладений), газифицированных С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Nо - общее количество квартир (домовладений) на территории Брян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вод котельных на СУГ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ределяется на основе мониторинга, осуществляем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ом топливно-энергетического комплекса и жилищно-коммунального хозяйства Брянской обла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ровень газификации населения СПГ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ределяется в соответствии с приказом Министерства энергетики Российской Федерации от 21 июня 2024 года </w:t>
              <w:br/>
              <w:t>№ 685 «Об утверждении Методики расчета показателей газификаци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азификация потребителей СПГ (количество населенных пунктов)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ределяется на основе мониторинга, осуществляем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ом топливно-энергетического комплекса и жилищно-коммунального хозяйства Брянской обла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азификация потребителей СПГ (количество квартир, домовладений)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пределяется на основе данных, представляемых ГРО. Рассчитывается по следующей форму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drawing>
                <wp:inline distT="0" distB="0" distL="0" distR="0">
                  <wp:extent cx="2560320" cy="3638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9" t="-420" r="-59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0320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 гд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Nспг - количество квартир (домовладений), газифицированных СП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N1,...Nn-1, Nn - ежегодный прирост количества квартир (домовладений), газифицированных СПГ, в различных зонах обслуживания ГР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 (строительство) комплексов производства СПГ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ределяется на основе мониторинга, осуществляем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ом топливно-энергетического комплекса и жилищно-коммунального хозяйства Брянской обла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вод котельных на СПГ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ределяется на основе мониторинга, осуществляем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ом топливно-энергетического комплекса и жилищно-коммунального хозяйства Брянской обла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вод на природный газ автотранспортной техники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ределяется на основе мониторинга, осуществляем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ом топливно-энергетического комплекса и жилищно-коммунального хозяйства Брянской обла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 (строительство) АГНКС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ределяется на основе мониторинга, осуществляем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ом топливно-энергетического комплекса и жилищно-коммунального хозяйства Брянской обла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тяженность бесхозяйных объектов газораспределения, в том числе планируемых к регистрации права собственности на них в установленном порядке газораспределительной организацией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ределяется на основе мониторинга, осуществляем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ом топливно-энергетического комплекса и жилищно-коммунального хозяйства Брянской обла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both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1. Прогнозируемый размер расходов Брянской области на реализацию Программы газификации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Брянской области «Об областном бюджете на 2026 год и плановый период 2026 и 2027 годов» утверждена сумма расходных обязательств на реализацию Программы газификации в размере 0,804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лн. рубле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4"/>
        <w:rPr/>
      </w:pPr>
      <w:r>
        <w:rPr>
          <w:rFonts w:cs="Times New Roman" w:ascii="Times New Roman" w:hAnsi="Times New Roman"/>
          <w:sz w:val="28"/>
          <w:szCs w:val="28"/>
        </w:rPr>
        <w:t>В последующем, суммы расходных обязательств на реализацию Программы газификации будут уточнены дополнительно.»</w:t>
      </w:r>
    </w:p>
    <w:sectPr>
      <w:headerReference w:type="default" r:id="rId15"/>
      <w:type w:val="nextPage"/>
      <w:pgSz w:w="11906" w:h="16838"/>
      <w:pgMar w:left="1320" w:right="849" w:gutter="0" w:header="720" w:top="776" w:footer="0" w:bottom="12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Times New Roman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bCs w:val="false"/>
      <w:i w:val="false"/>
      <w:iCs w:val="false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Верхний колонтитул Знак"/>
    <w:qFormat/>
    <w:rPr>
      <w:rFonts w:ascii="Calibri" w:hAnsi="Calibri" w:cs="Calibri"/>
    </w:rPr>
  </w:style>
  <w:style w:type="character" w:styleId="Style17">
    <w:name w:val="Нижний колонтитул Знак"/>
    <w:qFormat/>
    <w:rPr>
      <w:rFonts w:ascii="Calibri" w:hAnsi="Calibri" w:cs="Calibri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3Tahoma0pt">
    <w:name w:val="Основной текст (13) + Tahoma;Интервал 0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19pt1pt">
    <w:name w:val="Основной текст + 19 pt;Полужирный;Курсив;Интервал 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38"/>
      <w:sz w:val="38"/>
      <w:szCs w:val="38"/>
      <w:u w:val="none"/>
      <w:shd w:fill="FFFFFF" w:val="clear"/>
      <w:vertAlign w:val="baseline"/>
      <w:lang w:val="ru-RU" w:bidi="ru-RU"/>
    </w:rPr>
  </w:style>
  <w:style w:type="character" w:styleId="Style20">
    <w:name w:val="Основной текст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ru-RU" w:bidi="ru-RU"/>
    </w:rPr>
  </w:style>
  <w:style w:type="character" w:styleId="MicrosoftSansSerif6pt">
    <w:name w:val="Основной текст + Microsoft Sans Serif;6 pt;Не полужирный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 w:bidi="ru-RU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Open Sans;Arial" w:hAnsi="Open Sans;Arial" w:eastAsia="WenQuanYi Micro Hei" w:cs="Lohit Devanagari;Times New Roman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22">
    <w:name w:val=" Знак"/>
    <w:basedOn w:val="Normal"/>
    <w:qFormat/>
    <w:pPr>
      <w:spacing w:lineRule="exact" w:line="24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Page">
    <w:name w:val="ConsPlusTitlePage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PlusJurTerm">
    <w:name w:val="ConsPlusJurTerm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40" w:before="0" w:after="0"/>
      <w:ind w:left="0" w:right="0" w:firstLine="567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</w:pPr>
    <w:rPr/>
  </w:style>
  <w:style w:type="paragraph" w:styleId="Style2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15">
    <w:name w:val="Схема документа1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2104">
    <w:name w:val="xl2104"/>
    <w:basedOn w:val="Normal"/>
    <w:qFormat/>
    <w:pPr>
      <w:spacing w:lineRule="auto" w:line="240" w:before="280" w:after="280"/>
      <w:jc w:val="center"/>
    </w:pPr>
    <w:rPr>
      <w:sz w:val="24"/>
      <w:szCs w:val="24"/>
    </w:rPr>
  </w:style>
  <w:style w:type="paragraph" w:styleId="Xl2105">
    <w:name w:val="xl2105"/>
    <w:basedOn w:val="Normal"/>
    <w:qFormat/>
    <w:pPr>
      <w:spacing w:lineRule="auto" w:line="240" w:before="280" w:after="280"/>
      <w:jc w:val="center"/>
    </w:pPr>
    <w:rPr>
      <w:sz w:val="24"/>
      <w:szCs w:val="24"/>
    </w:rPr>
  </w:style>
  <w:style w:type="paragraph" w:styleId="Xl2106">
    <w:name w:val="xl2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2107">
    <w:name w:val="xl2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Xl2108">
    <w:name w:val="xl2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Xl2109">
    <w:name w:val="xl2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Xl2110">
    <w:name w:val="xl2110"/>
    <w:basedOn w:val="Normal"/>
    <w:qFormat/>
    <w:pPr>
      <w:spacing w:lineRule="auto" w:line="240"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2111">
    <w:name w:val="xl2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i/>
      <w:iCs/>
      <w:sz w:val="24"/>
      <w:szCs w:val="24"/>
    </w:rPr>
  </w:style>
  <w:style w:type="paragraph" w:styleId="Xl2112">
    <w:name w:val="xl2112"/>
    <w:basedOn w:val="Normal"/>
    <w:qFormat/>
    <w:pPr>
      <w:spacing w:lineRule="auto" w:line="240" w:before="280" w:after="280"/>
    </w:pPr>
    <w:rPr>
      <w:b/>
      <w:bCs/>
      <w:sz w:val="24"/>
      <w:szCs w:val="24"/>
    </w:rPr>
  </w:style>
  <w:style w:type="paragraph" w:styleId="Xl2113">
    <w:name w:val="xl2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Xl2114">
    <w:name w:val="xl2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2115">
    <w:name w:val="xl2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2116">
    <w:name w:val="xl2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  <w:jc w:val="center"/>
      <w:textAlignment w:val="center"/>
    </w:pPr>
    <w:rPr>
      <w:i/>
      <w:iCs/>
      <w:sz w:val="24"/>
      <w:szCs w:val="24"/>
    </w:rPr>
  </w:style>
  <w:style w:type="paragraph" w:styleId="Xl2117">
    <w:name w:val="xl2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  <w:jc w:val="center"/>
      <w:textAlignment w:val="center"/>
    </w:pPr>
    <w:rPr>
      <w:i/>
      <w:iCs/>
      <w:sz w:val="24"/>
      <w:szCs w:val="24"/>
    </w:rPr>
  </w:style>
  <w:style w:type="paragraph" w:styleId="Xl2118">
    <w:name w:val="xl2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2119">
    <w:name w:val="xl2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2120">
    <w:name w:val="xl2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i/>
      <w:iCs/>
      <w:sz w:val="24"/>
      <w:szCs w:val="24"/>
    </w:rPr>
  </w:style>
  <w:style w:type="paragraph" w:styleId="Xl2121">
    <w:name w:val="xl2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2122">
    <w:name w:val="xl2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Xl2123">
    <w:name w:val="xl2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2124">
    <w:name w:val="xl2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Xl2125">
    <w:name w:val="xl2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Xl2126">
    <w:name w:val="xl2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2127">
    <w:name w:val="xl2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Xl2128">
    <w:name w:val="xl2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2129">
    <w:name w:val="xl2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2130">
    <w:name w:val="xl2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Xl2131">
    <w:name w:val="xl2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2132">
    <w:name w:val="xl2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b/>
      <w:bCs/>
      <w:sz w:val="24"/>
      <w:szCs w:val="24"/>
    </w:rPr>
  </w:style>
  <w:style w:type="paragraph" w:styleId="Xl2133">
    <w:name w:val="xl2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b/>
      <w:bCs/>
      <w:sz w:val="24"/>
      <w:szCs w:val="24"/>
    </w:rPr>
  </w:style>
  <w:style w:type="paragraph" w:styleId="Xl2134">
    <w:name w:val="xl2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sz w:val="24"/>
      <w:szCs w:val="24"/>
    </w:rPr>
  </w:style>
  <w:style w:type="paragraph" w:styleId="Xl2135">
    <w:name w:val="xl2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  <w:textAlignment w:val="center"/>
    </w:pPr>
    <w:rPr>
      <w:i/>
      <w:iCs/>
      <w:sz w:val="24"/>
      <w:szCs w:val="24"/>
    </w:rPr>
  </w:style>
  <w:style w:type="paragraph" w:styleId="Xl2136">
    <w:name w:val="xl2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b/>
      <w:bCs/>
      <w:sz w:val="24"/>
      <w:szCs w:val="24"/>
    </w:rPr>
  </w:style>
  <w:style w:type="paragraph" w:styleId="Xl2137">
    <w:name w:val="xl2137"/>
    <w:basedOn w:val="Normal"/>
    <w:qFormat/>
    <w:pPr>
      <w:spacing w:lineRule="auto" w:line="240" w:before="280" w:after="280"/>
      <w:textAlignment w:val="center"/>
    </w:pPr>
    <w:rPr>
      <w:sz w:val="24"/>
      <w:szCs w:val="24"/>
    </w:rPr>
  </w:style>
  <w:style w:type="paragraph" w:styleId="Xl2138">
    <w:name w:val="xl2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sz w:val="24"/>
      <w:szCs w:val="24"/>
    </w:rPr>
  </w:style>
  <w:style w:type="paragraph" w:styleId="Xl2139">
    <w:name w:val="xl21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Xl2140">
    <w:name w:val="xl2140"/>
    <w:basedOn w:val="Normal"/>
    <w:qFormat/>
    <w:pPr>
      <w:pBdr>
        <w:top w:val="single" w:sz="8" w:space="0" w:color="000000"/>
        <w:bottom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Xl2141">
    <w:name w:val="xl214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Xl2142">
    <w:name w:val="xl2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Xl2143">
    <w:name w:val="xl2143"/>
    <w:basedOn w:val="Normal"/>
    <w:qFormat/>
    <w:pPr>
      <w:pBdr>
        <w:top w:val="single" w:sz="8" w:space="0" w:color="000000"/>
        <w:bottom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Xl2144">
    <w:name w:val="xl214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Xl2145">
    <w:name w:val="xl2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Xl2146">
    <w:name w:val="xl2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Xl2147">
    <w:name w:val="xl2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Xl2148">
    <w:name w:val="xl2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Xl2149">
    <w:name w:val="xl214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Обычный (Интернет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header" Target="head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5:11:00Z</dcterms:created>
  <dc:creator>Палло К С</dc:creator>
  <dc:description/>
  <cp:keywords>газификация</cp:keywords>
  <dc:language>en-US</dc:language>
  <cp:lastModifiedBy>Пронина Елена Владимировна</cp:lastModifiedBy>
  <cp:lastPrinted>2025-12-19T09:14:00Z</cp:lastPrinted>
  <dcterms:modified xsi:type="dcterms:W3CDTF">2025-12-19T06:14:00Z</dcterms:modified>
  <cp:revision>36</cp:revision>
  <dc:subject/>
  <dc:title>Приложение</dc:title>
</cp:coreProperties>
</file>